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2477"/>
        <w:gridCol w:w="4111"/>
      </w:tblGrid>
      <w:tr>
        <w:trPr>
          <w:trHeight w:val="2157" w:hRule="atLeast"/>
        </w:trPr>
        <w:tc>
          <w:tcPr>
            <w:tcW w:w="330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а </w:t>
            </w:r>
          </w:p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ом директора </w:t>
            </w:r>
          </w:p>
          <w:p>
            <w:pPr>
              <w:pStyle w:val="Normal"/>
              <w:spacing w:lineRule="auto" w:line="24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БОУ Суг-Аксынской СОШ</w:t>
            </w:r>
          </w:p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Н С Т Р У К Ц И Я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охране труда при проведении лабораторных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практических работ по биологии</w:t>
      </w:r>
    </w:p>
    <w:p>
      <w:pPr>
        <w:pStyle w:val="Heading1"/>
        <w:rPr>
          <w:sz w:val="24"/>
          <w:lang w:val="en-US"/>
        </w:rPr>
      </w:pPr>
      <w:r>
        <w:rPr>
          <w:sz w:val="24"/>
        </w:rPr>
        <w:t xml:space="preserve">ИОТ - 03 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ие требования безопасности</w:t>
      </w:r>
    </w:p>
    <w:p>
      <w:pPr>
        <w:pStyle w:val="Normal"/>
        <w:shd w:fill="FFFFFF" w:val="clear"/>
        <w:autoSpaceDE w:val="false"/>
        <w:ind w:left="36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.К проведению лабораторных и практических работ по биологии допускаются обучающиеся с 6-го класса, прошедшие инструктаж по охране труда, медицинский осмотр и не имеющие противопоказаний по состоя</w:t>
        <w:softHyphen/>
        <w:t>нию здоровья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 xml:space="preserve"> Обучающие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лжны соблюдать правила поведения, расписание учеб</w:t>
        <w:softHyphen/>
        <w:t>ных занятий, установленные режимы труда и отдых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При проведении лабораторных и практических работ по биологии возможно воздействие на обучающихся следующих опасных и вредных про</w:t>
        <w:softHyphen/>
        <w:t>изводственных факторов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химические ожоги при работе с химреактивами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термические ожоги при неаккуратном пользовании спиртовками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порезы и уколы рук при небрежном обращении с лабораторной по</w:t>
        <w:softHyphen/>
        <w:t>судой, режущим и колющим инструментом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4.  Кабинет биологии должен быть укомплектован медаптечкой с на</w:t>
        <w:softHyphen/>
        <w:t>бором необходимых медикаментов и перевязочных средств в соответствии с Приложением 5 Правил для оказания первой помощи при травмах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5. </w:t>
      </w:r>
      <w:r>
        <w:rPr>
          <w:rFonts w:cs="Times New Roman" w:ascii="Times New Roman" w:hAnsi="Times New Roman"/>
          <w:sz w:val="24"/>
          <w:szCs w:val="24"/>
        </w:rPr>
        <w:t xml:space="preserve">Обучающиеся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ны соблюдать правила пожарной безопасности, знать места расположения первичных средств пожаротушения. Кабинет биоло</w:t>
        <w:softHyphen/>
        <w:t>гии должен быть оснащен первичными средствами пожаротушения: огне</w:t>
        <w:softHyphen/>
        <w:t>тушителями химическим   пенным и углекислотным, ящиком с песком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6.  О каждом несчастном случае пострадавший или очевидец несчас</w:t>
        <w:softHyphen/>
        <w:t>тного случая обязан немедленно сообщить учителю (преподавателю), ко</w:t>
        <w:softHyphen/>
        <w:t>торый сообщает администрации учреждения. При неисправности обору</w:t>
        <w:softHyphen/>
        <w:t>дования, приспособлений и инструмента прекратить работу и сообщить об этом учителю (преподавателю)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7.  В процессе работы обучающиеся должны соблюдать порядок прове</w:t>
        <w:softHyphen/>
        <w:t>дения лабораторных и практических работ, правила личной гигиены, со</w:t>
        <w:softHyphen/>
        <w:t>держать в чистоте рабочее место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еся</w:t>
      </w:r>
      <w:r>
        <w:rPr>
          <w:rFonts w:cs="Times New Roman" w:ascii="Times New Roman" w:hAnsi="Times New Roman"/>
          <w:color w:val="000000"/>
          <w:sz w:val="24"/>
          <w:szCs w:val="24"/>
        </w:rPr>
        <w:t>, допустившие невыполнение или нарушение инструкции по охране труда, привлекаются к ответственности и со всеми обучающимися проводится внеплановый инструктаж по охране труда.</w:t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ребования безопасности перед началом работы</w:t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Внимательно изучить содержание и порядок выполнения работы, а также безопасные приемы ее выполнения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Подготовить к работе рабочее место, убрать посторонние предметы.</w:t>
      </w:r>
    </w:p>
    <w:p>
      <w:pPr>
        <w:pStyle w:val="Normal"/>
        <w:numPr>
          <w:ilvl w:val="1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рить исправность оборудования, инструмента, целостность лабораторной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уд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ребования безопасности во время работы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1. Точно выполнять    все указания учителя (преподавателя) при проведении работы, 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з его разрешения не выполнять самостоятельно никаких работ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.2  При использовании режущих и колющих инструментов (скальпе</w:t>
        <w:softHyphen/>
        <w:t xml:space="preserve">лей, ножниц,  </w:t>
      </w:r>
    </w:p>
    <w:p>
      <w:pPr>
        <w:pStyle w:val="Normal"/>
        <w:shd w:fill="FFFFFF" w:val="clear"/>
        <w:autoSpaceDE w:val="false"/>
        <w:ind w:left="300" w:hanging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паровальных игл и др.) брать их только за ручки, не на</w:t>
        <w:softHyphen/>
        <w:t xml:space="preserve">правлять их заостренные   </w:t>
      </w:r>
    </w:p>
    <w:p>
      <w:pPr>
        <w:pStyle w:val="Normal"/>
        <w:shd w:fill="FFFFFF" w:val="clear"/>
        <w:autoSpaceDE w:val="false"/>
        <w:ind w:left="300" w:hanging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асти на себя и на своих товарищей, класть их на рабочее место заостренными </w:t>
      </w:r>
    </w:p>
    <w:p>
      <w:pPr>
        <w:pStyle w:val="Normal"/>
        <w:shd w:fill="FFFFFF" w:val="clear"/>
        <w:autoSpaceDE w:val="false"/>
        <w:ind w:left="300" w:hanging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цами от себя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  При работе со спиртовкой беречь одежду и волосы от воспламе</w:t>
        <w:softHyphen/>
        <w:t>нения, не зажигать одну спиртовку от другой, не извлекать из горящей спиртовки горелку с фитилем, не задувать пламя спиртовки ртом, а га</w:t>
        <w:softHyphen/>
        <w:t>сить его, накрывая специальным колпачком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.  При нагревание жидкости в пробирке или колбе использовать спе</w:t>
        <w:softHyphen/>
        <w:t>циальные держатели (штативы), отверстие пробирки или горлышко колбы не направлять на себя и на своих товарищей, не наклоняться над сосуда</w:t>
        <w:softHyphen/>
        <w:t>ми и не заглядывать в них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5.  Соблюдать осторожность при обращении с лабораторной посудой и приборами из стекла, не бросать, не ронять и не ударять их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6.  Изготавливая препараты для рассматривания их под микроскопом, осторожно брать покровное стекло большим и указательным пальцами за края и аккуратно опускать на предметное стекло, чтобы оно свобод</w:t>
        <w:softHyphen/>
        <w:t>но легло на препарат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7.  При использовании растворов кислот и щелочей, наливать их только в посуду из стекла, не допускать попадания их на кожу, глаза и одежду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8.  При работе с твердыми химреактивами не брать их незащищен</w:t>
        <w:softHyphen/>
        <w:t>ными руками, ни в коем случае не пробовать на вкус, набирать для опыта специальными  ложечками ( не металлическими).</w:t>
      </w:r>
    </w:p>
    <w:p>
      <w:pPr>
        <w:pStyle w:val="Normal"/>
        <w:numPr>
          <w:ilvl w:val="1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 избежание отравлений и аллергических реакций, не нюхать ра</w:t>
        <w:softHyphen/>
        <w:t>стения и грибы, не пробовать их на вкус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ребования безопасности в аварийных ситуациях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При разливе легковоспламеняющихся жидкостей или органичес</w:t>
        <w:softHyphen/>
        <w:t>ких веществ немедленно погасить открытый огонь спиртовки и сооб</w:t>
        <w:softHyphen/>
        <w:t>щить об этом учителю (преподавателю), не убирать самостоятельно раз</w:t>
        <w:softHyphen/>
        <w:t>литые веществ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 В случае, если разбилась лабораторная посуда или приборы из стекла, не собирать их осколки незащищенными руками,   а использовать для этой цели щетку и совок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  При получении травмы сообщить об этом учителю (преподавате</w:t>
        <w:softHyphen/>
        <w:t>лю), которому оказать первую помощь пострадавшему, сообщить об этом администрации учреждения, при необходимости отправить пострадавше</w:t>
        <w:softHyphen/>
        <w:t>го в ближайшее лечебное учреждение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Требования безопасности по окончании работы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  Привести в порядок рабочее место, сдать учителю(преподавателю) оборудование, приборы, инструменты, препараты, химреактивы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 Отработанные водные растворы реактивов не сливать в канализа</w:t>
        <w:softHyphen/>
        <w:t>цию, а в закрывающийся стеклянный сосуд вместимостью не менее 3 л с крышкой для их последующего уничтожения.</w:t>
      </w:r>
    </w:p>
    <w:p>
      <w:pPr>
        <w:pStyle w:val="Normal"/>
        <w:numPr>
          <w:ilvl w:val="1"/>
          <w:numId w:val="11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трить помещение кабинета и тщательно вымыть руки с мылом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</w:t>
      </w:r>
    </w:p>
    <w:sectPr>
      <w:type w:val="nextPage"/>
      <w:pgSz w:w="11906" w:h="16838"/>
      <w:pgMar w:left="1134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9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8"/>
      <w:numFmt w:val="decimal"/>
      <w:lvlText w:val="%1.%2."/>
      <w:lvlJc w:val="left"/>
      <w:pPr>
        <w:tabs>
          <w:tab w:val="num" w:pos="840"/>
        </w:tabs>
        <w:ind w:left="840" w:hanging="48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8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4"/>
    <w:lvlOverride w:ilvl="0"/>
    <w:lvlOverride w:ilvl="1">
      <w:startOverride w:val="8"/>
    </w:lvlOverride>
  </w:num>
  <w:num w:numId="9">
    <w:abstractNumId w:val="6"/>
    <w:lvlOverride w:ilvl="0"/>
    <w:lvlOverride w:ilvl="1">
      <w:startOverride w:val="3"/>
    </w:lvlOverride>
  </w:num>
  <w:num w:numId="10">
    <w:abstractNumId w:val="2"/>
    <w:lvlOverride w:ilvl="0"/>
    <w:lvlOverride w:ilvl="1">
      <w:startOverride w:val="9"/>
    </w:lvlOverride>
  </w:num>
  <w:num w:numId="11">
    <w:abstractNumId w:val="5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4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7:00:00Z</dcterms:created>
  <dc:creator>Любовь</dc:creator>
  <dc:description/>
  <cp:keywords/>
  <dc:language>en-US</dc:language>
  <cp:lastModifiedBy>обж</cp:lastModifiedBy>
  <cp:lastPrinted>2015-10-14T12:21:00Z</cp:lastPrinted>
  <dcterms:modified xsi:type="dcterms:W3CDTF">2015-10-14T08:23:00Z</dcterms:modified>
  <cp:revision>13</cp:revision>
  <dc:subject/>
  <dc:title>instrukzii_IOT_1-2010</dc:title>
</cp:coreProperties>
</file>