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28"/>
        </w:rPr>
      </w:pPr>
      <w:r>
        <w:rPr>
          <w:b/>
          <w:caps/>
          <w:shadow/>
          <w:spacing w:val="28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Министерство образования и науки РФ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средняя общеобразовательная школа №9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Кировского района городского округа город Уфа РБ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Рассмотрено на заседании МО                                            Утверждаю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протокол № 1                                                                 директор МБОУ СОШ№9         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от «      » августа 2015г.                                                 __________________/А.З. Мулюков /                                                                                                               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Принято на заседании                                                   приказ №_____от____________2015г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научно-методического совета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протокол №1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от «      » августа 2015г.</w:t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  <w:lang w:eastAsia="zh-CN"/>
        </w:rPr>
      </w:pPr>
      <w:r>
        <w:rPr>
          <w:rFonts w:eastAsia="Arial" w:cs="Arial" w:ascii="Arial" w:hAnsi="Arial"/>
          <w:b/>
          <w:sz w:val="28"/>
          <w:szCs w:val="28"/>
          <w:lang w:eastAsia="zh-CN"/>
        </w:rPr>
        <w:t xml:space="preserve">           </w:t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кружка</w:t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«Занимательная математика»</w:t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для  5в  класса</w:t>
      </w:r>
    </w:p>
    <w:p>
      <w:pPr>
        <w:pStyle w:val="Normal"/>
        <w:suppressAutoHyphens w:val="true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uppressAutoHyphens w:val="true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uppressAutoHyphens w:val="true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uppressAutoHyphens w:val="true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uppressAutoHyphens w:val="true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uppressAutoHyphens w:val="true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аботана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</w:t>
      </w:r>
      <w:r>
        <w:rPr>
          <w:sz w:val="28"/>
          <w:szCs w:val="28"/>
          <w:lang w:eastAsia="zh-CN"/>
        </w:rPr>
        <w:t>Азаровой Ольгой  Евгеньевной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учителем математики   высшей квалификационной категории      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Уфа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015г.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й элективный курс предназначен для учащихся 5-х классов и имеет практико-ориентированную направленность. «Занимательная математика» включает в себя  задания, как углубляющего, так и развивающего характера. Углубление реализуется на базе изучения некоторых тем, учитывающих перспективы создания новых стандартов школьного математическ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данного курса учащимся предлагаются различные задания на составление выражений, отыскивание чисел, разрезание фигур на части, разгадывание головоломок, числовых ребусов, решение нестандартных задач на движение и логических задач. Большое количество времени отводится  для изучения пропедевтического курса геометрии, благодаря которому учащиеся будут иметь представление о свойствах разных фигур на плоскости, что позволит им избежать трудностей при изучении геометрии в седьмом клас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с «Занимательная математика»  - это нетрадиционная  форма работы с учащимися, где используются конкурсы, практические задания, математические стенгазеты, дидактические игры. Игра – форма познавательной деятельности, способствующая развитию и укреплению интереса к математике. Кроме этого, наряду  с изучением математических фактов, проводится работа по формированию интеллектуальных умений и навыков. В преподавании данного курса важным является выбор рациональной системы методов и приемов обучения. Учебный процесс ориентирован на рациональное сочетание устных и письменных видов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язательным элементом будет являться  работа со справочным материалом, дополнительной литератур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ы рабо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личн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ая работа с теоретическим материал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ллективная работа по практическому материалу: измерение на местно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числения, выдвижение гипотезы и экспериментальное её доказательство или опровержение и д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 xml:space="preserve"> Общая характеристика учебного предмета:</w:t>
      </w:r>
    </w:p>
    <w:p>
      <w:pPr>
        <w:pStyle w:val="Normal"/>
        <w:rPr/>
      </w:pPr>
      <w:r>
        <w:rPr>
          <w:i/>
          <w:sz w:val="28"/>
          <w:szCs w:val="28"/>
        </w:rPr>
        <w:t>Цели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начала математического и логического мыш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учащих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устойчивый интерес учащихся к изучению геометрии и в целом математ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решать нестандартные задачи на движ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понимания, что математика является инструментом познания окружающего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</w:t>
      </w:r>
      <w:r>
        <w:rPr>
          <w:b/>
        </w:rPr>
        <w:t xml:space="preserve"> </w:t>
      </w:r>
      <w:r>
        <w:rPr/>
        <w:t xml:space="preserve"> </w:t>
      </w:r>
      <w:r>
        <w:rPr>
          <w:b/>
          <w:i/>
          <w:sz w:val="28"/>
          <w:szCs w:val="28"/>
        </w:rPr>
        <w:t>курса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повышения уровня математической подготовк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ие опыта коммуникативной, 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комство с различными типами задач как классических, так и нестандар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ктика решения олимпиадных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Место предмета в федеральном базисном учебном плане.</w:t>
      </w:r>
    </w:p>
    <w:p>
      <w:pPr>
        <w:pStyle w:val="Normal"/>
        <w:rPr/>
      </w:pPr>
      <w:r>
        <w:rPr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102 ч из расчета 1 ч в неделю с 5 по 7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для 5 класса рассчитана на 1 часов в неделю, всего 3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Описание ценностных ориентиров в содержании</w:t>
      </w:r>
      <w:r>
        <w:rPr/>
        <w:t xml:space="preserve"> </w:t>
      </w:r>
      <w:r>
        <w:rPr>
          <w:b/>
          <w:sz w:val="28"/>
          <w:szCs w:val="28"/>
        </w:rPr>
        <w:t>программы:</w:t>
      </w:r>
    </w:p>
    <w:p>
      <w:pPr>
        <w:pStyle w:val="Normal"/>
        <w:rPr/>
      </w:pPr>
      <w:r>
        <w:rPr>
          <w:sz w:val="28"/>
          <w:szCs w:val="28"/>
        </w:rPr>
        <w:t>Исторически сложились две стороны назначения математического образования: практическая, связанная с созданием и применением инструментария, необходимого человеку в его продуктивной деятельности, и духовная, связанная с мышлением человека, с овладением определенным методом познания и преобразования мира математическим методом.</w:t>
      </w:r>
    </w:p>
    <w:p>
      <w:pPr>
        <w:pStyle w:val="Normal"/>
        <w:rPr/>
      </w:pPr>
      <w:r>
        <w:rPr>
          <w:sz w:val="28"/>
          <w:szCs w:val="28"/>
        </w:rPr>
        <w:t>Без базовой математической подготовки невозможна постановка образования современ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математика служит опорным предметом для изучения смежных дисциплин.</w:t>
      </w:r>
    </w:p>
    <w:p>
      <w:pPr>
        <w:pStyle w:val="Normal"/>
        <w:rPr/>
      </w:pPr>
      <w:r>
        <w:rPr>
          <w:sz w:val="28"/>
          <w:szCs w:val="28"/>
        </w:rPr>
        <w:t>В послешкольной жизии реальной необходимостью в наши дни становится непрерывное образование, что требует полноценной базовой общеобразовательной подготовки, в том числе и математической. И, наконец, всё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</w:t>
      </w:r>
    </w:p>
    <w:p>
      <w:pPr>
        <w:pStyle w:val="Normal"/>
        <w:rPr/>
      </w:pPr>
      <w:r>
        <w:rPr>
          <w:sz w:val="28"/>
          <w:szCs w:val="28"/>
        </w:rPr>
        <w:t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е формулировать, обосновывать и доказывать суждения, тем самым развивая логическое мышление.</w:t>
      </w:r>
    </w:p>
    <w:p>
      <w:pPr>
        <w:pStyle w:val="Normal"/>
        <w:rPr/>
      </w:pPr>
      <w:r>
        <w:rPr>
          <w:sz w:val="28"/>
          <w:szCs w:val="28"/>
        </w:rPr>
        <w:t>Использование в математике наряду с естественным нескольких математических языков дает возможность развивать у учащихся точную, экономную, информативную речь, умение отбирать наиболее подходящие языковые (в частности, символические и графические) средства.</w:t>
      </w:r>
    </w:p>
    <w:p>
      <w:pPr>
        <w:pStyle w:val="Normal"/>
        <w:rPr/>
      </w:pPr>
      <w:r>
        <w:rPr>
          <w:sz w:val="28"/>
          <w:szCs w:val="28"/>
        </w:rPr>
        <w:t>Математическое образование вносит свой вклад в формирование общей культуры человека. Необходимым компонентом общей культуры в её современном толковании является общее знакомство с методами познания действительности.</w:t>
      </w:r>
    </w:p>
    <w:p>
      <w:pPr>
        <w:pStyle w:val="Normal"/>
        <w:rPr/>
      </w:pPr>
      <w:r>
        <w:rPr>
          <w:sz w:val="28"/>
          <w:szCs w:val="28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азвития математического знания дает возможность пополнить запас историко-научных знаний школьников, сформировать у них представление о математике как части общечелове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рганизации учебно-воспитательного процесса важную роль играют задачи. В обучении математике они являются и целью, и средством обучения и математического развития школьников. В ходе решения задач развиваются творческая и прикладная стороны мышления. Данная программа содерж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задач разного уровня: задач на дроби и проценты, входящих в ОГЭ; нестандартных, логических, комбинаторных задач, требующих определенных подходов ( составление уравнений, принцип Дирихле, графы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нный курс направлен н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воображения и эмоциональной сферы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е приобщение к научно-художественной, справочной, энциклопедической литературе и развитие навыков самостоятельной работы с н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гибкости, самостоятельности, рациональности, критичности мыш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общих геометрических представлений учащихся и подготовку их к дальнейшему систематическому изучению геометр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пособности применения знаний в нестандартных зад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руктура курса</w:t>
      </w:r>
      <w:r>
        <w:rPr>
          <w:sz w:val="28"/>
          <w:szCs w:val="28"/>
        </w:rPr>
        <w:t xml:space="preserve"> предполагает изучение теоретического материала и проведение практических занятий  с целью применения на практике полученных теоретических зн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анном курсе дополнительно рассматриваются некоторые темы, которые вызывают наибольшие затруднения при изучении математики в пятом классе: комбинаторные задачи,  логические задачи, практические геометричес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задания составляются таким образом, чтобы учащиеся овладел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м воспринимать и усваивать материал дополнительной литерату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м иллюстрировать некоторые вопросы пример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м использовать полученные выводы в конкретной ситу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м применять теорию в решении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мением пользоваться полученными геометрическими знаниями и применять их на практик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ния подбираются в соответствии с определенными критериями и должны быть содержательными, практически значимыми, интересными для ученика; они должны способствовать развитию пространственного воображения, активизации творческих способностей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курса рассчитана на </w:t>
      </w:r>
      <w:r>
        <w:rPr>
          <w:b/>
          <w:sz w:val="28"/>
          <w:szCs w:val="28"/>
        </w:rPr>
        <w:t>34 часа</w:t>
      </w:r>
      <w:r>
        <w:rPr>
          <w:sz w:val="28"/>
          <w:szCs w:val="28"/>
        </w:rPr>
        <w:t xml:space="preserve">. Рекомендуемый режим обучения - </w:t>
      </w:r>
      <w:r>
        <w:rPr>
          <w:b/>
          <w:sz w:val="28"/>
          <w:szCs w:val="28"/>
        </w:rPr>
        <w:t>1 час в недел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предполагается изучение теории и отработка её в ходе практических заданий. Текущий контроль уровня усвоения материала осуществляется по результатам выполнения учащимися практических заданий. Формой </w:t>
      </w:r>
      <w:r>
        <w:rPr>
          <w:b/>
          <w:sz w:val="28"/>
          <w:szCs w:val="28"/>
        </w:rPr>
        <w:t>итогового контроля</w:t>
      </w:r>
      <w:r>
        <w:rPr>
          <w:sz w:val="28"/>
          <w:szCs w:val="28"/>
        </w:rPr>
        <w:t xml:space="preserve"> является тестовое задание с практической  рабо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учебного кур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и технологии обучения и воспитан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методом обучения математике данного курса является метод обучения через задачи. Данный способ обучения учащихся дает сознательные и прочные знания, а также обеспечивает умственное развитие детей. Перед учащимися ставятся последовательно одна за другой посильные теоретические и практические задачи, решение которых дает им новые знания. Усвоение материала курса через последовательное решение учебных задач происходит в едином процессе приобретения новых знаний и их немедленного применения, что способствует развитию познавательной самостоятельности  и творческой актив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 курса раскрывается через задачи комбинированным путем, т.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конкретно-индуктивным, так и дедуктивным. Задачи подобраны средней степени трудности, чтобы быть доступными всем ученикам. В ходе решения задач особое внимание отводится их оформлению. Решения задач обсуждаются коллективно, анализируются различные способы решения, проводится обобщение полученных результатов, формулируется учебная проблема и намечается способ ее решения. Поощряется самостоятельность суждений, отстаивание учащимися собственного мнения. Расположение задач в серии по принципу нарастающей трудности стимулирует развитие самостоятельности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яду с серьезными задачами в программу включены занимательные и задачи олимпиадного характера, позволяющие возбуждать и поддерживать у детей интерес к математике. Одной из форм работы в этом направлении является проведение викторин, решение и составление математических кроссвордов, построение логико – смысловых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рамме немаловажная роль отводится разноуровневым тестам, применяется трехуровневый дидактический материал; дифференцированный подход в организации учебно-воспитательного процесса является его неотъемлемой частью, позволяющей обеспечить достижение всеми учащимися обязательного уровня математической подготовки и создать условия для углубления и расширения знаний тех учеников, которые имеют для этого способности и желание. Ученик рассматривается не как сосуд, который надо наполнить, а как факел, который надо заж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этим система контроля в форме разноуровневых тестов предусматривает проверку результатов обучения, а также дает возможность каждому ученику проявить свои знания на более высок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едполагаемые результа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й результат и способы его определен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олагается, что знакомство учащихся с нестандартными (как по формулировке, так и по решению) задачами будет способствовать повышению их успеваемости на уроках математики и развитию у них интереса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рки степени усвоения материала по каждой теме рекомендуется проводить тематический контроль в форме проверочных самостоятельных работ, тестов, кроссвордов по темам блока занятий, устную олимпиаду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е проверочные работы должны носить не столько оценивающий, сколько обучающий характер и являться продолжением процесса обучения. Оценки за такие работы можно ставить условно – например, в баллах по числу верно выполненных заданий. Учитывая возраст учащихся, проверочные работы можно проводить в форме игр, викторин, соревнований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предметные связ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нания и умения, приобретенные в результате освоения курса, являются фундаментом для дальнейшего изучения геометрии, а также учащиеся могут использовать их в дальнейшем при изучении математики, информа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курса, учащиеся должн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ю возникновения и развития математики, имена известных учены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ия основных геометрических фигур их свойства, построение на плоск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 измерения расстояний и высот в нестандартных ситуация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ы симметрии и ее роль в жизни человек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ть специальную математическую, справочную литературу для поиска необходимой информ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ировать полученную информацию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нировать свою работу, последовательно, лаконично, доказательно вести рассуждения, фиксировать в тетради информацию, используя различные способы запис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ять и составлять некоторые математические ребусы, головоломки, решать зашифрованные пример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ать комбинаторные задач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ять задания на клетчатой бумаг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чать такие понятия, как точка, прямая, отрезок, луч, треугольник, симметричные фигуры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менять все наиболее известные меры длины для вычисле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рять высоту  окружающих предмет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ать геометрические головоломк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рять площадь области, используя различные мет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Целевая реализация настоящей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Настоящая рабочая программа учитывает особенности учащихся 5 класса. В 5в  классе обучаются дети 10-11лет, которые владеют математикой  на разных уровн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- техн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И.Л.Соловейчик. «Я иду на урок математики», Пособие для учителя математики «Первое сентября» 2001 г</w:t>
      </w:r>
    </w:p>
    <w:p>
      <w:pPr>
        <w:pStyle w:val="Normal"/>
        <w:rPr/>
      </w:pPr>
      <w:r>
        <w:rPr>
          <w:sz w:val="28"/>
          <w:szCs w:val="28"/>
        </w:rPr>
        <w:t>2. Внеклассная работа в школе «Отдыхаем с математикой», «Учитель» 2006г. Волго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«Математика 5-8 классы игровые технологии на уроках», Издательство «Учитель»2007г Волгоград     </w:t>
      </w:r>
    </w:p>
    <w:p>
      <w:pPr>
        <w:pStyle w:val="Normal"/>
        <w:rPr/>
      </w:pPr>
      <w:r>
        <w:rPr>
          <w:sz w:val="28"/>
          <w:szCs w:val="28"/>
        </w:rPr>
        <w:t>4.Володкович В.А. Сборник логических задач. – Москва.: «Дом педагогики»,1998.</w:t>
      </w:r>
    </w:p>
    <w:p>
      <w:pPr>
        <w:pStyle w:val="Normal"/>
        <w:rPr/>
      </w:pPr>
      <w:r>
        <w:rPr>
          <w:sz w:val="28"/>
          <w:szCs w:val="28"/>
        </w:rPr>
        <w:t>5.Нагибин Ф.Ф. Математическая шкатулка. – Москва: «Просвещение»,1984.</w:t>
      </w:r>
    </w:p>
    <w:p>
      <w:pPr>
        <w:pStyle w:val="Normal"/>
        <w:rPr/>
      </w:pPr>
      <w:r>
        <w:rPr>
          <w:sz w:val="28"/>
          <w:szCs w:val="28"/>
        </w:rPr>
        <w:t>6.Севрюков П.Ф.Подготовка к решению олимпиадных задач по математике.-Москва:»Илекса»,2007.</w:t>
      </w:r>
    </w:p>
    <w:p>
      <w:pPr>
        <w:pStyle w:val="Normal"/>
        <w:rPr/>
      </w:pPr>
      <w:r>
        <w:rPr>
          <w:sz w:val="28"/>
          <w:szCs w:val="28"/>
        </w:rPr>
        <w:t>7.Шевкин А.В. Школьная олимпиада по математике. – Москва: «Русское слово»,2002.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Интернет-ресурсы: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1. </w:t>
      </w:r>
      <w:r>
        <w:rPr>
          <w:rFonts w:eastAsia="Calibri"/>
          <w:sz w:val="28"/>
          <w:szCs w:val="28"/>
          <w:lang w:eastAsia="en-US"/>
        </w:rPr>
        <w:t>Сайт</w:t>
      </w:r>
      <w:r>
        <w:rPr>
          <w:rFonts w:eastAsia="Calibri"/>
          <w:sz w:val="28"/>
          <w:szCs w:val="28"/>
          <w:lang w:val="en-US" w:eastAsia="en-US"/>
        </w:rPr>
        <w:t xml:space="preserve"> «Online.ya-geniy.ru»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Сайт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fizmatolimp.ru</w:t>
        </w:r>
      </w:hyperlink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3.Сайт «www.pedsovet.ru»;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4.</w:t>
      </w:r>
      <w:r>
        <w:rPr>
          <w:rFonts w:eastAsia="Calibri"/>
          <w:sz w:val="28"/>
          <w:szCs w:val="28"/>
          <w:lang w:eastAsia="en-US"/>
        </w:rPr>
        <w:t>Сайт</w:t>
      </w:r>
      <w:r>
        <w:rPr>
          <w:rFonts w:eastAsia="Calibri"/>
          <w:sz w:val="28"/>
          <w:szCs w:val="28"/>
          <w:lang w:val="en-US" w:eastAsia="en-US"/>
        </w:rPr>
        <w:t xml:space="preserve"> «nsportal.ru»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5.</w:t>
      </w:r>
      <w:r>
        <w:rPr>
          <w:rFonts w:eastAsia="Calibri"/>
          <w:sz w:val="28"/>
          <w:szCs w:val="28"/>
          <w:lang w:eastAsia="en-US"/>
        </w:rPr>
        <w:t>Сайт</w:t>
      </w:r>
      <w:r>
        <w:rPr>
          <w:rFonts w:eastAsia="Calibri"/>
          <w:sz w:val="28"/>
          <w:szCs w:val="28"/>
          <w:lang w:val="en-US" w:eastAsia="en-US"/>
        </w:rPr>
        <w:t xml:space="preserve"> window.edu.ru/window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Сайт </w:t>
      </w:r>
      <w:r>
        <w:rPr>
          <w:rFonts w:eastAsia="Calibri"/>
          <w:sz w:val="28"/>
          <w:szCs w:val="28"/>
          <w:lang w:val="en-US" w:eastAsia="en-US"/>
        </w:rPr>
        <w:t>sch</w:t>
      </w:r>
      <w:r>
        <w:rPr>
          <w:rFonts w:eastAsia="Calibri"/>
          <w:sz w:val="28"/>
          <w:szCs w:val="28"/>
          <w:lang w:eastAsia="en-US"/>
        </w:rPr>
        <w:t>58</w:t>
      </w:r>
      <w:r>
        <w:rPr>
          <w:rFonts w:eastAsia="Calibri"/>
          <w:sz w:val="28"/>
          <w:szCs w:val="28"/>
          <w:lang w:val="en-US" w:eastAsia="en-US"/>
        </w:rPr>
        <w:t>uf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7. Сайт газеты «Первое сентября»;</w:t>
      </w:r>
    </w:p>
    <w:p>
      <w:pPr>
        <w:pStyle w:val="Normal"/>
        <w:rPr>
          <w:rFonts w:eastAsia="Calibri"/>
          <w:color w:val="0000FF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Сеть творческих учителей </w:t>
      </w:r>
      <w:hyperlink r:id="rId3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www.it-n.ru/</w:t>
        </w:r>
      </w:hyperlink>
    </w:p>
    <w:p>
      <w:pPr>
        <w:pStyle w:val="Heading"/>
        <w:numPr>
          <w:ilvl w:val="0"/>
          <w:numId w:val="0"/>
        </w:numPr>
        <w:jc w:val="both"/>
        <w:outlineLvl w:val="0"/>
        <w:rPr>
          <w:rFonts w:eastAsia="Calibri"/>
          <w:b w:val="false"/>
          <w:b w:val="false"/>
          <w:color w:val="FF0000"/>
          <w:sz w:val="24"/>
          <w:szCs w:val="24"/>
          <w:u w:val="single"/>
          <w:lang w:eastAsia="en-US"/>
        </w:rPr>
      </w:pPr>
      <w:r>
        <w:rPr>
          <w:rFonts w:eastAsia="Calibri"/>
          <w:b w:val="false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лендарно- тематическое планирование  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69"/>
        <w:gridCol w:w="1530"/>
        <w:gridCol w:w="1479"/>
        <w:gridCol w:w="308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шаги в геометр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работа со справочной литературой</w:t>
            </w:r>
          </w:p>
        </w:tc>
      </w:tr>
      <w:tr>
        <w:trPr>
          <w:trHeight w:val="6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, работа в группах.</w:t>
            </w:r>
          </w:p>
        </w:tc>
      </w:tr>
      <w:tr>
        <w:trPr>
          <w:trHeight w:val="7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головоломк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, самостоятельная работа.</w:t>
            </w:r>
          </w:p>
        </w:tc>
      </w:tr>
      <w:tr>
        <w:trPr>
          <w:trHeight w:val="5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зрезание и склады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>
          <w:trHeight w:val="3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ически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-16.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>
          <w:trHeight w:val="3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бинаторны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, самостоятельная  работа.</w:t>
            </w:r>
          </w:p>
        </w:tc>
      </w:tr>
      <w:tr>
        <w:trPr>
          <w:trHeight w:val="3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о спичкам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, работа в группах.</w:t>
            </w:r>
          </w:p>
        </w:tc>
      </w:tr>
      <w:tr>
        <w:trPr>
          <w:trHeight w:val="3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закономерносте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-16.0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тестирование.</w:t>
            </w:r>
          </w:p>
        </w:tc>
      </w:tr>
      <w:tr>
        <w:trPr>
          <w:trHeight w:val="3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.</w:t>
            </w:r>
          </w:p>
        </w:tc>
      </w:tr>
      <w:tr>
        <w:trPr>
          <w:trHeight w:val="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ческие квадрат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>
          <w:trHeight w:val="3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-18.0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дание, зачёт.</w:t>
            </w:r>
          </w:p>
        </w:tc>
      </w:tr>
      <w:tr>
        <w:trPr>
          <w:trHeight w:val="3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Lucida Sans Typewriter" w:hAnsi="Lucida Sans Typewriter" w:cs="Lucida Sans Typewrite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Lucida Sans Typewriter" w:hAnsi="Lucida Sans Typewriter" w:cs="Lucida Sans Typewriter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Sans Typewriter" w:hAnsi="Lucida Sans Typewriter" w:cs="Lucida Sans Typewrit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Lucida Sans Typewriter" w:hAnsi="Lucida Sans Typewriter" w:cs="Lucida Sans Typewriter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Lucida Sans Typewriter" w:hAnsi="Lucida Sans Typewriter" w:cs="Lucida Sans Typewriter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Lucida Sans Typewriter" w:hAnsi="Lucida Sans Typewriter" w:cs="Lucida Sans Typewriter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Lucida Sans Typewriter" w:hAnsi="Lucida Sans Typewriter" w:cs="Lucida Sans Typewriter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Lucida Sans Typewriter" w:hAnsi="Lucida Sans Typewriter" w:cs="Lucida Sans Typewriter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Lucida Sans Typewriter" w:hAnsi="Lucida Sans Typewriter" w:cs="Lucida Sans Typewrite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Lucida Sans Typewriter" w:hAnsi="Lucida Sans Typewriter" w:cs="Lucida Sans Typewriter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Lucida Sans Typewriter" w:hAnsi="Lucida Sans Typewriter" w:cs="Lucida Sans Typewriter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Lucida Sans Typewriter" w:hAnsi="Lucida Sans Typewriter" w:cs="Lucida Sans Typewriter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Lucida Sans Typewriter" w:hAnsi="Lucida Sans Typewriter" w:cs="Lucida Sans Typewriter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1">
    <w:name w:val="serp-url__item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796.zpHvT5AG8kEgk_U37w3LUbfcd5Ofwv3i1-OwyjsttpnUYdE4mgFAWwhvdKBtV02OX9oWmFCdp-X3eMqzqfr38fjO2DyYaGtetHJznOrHVgVg02KbXt46ZvWPaTsNxTfI.dff42c42ec53e8001eeafe8556859385937ab4f5&amp;uuid=&amp;state=PEtFfuTeVD4jaxywoSUvtNlVVIL6S3yQ2WZQR_2RUzj9lkDsHU232A&amp;data=UlNrNmk5WktYejR0eWJFYk1LdmtxcEdTalR3c21ZdW1pZkJGMWhLUUtXcDFJNzFJZS1nQWEtWDhUSHk5MUF2djhaR0MxSHZFNkRyeXNBa254dEphc25fNllucmplSndh&amp;b64e=2&amp;sign=f955b592cc6b9ca44df90a0063f59058&amp;keyno=0&amp;cst=AiuY0DBWFJ5Hyx_fyvalFEGP_djJV-_b69__F6UO5p1dL-6lmaqL4dvaorVwfKYJzs2IvzWjV-mixUpWhghFZhNWwEV4fo7dsxAfMxAluTAquFpggKQtxNBXcEfWQMQiQZL8HpyPG90KxCR0ZgAyL4V7ZYrgaqd8z_rq9aAkDwisjNt46iGd3SPqsAb5btHwwqHk2q5qMr_Zc0c--rbbZ796mED_fhnMC2arrb5i5LT1AvmxEjUaLTHyUpbQbufNehkT2tPKqB5IU4pJ2sK-ge7AHbvx-fjW3GIU_mYCoRjmCjf0n5qZB91L6b3zrFbDCgvAe0JaFZHuaERsgqUrSl5qJni2IpRWqv75d3QiW3aDhFqGaO0l1KKkZZ1IHFDMpoU25tDk8jHFsirgtJ71xXiYik6qyvo7ClLXTEqNzclCXv--8u2N_A&amp;ref=cM777e4sMOAycdZhdUbYHpMQ80108_UCzNI1XvG9DkutpnRUBPY6qYe6iGwb2TFiOzpaCH_KnYUSyI3G6ayvzlsQtMb2G-ZcGaUwW_IOoUffoq12MXyK0dvhFP71sfBvD6b9YAxLkLH7R3HJxgNJzWSO0wCHzFwebfJEBXl9Xwu64jfB4EsAMWKZuJ7OXZg311rtnFmsA1XhxYysC0dizQ9e5B9fHcM61gl_5FkrwtCtu0zzAqw6ahRUjUr_ePkefGwEJ6ziiiDXAgzi4RZeyw_GyAeijzBx9publVl3-utM01BLygw1OA&amp;l10n=ru&amp;cts=1440925350812&amp;mc=4.802986629608732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9:04:00Z</dcterms:created>
  <dc:creator>Щ</dc:creator>
  <dc:description/>
  <cp:keywords/>
  <dc:language>en-US</dc:language>
  <cp:lastModifiedBy>Ольга Евгеньевна</cp:lastModifiedBy>
  <cp:lastPrinted>2013-06-21T21:15:00Z</cp:lastPrinted>
  <dcterms:modified xsi:type="dcterms:W3CDTF">2015-09-16T15:07:00Z</dcterms:modified>
  <cp:revision>3</cp:revision>
  <dc:subject/>
  <dc:title>Утверждена на заседании муниципального</dc:title>
</cp:coreProperties>
</file>