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Спортивный праздник  к 70 победы в ВОВ                    »Веселые  учения»</w:t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(при активном участии родителей)</w:t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таршие и подготовительные группы  5 , 4 и 8гр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дготовили и провели: воспитатель по физической культуре: </w:t>
      </w:r>
      <w:r>
        <w:rPr>
          <w:b/>
          <w:sz w:val="28"/>
          <w:szCs w:val="28"/>
        </w:rPr>
        <w:drawing>
          <wp:inline distT="0" distB="0" distL="0" distR="0">
            <wp:extent cx="2962275" cy="14846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24" r="-1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2275" cy="1484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drawing>
          <wp:inline distT="0" distB="0" distL="0" distR="0">
            <wp:extent cx="1661160" cy="25996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" t="-14" r="-2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1160" cy="2599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drawing>
          <wp:inline distT="0" distB="0" distL="0" distR="0">
            <wp:extent cx="1661160" cy="25996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" t="-14" r="-2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1160" cy="2599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>Шехоткина Е.Н., воспитатель 8 группы    Лариса Юрьевна, воспитатель 5 группы  Воскресенская Наталья Владимировна,  воспитатель 4 группы Оксана Николаев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Москва, 2015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ь :развивать основные физические качества, прививать чувство патриотизма, гордости за свою страну, свой героический народ- победитель, закрепить знания о родах войск, вовлекать родителей в спортивную жизнь детского сада, прививать здоровый образ жизни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йствие праздника будет проходить на  «военных базах»: военно- морской,    военно-воздушной,    пограничной заставе, военно- полевой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ВЕНТАРЬ :два каната, две щетки и «яблочко-мячик»,кубики, листы А4,       морская   форма (   бескозырка и воротник),  мешок- туннель для пролезания,   обручи   д  40 см,   крышки   от    мячей,      «модули-мины», игрушечные     автоматы,  кегли,  шары   для метания, диски с записями военных маршей,  песен Великой Отечественной войны, вальсы:»В лесу прифронтовом», «Амурские волны». Атрибутика родов войск (изображена на листах бумаги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праздник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важаемые гости!!!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дравия желаю!!!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Ведущий:  Я ,Главнокомандующий наших Веселых учений!!!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ш праздник «Веселые учения»  посвящен 70 летию победы нашего народа в ВОВ . Мы рады видеть сильных, смелых,, бодрых пап и мам, готовых принять участие в  наших соревнованиях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ы рады видеть не менее смелых и готовых сражаться за победу  наших ребят .Давайте поприветствуем друг друга,  похлопаем и скажем дружное Ура!!!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Ведущий: разрешите зачитать приказ ГЛАВНОКОМАНДУЮЩЕГО      о    предстоящих веселых учениях: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В связи с празднованием Дня ПОБЕДЫ  приказываю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Провести «Веселые учения» , в которых примут участия дети и их папы и мамы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Капитанам       команд   получить            карту  «Веселых учений»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3. Всем      командам с веселым настроением  отправиться на  Веселые испытания 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ущий:  Войско, слушай мою команду.  Напра-во!!!! На веселые учения  шагом марш!!! Звучит  «Марш победителей».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едущий:   Мы прибыли на  военно-морскую базу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дравствуйте,         тов. МАТРОСЫ!!!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Дети отвечают хором: Здравствуйте!!!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ущий: Для начала проверим сообразительность  моряков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ГАДКИ.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1.Днем     и      ночью   под   водой        охраняет      твой   покой……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2.Пока он на дне лежит,   корабль    в  море не            побежит…….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Великан стоит в порту, освещая темноту, и сигналит кораблям : Заходите в гости к нам!!!...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мы помогают одеть детям бескозырки и воротники моряков.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 ЭСТАФЕТА: Почистить палубу «Эх,  яблочко!!!!»... Звучит муз. Эх,  яблочко!!!!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 Эстафета.         « Морской   узел.»   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оманды строятся в последовательности   ребенок—взрослый.  Ребенок завязывает узел на веревке, родители бегут и развязывают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ущий : Войско, слушай мою команду на  военно-воздушную базу шагом марш!!! Дети  и родители шагают маршем под  марш «Прощание славянки»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Здесь командир приветствует  летчиков. .Для разминки  каждой команде   предлагается  отгадать   по    две з     агадки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ГАДКИ:</w:t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тит птица- небылица,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</w:t>
      </w:r>
      <w:r>
        <w:rPr>
          <w:b/>
          <w:sz w:val="28"/>
          <w:szCs w:val="28"/>
        </w:rPr>
        <w:t>А внутри народ сидит,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</w:t>
      </w:r>
      <w:r>
        <w:rPr>
          <w:b/>
          <w:sz w:val="28"/>
          <w:szCs w:val="28"/>
        </w:rPr>
        <w:t>Меж собою говорит…….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з разгона ввысь взлетает,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рекозу напоминает,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правляется в полет 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ш российский …………….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.Он гудит и чертит мелом , 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Он рисует белым-белым,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На бумаге голубой, что у нас над головой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Сам рисует, сам поет…</w:t>
      </w:r>
    </w:p>
    <w:p>
      <w:pPr>
        <w:pStyle w:val="Normal"/>
        <w:ind w:left="720" w:hanging="0"/>
        <w:rPr/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Что же это…..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учек нет на горизонте,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…</w:t>
      </w:r>
      <w:r>
        <w:rPr>
          <w:b/>
          <w:sz w:val="28"/>
          <w:szCs w:val="28"/>
        </w:rPr>
        <w:t>.Но раскрылся в небе зонтик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…</w:t>
      </w:r>
      <w:r>
        <w:rPr>
          <w:b/>
          <w:sz w:val="28"/>
          <w:szCs w:val="28"/>
        </w:rPr>
        <w:t>.Через несколько минут опустился ….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Эстафета. «Взлетная полоса»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вый участник кладет на  вытянутую руку с расправленной ладонью лист А4, в таком положении он должен дойти до условного места и там оставить свой лист. Следующий игрок положит свой лист рядом. Из листов выкладывается  «взлетная полоса». Папы проходят по полосе с закрытыми глазами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стафета «Заправка топливных баков».Дети бегут по трое руки в стороны, где стоит большая банка с воронкой и ведром . Один ребенок держит воронку, другой банку, третий наливает в банку из ведра воду. Все трое расправив  крылья  возвращаются в команду, посадив свой самолет.(присев). Муз. шуточная «Божья  коровка,  полети  на небко!!!»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>«Войско»  отправляется на пограничную заставу под звуки военного марша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андир приветствует  пограничников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стафета. «Граница»</w:t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>Каждая команда выкладывает линию границы из мелких кубиков. Какая команда быстрее и без просветов выложит границу?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стафета. «Переправа через туннель» ,  перепрыгнуть  из обруча в обруч , проверить  нет ли диверсантов у  границы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анды под звуки военного марша  направляются на  военно- полевую базу. На каждой базе своя атрибутика.(изображена на листе бумаги , например, автомат, граната, цвет погон артиллеристов…)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стафета »По окопу –огонь!!!» Участники  ползут по- пластунски до определенной полосы ,стреляют из « игрушечных автоматов» и бросают гранату-шар  в  мишени-кегли.  Звучит муз. «Артиллеристы»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стафета. «Обезвредь  мину  и  веди машину, объезжая мины»Звучит муз.»Песенка  шофера». Дети  бегут, поднимают крышки (разрезанные пополам старые мячи), извлекают оттуда игрушечную мину, приносят воспитателю и прокатывают большой мяч- машину до флажка и обратно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>Ведущий-Главнокомандующий  Поздравляет команды с выполнением заданий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ти хором отвечают :  СЛУЖУ  РОССИИ!!!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питатели  награждают  детей  подарками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Для родителей звучит  вальс  «Амурские волны». Вальс исполняют мамы  и  папы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ущий:    Провели мы состязанья</w:t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И желаем  на прощанье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сем здоровье укреплять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ышцы крепче накачать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левизор не смотреть,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льше с гирями потеть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диване не лежать,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скакалочке скакать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пам всем мы пожелаем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 стареть и не болеть,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льше спортом заниматься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увство юмора иметь.!!!!!!!!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асибо всем за задор и звонкий смех!!! До новых встреч!!!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..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1T08:48:00Z</dcterms:created>
  <dc:creator>1</dc:creator>
  <dc:description/>
  <cp:keywords/>
  <dc:language>en-US</dc:language>
  <cp:lastModifiedBy>1</cp:lastModifiedBy>
  <dcterms:modified xsi:type="dcterms:W3CDTF">2015-04-01T09:01:00Z</dcterms:modified>
  <cp:revision>3</cp:revision>
  <dc:subject/>
  <dc:title>Спортивный праздник     »Веселые  учения»</dc:title>
</cp:coreProperties>
</file>