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/>
          </w:tcPr>
          <w:p>
            <w:pPr>
              <w:pStyle w:val="Normal"/>
              <w:ind w:left="-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;Arial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eastAsia="Calibri;Arial"/>
                <w:b/>
                <w:caps/>
                <w:color w:val="1F497D"/>
                <w:sz w:val="20"/>
                <w:szCs w:val="20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;Arial"/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rFonts w:eastAsia="Calibri;Arial"/>
                <w:b/>
                <w:caps/>
                <w:color w:val="1F497D"/>
                <w:sz w:val="20"/>
                <w:szCs w:val="20"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eastAsia="Calibri;Arial"/>
                <w:b/>
                <w:b/>
                <w:color w:val="1F497D"/>
              </w:rPr>
            </w:pPr>
            <w:r>
              <w:rPr>
                <w:rFonts w:eastAsia="Calibri;Arial"/>
                <w:b/>
                <w:color w:val="1F497D"/>
              </w:rPr>
              <w:t>«МОСКОВСКИЙ КОЛЛЕДЖ УПРАВЛЕНИЯ И НОВЫХ ТЕХНОЛОГИЙ»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position w:val="-5"/>
          <w:sz w:val="40"/>
          <w:szCs w:val="40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М. 02 организация и управление работой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sz w:val="26"/>
          <w:szCs w:val="26"/>
        </w:rPr>
      </w:pPr>
      <w:r>
        <w:rPr>
          <w:rStyle w:val="S3"/>
          <w:b/>
        </w:rPr>
        <w:t xml:space="preserve">МДК.02.02. </w:t>
      </w:r>
      <w:r>
        <w:rPr>
          <w:rStyle w:val="S7"/>
          <w:b/>
          <w:sz w:val="26"/>
          <w:szCs w:val="26"/>
        </w:rPr>
        <w:t>ОСНОВЫ ТЕХНОЛОГИИ ПРОИЗВОДСТВА ДЕТАЛЕЙ И УЗЛОВ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rPr>
          <w:color w:val="000000"/>
          <w:sz w:val="32"/>
          <w:szCs w:val="32"/>
        </w:rPr>
      </w:pPr>
      <w:bookmarkStart w:id="0" w:name="OLE_LINK2"/>
      <w:bookmarkStart w:id="1" w:name="OLE_LINK1"/>
      <w:r>
        <w:rPr>
          <w:b/>
          <w:caps/>
          <w:sz w:val="18"/>
          <w:szCs w:val="18"/>
        </w:rPr>
        <w:t>специальность</w:t>
      </w:r>
      <w:bookmarkEnd w:id="0"/>
      <w:bookmarkEnd w:id="1"/>
      <w:r>
        <w:rPr>
          <w:b/>
          <w:caps/>
          <w:sz w:val="18"/>
          <w:szCs w:val="18"/>
        </w:rPr>
        <w:t xml:space="preserve"> </w:t>
      </w:r>
      <w:r>
        <w:rPr>
          <w:bCs/>
          <w:caps/>
          <w:sz w:val="32"/>
          <w:szCs w:val="32"/>
        </w:rPr>
        <w:t>200105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13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</w:tblGrid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Одобр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седании предметной (циклово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и «Авиационные приборы и комплекс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№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_____________________ 201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___________ /Кулеш С.А./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ЛЕН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соответствии с требованиями Федерального государственного образовательного стандарта по специальности 200105 </w:t>
            </w:r>
            <w:r>
              <w:rPr>
                <w:color w:val="000000"/>
              </w:rPr>
              <w:t>Авиационные приборы и комплексы</w:t>
            </w:r>
            <w:r>
              <w:rPr/>
              <w:t xml:space="preserve"> (базовая подготов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Р ____________ /Михайлова Т.Н/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м Советом коллед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едседатель ________________ /Шамина М.А./</w:t>
            </w:r>
          </w:p>
          <w:p>
            <w:pPr>
              <w:pStyle w:val="Normal"/>
              <w:ind w:firstLine="1876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                             (Ф.И.О.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окол № ___ от ________________ 2013г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итель:</w:t>
            </w:r>
          </w:p>
          <w:p>
            <w:pPr>
              <w:pStyle w:val="Normal"/>
              <w:ind w:firstLine="2162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улеш Светлана Анатольевна, </w:t>
            </w:r>
            <w:r>
              <w:rPr>
                <w:color w:val="000000"/>
                <w:sz w:val="26"/>
                <w:szCs w:val="26"/>
              </w:rPr>
              <w:t>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технологий», высшая 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9131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1"/>
            </w:tblGrid>
            <w:tr>
              <w:trPr>
                <w:trHeight w:val="390" w:hRule="atLeast"/>
              </w:trPr>
              <w:tc>
                <w:tcPr>
                  <w:tcW w:w="91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384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ецензент:</w:t>
                  </w:r>
                </w:p>
                <w:p>
                  <w:pPr>
                    <w:pStyle w:val="Normal"/>
                    <w:ind w:firstLine="1801"/>
                    <w:jc w:val="both"/>
                    <w:rPr>
                      <w:color w:val="000000"/>
                      <w:szCs w:val="28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. 02 Организация и управление работой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>организация и управление работой структурного подразделения</w:t>
      </w:r>
      <w:r>
        <w:rPr/>
        <w:t xml:space="preserve"> 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Организация и управление работой структурного подразделения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1. Составлять календарные планы и организовывать работу первичного трудового коллектива (бригады, участка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2 Обеспечивать внедрение и эффективное использование систем качеств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3. Осуществлять учет, отчетность и контроль на участке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2.4. Проводить и разрабатывать мероприятия по снижению себестоимости продукции и услуг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ПК 2.5. Эффективно использовать вычислительную технику в сфере управления. </w:t>
      </w:r>
    </w:p>
    <w:p>
      <w:pPr>
        <w:pStyle w:val="Style81"/>
        <w:widowControl/>
        <w:spacing w:lineRule="auto" w:line="240"/>
        <w:ind w:firstLine="709"/>
        <w:rPr>
          <w:sz w:val="16"/>
          <w:szCs w:val="16"/>
        </w:rPr>
      </w:pPr>
      <w:r>
        <w:rPr>
          <w:rStyle w:val="FontStyle53"/>
        </w:rPr>
        <w:t xml:space="preserve"> </w:t>
      </w:r>
    </w:p>
    <w:p>
      <w:pPr>
        <w:pStyle w:val="P17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7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7"/>
        <w:spacing w:before="0" w:after="0"/>
        <w:ind w:firstLine="709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мероприятий и организации деятельности функционального подразделения по настройке и испытанию авиационных приборов, пилотажно-навигационных систем и комплекс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мероприятий по обеспечению внедрения и эффективного использования систем качества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разрабатывать и осуществлять технологические процессы изготовления, сборки и испытаний авиационных прибор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работу структурного подразделения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конструкции типовых деталей и узлов авиационных прибор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испытания и тестирование авиационных приборов и комплекс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овывать деятельность функционального подразделения по  настройке и испытанию авиационных приборов, пилотажно-навигационных систем и комплекс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вать внедрение и эффективное использование систем качества.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ь мероприятия по   снижению себестоимости продукции и услуг. 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/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и и задачи  промышленных организаций различных правовых форм, научно-исследовательских и конструкторских организаций;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пы высокотехнологичного производственного оборудования и приборы контроля, автоматизированные системы управления производством, технологическими процессами, требования к ним и области применения;</w:t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47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98 часов, из них практических занятий 32 часа;</w:t>
      </w:r>
    </w:p>
    <w:p>
      <w:pPr>
        <w:pStyle w:val="P22"/>
        <w:spacing w:before="0" w:after="0"/>
        <w:ind w:firstLine="709"/>
        <w:jc w:val="both"/>
        <w:rPr/>
      </w:pPr>
      <w:r>
        <w:rPr>
          <w:sz w:val="26"/>
          <w:szCs w:val="26"/>
        </w:rPr>
        <w:t>- самостоятельной работы обучающегося – 49 часов;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6"/>
          <w:szCs w:val="26"/>
        </w:rPr>
        <w:t>организация производства в промышленных организациях различных организационно-правовых форм, в научно-исследовательских и конструкторских организациях,</w:t>
      </w:r>
      <w:r>
        <w:rPr>
          <w:sz w:val="26"/>
          <w:szCs w:val="26"/>
        </w:rPr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>ПК 2.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Обеспечивать внедрение и эффективное использование систем качеств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/>
            </w:pPr>
            <w:r>
              <w:rPr>
                <w:rStyle w:val="FontStyle53"/>
              </w:rPr>
              <w:t>ПК 2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</w:rPr>
              <w:t>Осуществлять учет, отчетность и контроль на участк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2.4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роводить и разрабатывать мероприятия по снижению себестоимости 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555"/>
        <w:gridCol w:w="877"/>
        <w:gridCol w:w="861"/>
        <w:gridCol w:w="1617"/>
        <w:gridCol w:w="1171"/>
        <w:gridCol w:w="842"/>
        <w:gridCol w:w="1167"/>
        <w:gridCol w:w="1096"/>
        <w:gridCol w:w="1595"/>
        <w:gridCol w:w="1318"/>
      </w:tblGrid>
      <w:tr>
        <w:trPr>
          <w:trHeight w:val="539" w:hRule="atLeast"/>
        </w:trPr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40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еместр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семестр</w:t>
            </w:r>
          </w:p>
        </w:tc>
      </w:tr>
      <w:tr>
        <w:trPr>
          <w:trHeight w:val="828" w:hRule="atLeast"/>
        </w:trPr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 – 2.5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3"/>
                <w:b/>
              </w:rPr>
              <w:t xml:space="preserve">МДК.02.02. </w:t>
            </w:r>
            <w:r>
              <w:rPr>
                <w:rStyle w:val="S7"/>
                <w:b/>
              </w:rPr>
              <w:t>Основы технологии производства деталей и узлов авиационных приборов и комплек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5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8" w:leader="none"/>
              </w:tabs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rStyle w:val="S3"/>
                <w:b/>
                <w:sz w:val="28"/>
                <w:szCs w:val="28"/>
              </w:rPr>
              <w:t>ПМ 02. Организация и управление работой структурного подразд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>
                <w:b/>
                <w:b/>
              </w:rPr>
            </w:pPr>
            <w:r>
              <w:rPr>
                <w:rStyle w:val="S3"/>
                <w:b/>
              </w:rPr>
              <w:t>МДК 02.02. Основы технологии производства деталей и узлов авиационных приборов и комплек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;Arial"/>
                <w:b/>
                <w:b/>
                <w:bCs/>
              </w:rPr>
            </w:pPr>
            <w:r>
              <w:rPr>
                <w:rStyle w:val="S3"/>
                <w:b/>
              </w:rPr>
              <w:t>Тема 1.1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  <w:sz w:val="22"/>
              </w:rPr>
              <w:t xml:space="preserve">  Общие и теоретические основы технологии авиационного приборостро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ткое содержание и задачи предмета "Основы технологии производства деталей и узлов авиационных приборов и комплексов», вопросы  теории и расчета точности производства, надежности и производительности труда. Уровневая структура производ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современными технологическими процессами изготовления деталей и узлов приборов и комплексов, контроля и испытаний авиационных приборов и комплексов. Новейшие отечественные и зарубежные технологий изготовления авиационных материалов. Перспективы развития технологии авиационного приборостро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/>
            </w:pPr>
            <w:r>
              <w:rPr>
                <w:color w:val="000000"/>
              </w:rPr>
              <w:t xml:space="preserve">Три компонента производства: рабочая среда, инструмент, человек. Краткая характеристика каждого из компонентов. Средства и методы изменения каждого компонента. Четырехуровневая структура производства. Особенности каждого уровн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color w:val="000000"/>
              </w:rPr>
              <w:t>Производственный и технологический процессы и их элементы. Конструктивные, технологические и эксплуатационные требования к авиационным приборам. Содержание работ по проектированию технологических процессов изготовления и сборки в приборострое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ы производства: единичное, серийное, массовое. Особенности каждого типа  производства. Оборудование и специализация рабочих мест. Содержание технологических процессов в зависимости от типа производства. 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кторская и  технологическая подготовка производства. Стадии конструкторской подготовки производства. Стадии технологической подготовки производства и их отличие от конструкторской подготовки. Предварительный проек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rStyle w:val="S3"/>
              </w:rPr>
            </w:pPr>
            <w:r>
              <w:rPr>
                <w:color w:val="000000"/>
              </w:rPr>
              <w:t>Расчетно-аналитический метод определения погрешностей обработк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rStyle w:val="S3"/>
              </w:rPr>
            </w:pPr>
            <w:r>
              <w:rPr>
                <w:color w:val="000000"/>
              </w:rPr>
              <w:t>Определение себестоимости и экономической целесообразности производства взаимозаменяемых валов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;Arial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rStyle w:val="S3"/>
              </w:rPr>
              <w:t xml:space="preserve"> </w:t>
            </w:r>
            <w:r>
              <w:rPr>
                <w:i/>
                <w:color w:val="000000"/>
              </w:rPr>
              <w:t>Изучение  схемы  автоматизации  технологической подготовки производств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;Arial"/>
                <w:b/>
                <w:b/>
                <w:bCs/>
              </w:rPr>
            </w:pPr>
            <w:r>
              <w:rPr>
                <w:rStyle w:val="S3"/>
                <w:b/>
              </w:rPr>
              <w:t>Тема 1.2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  <w:sz w:val="22"/>
              </w:rPr>
              <w:t>Принципы проектирования технологических процессов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/>
            </w:pPr>
            <w:r>
              <w:rPr>
                <w:color w:val="000000"/>
              </w:rPr>
              <w:t xml:space="preserve">Содержание и основные направления технологической подготовки производства. Унифицированные технологические процессы и их преимущества. Направления унификации ТП. Применение ЭВМ для автоматизации проектирования технологических процессов.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типизации технологических процессов. Типовые технологические процессы. Групповые технологические процессы. Комплексная деталь и ее особен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матизация технологической подготовки производства. Понятие математической модели. Применение математической модели в проектировании ТП. Применение ЭВМ для автоматизации Т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построения алгоритмов технологического проектирования. Разработка программ проектирования ТП на ЭВМ. Режимы работы оборудования и их расчет на ЭВМ. Графические языки для технологического проектирования</w:t>
            </w:r>
            <w:r>
              <w:rPr>
                <w:i/>
                <w:color w:val="000000"/>
                <w:sz w:val="22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i/>
                <w:i/>
              </w:rPr>
            </w:pPr>
            <w:r>
              <w:rPr>
                <w:i/>
                <w:color w:val="000000"/>
              </w:rPr>
              <w:t>Определение технологических коэффициентов, применяемых в технологических и производственных расчета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;Arial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i/>
                <w:color w:val="000000"/>
              </w:rPr>
              <w:t>Изучение формирования показателей технологичности изделия и составление схем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/>
            </w:pPr>
            <w:r>
              <w:rPr>
                <w:i/>
                <w:color w:val="000000"/>
              </w:rPr>
              <w:t>Два подхода к оценке влияния технологии на надежность изделия: улучшение технологического обеспечения производства и вероятностный подход (конструкторская теория надежности) - составление конспек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260"/>
        <w:gridCol w:w="756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;Arial"/>
                <w:b/>
                <w:b/>
                <w:bCs/>
              </w:rPr>
            </w:pPr>
            <w:r>
              <w:rPr>
                <w:rStyle w:val="S3"/>
                <w:b/>
              </w:rPr>
              <w:t>Тема 1.3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</w:rPr>
              <w:t>Теория и расчет точности производств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0" w:after="0"/>
              <w:rPr/>
            </w:pPr>
            <w:r>
              <w:rPr>
                <w:color w:val="000000"/>
              </w:rPr>
              <w:t xml:space="preserve">Понятие производственных погрешностей. Случайные и систематические погрешности. Теоретические погрешности. Погрешности настройки и установки. Погрешности, зависящие и не зависящие от нагрузки. Тепловые деформации технологической системы. Внутренние напряжения деталей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color w:val="000000"/>
              </w:rPr>
              <w:t>Понятие взаимозаменяемости. Полная и неполная взаимозаменяемость. Внешняя, внутренняя, функциональная взаимозаменяемость. Положения, учитываемые при функциональной взаимозаменяемости: при конструировании, производстве и эксплуатации издел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Динамические характеристики приборов. Теория точности механизмов и машин. Прибор как динамическая система. Применение дифференциальных уравнений для определения точности приборов. Уравнения чувствительно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;Arial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i/>
                <w:color w:val="000000"/>
              </w:rPr>
              <w:t>Изучение влияния функционального параметра (зазора) на эксплуатационные показатели прибора и составление таблиц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учение метода  преобразованных систем М.Л. Быховского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before="28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;Arial"/>
                <w:b/>
                <w:b/>
                <w:bCs/>
              </w:rPr>
            </w:pPr>
            <w:r>
              <w:rPr>
                <w:rStyle w:val="S3"/>
                <w:b/>
              </w:rPr>
              <w:t xml:space="preserve">Тема 1.4. </w:t>
            </w:r>
            <w:r>
              <w:rPr>
                <w:b/>
                <w:color w:val="000000"/>
              </w:rPr>
              <w:t>Пути повышения производительности труда в авиаприборостроении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/>
            </w:pPr>
            <w:r>
              <w:rPr>
                <w:color w:val="000000"/>
              </w:rPr>
              <w:t xml:space="preserve">Проблемы повышения производительности труда. Техническая норма времени и ее структура. Основное (технологическое) время, подготовительно-заключительное, вспомогательное время. Основные направления уменьшения затрат времени на изготовление изделия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0"/>
        <w:gridCol w:w="778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</w:tr>
      <w:tr>
        <w:trPr>
          <w:trHeight w:val="49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рациональных технологических процессов. Рациональные ТП: литье, штамповка, обработка давлением. Штучно-калькуляционное время и способы его уменьшения. Сокращение основного (технологического) времени на изготовление издел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ий прогресс в условиях предприятия. Экономичность как основной фактор при выборе оптимального ТП. Понятие технической, организационной, экономической и социальной целесообразности изготовления изделия. Экономическая эффективность, годовой экономический эффект, срок окупаемости изделия. Понятие технологической себестоимости издел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автоматизации производства. Разомкнутые и замкнутые системы автоматического управления производственными процессами. Рефлекторные системы управления. Комплексная автоматизация производства в приборостроении. Автоматические линии и роторные маш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;Arial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Сокращение основного (технологического) времени на изготовление издел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Изучение структуры  и принципа действия промышленного робо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i/>
                <w:i/>
              </w:rPr>
            </w:pPr>
            <w:r>
              <w:rPr>
                <w:rFonts w:eastAsia="Calibri;Arial"/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rFonts w:eastAsia="Calibri;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i/>
                <w:color w:val="000000"/>
              </w:rPr>
              <w:t>Изучение формирования показателей технологичности изделия и составление схем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учение типовых компоновок комплексно-автоматизированных участков и линий технологического оборудования с применением роботизированных систе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 на тему: Основные направления перспективных исследований и разработок в области промышленных роботов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rPr>
                <w:rFonts w:eastAsia="Calibri;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;Arial"/>
                <w:b/>
                <w:bCs/>
                <w:i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P12"/>
        <w:rPr>
          <w:rStyle w:val="S2"/>
          <w:b/>
          <w:b/>
          <w:sz w:val="28"/>
          <w:szCs w:val="28"/>
        </w:rPr>
      </w:pPr>
      <w:r>
        <w:rPr>
          <w:sz w:val="16"/>
          <w:szCs w:val="16"/>
        </w:rPr>
      </w: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виагоризонт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тчики угловых скоростей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ровертикали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казатели режимов полета.</w:t>
      </w:r>
    </w:p>
    <w:p>
      <w:pPr>
        <w:pStyle w:val="P52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6"/>
          <w:szCs w:val="16"/>
        </w:rPr>
      </w:pPr>
      <w:r>
        <w:rPr>
          <w:sz w:val="26"/>
          <w:szCs w:val="26"/>
        </w:rPr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>
          <w:rStyle w:val="S3"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/>
      </w:r>
    </w:p>
    <w:p>
      <w:pPr>
        <w:pStyle w:val="P53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rStyle w:val="S12"/>
          <w:b/>
          <w:i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Гаврилов А.Н. "Технология авиационного приборостроения", М.: "Машиностроение", 2011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Чурабо Д.Д. "Детали и узлы приборов", М.: "Машиностроение",  </w:t>
      </w:r>
      <w:r>
        <w:rPr>
          <w:color w:val="000000"/>
          <w:lang w:val="en-US"/>
        </w:rPr>
        <w:t>reprint</w:t>
      </w:r>
      <w:r>
        <w:rPr>
          <w:color w:val="000000"/>
        </w:rPr>
        <w:t>, 2012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Шурков В.Н. "Основы автоматизации производства и промышленные роботы", М.: "Машиностроение, 2009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/>
        <w:t>Юревич Е.И. " Устройство промышленных роботов", Л.: "Машиностроение", 2010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олин П.А. "Справочник по технике безопасности", М.: "Энергоиздат", 1982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авостьянов В.П. и др. "Расчет и конструирование деталей аппаратуры САУ", М.: "Машиностроение", 198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color w:val="000000"/>
        </w:rPr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/>
        <w:t xml:space="preserve"> </w:t>
      </w:r>
    </w:p>
    <w:p>
      <w:pPr>
        <w:pStyle w:val="P57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3. Кадровое обеспечение образовательного процесс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18"/>
        <w:gridCol w:w="2718"/>
        <w:gridCol w:w="199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Планировать и организовывать деятельность первичного трудового коллектива. Проводить мероприятия по внедрению и эффективному использованию систем каче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2.1 – ПК 2.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Изложение принципов планирования мероприятий и организации деятельности функционального подразделения по проектированию и конструированию авиационных приборов и комплексов;  обоснование проведения мероприятий по  внедрению и эффективному использованию систем качества;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</w:t>
            </w:r>
            <w:r>
              <w:rPr/>
              <w:t>проводить и разрабатывать мероприятия по снижению себестоимости продукци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практических и самостоятельных работ, выполнение и защита рефератов,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наблюдение и оценка выполнения практических действий;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Взаимодействие с обучающимися, преподавателям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41:00Z</dcterms:created>
  <dc:creator>NIK</dc:creator>
  <dc:description/>
  <cp:keywords/>
  <dc:language>en-US</dc:language>
  <cp:lastModifiedBy>Admin</cp:lastModifiedBy>
  <dcterms:modified xsi:type="dcterms:W3CDTF">2013-12-15T01:43:00Z</dcterms:modified>
  <cp:revision>111</cp:revision>
  <dc:subject/>
  <dc:title>Макет рабочей программы профессионального модуля</dc:title>
</cp:coreProperties>
</file>