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29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Знаем, помним, гордим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1. Ребята, Вы участвуете в олимпиаде, которая посвящена 70-летию Победы, которую одержал наш народ в Великой Отечественной войне. Определите, на ка</w:t>
      </w:r>
      <w:r>
        <w:rPr/>
        <w:t xml:space="preserve">ком рисунке изображена война. </w:t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589"/>
        <w:gridCol w:w="2489"/>
        <w:gridCol w:w="2413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43990" cy="8172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506220" cy="97663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42720" cy="95821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94460" cy="92265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5" r="-26" b="10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 Человека, которыйслужит в армии, называют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ий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лдат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ссажир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3. Людей</w:t>
      </w:r>
      <w:r>
        <w:rPr/>
        <w:t>, которые воевали в партизанских отрядах, называли партизанами. Партизаны жили в лесах в землянках. Определите, где изображена землянка?</w:t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336"/>
        <w:gridCol w:w="2336"/>
        <w:gridCol w:w="2337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06525" cy="93408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25220" cy="112522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940435" cy="1069340"/>
                  <wp:effectExtent l="0" t="0" r="0" b="0"/>
                  <wp:docPr id="7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5" r="-38" b="24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23340" cy="993140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879340</wp:posOffset>
            </wp:positionH>
            <wp:positionV relativeFrom="margin">
              <wp:posOffset>5426075</wp:posOffset>
            </wp:positionV>
            <wp:extent cx="1657350" cy="1143000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16925" r="-11" b="14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. Военная машина, которая изображена на рисунке, называетс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втобус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молёт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нк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тоцик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5. Когда наша страна празднует День Победы?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имой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сной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енью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етом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6. В честь Дня Победы в Москве на Красной площади проходит парад. Отметь картинку</w:t>
      </w:r>
      <w:r>
        <w:rPr/>
        <w:t xml:space="preserve"> с изображением парада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709"/>
        <w:gridCol w:w="2645"/>
        <w:gridCol w:w="2600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27480" cy="989965"/>
                  <wp:effectExtent l="0" t="0" r="0" b="0"/>
                  <wp:docPr id="1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582420" cy="105537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541145" cy="1028065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513205" cy="106299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8" r="12743" b="18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7. Кто такой ветеран войны?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арый солдат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ий на заводе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еник, который учится в старших классах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бенок, который перешёл из детского сада в шко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8. В Великую Отечественную войну за проявленные в бою мужество и героизм солдат награждали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фетами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денами и медалями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угосветным путешествием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бильным телефоном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9. В честь Дня Победы 9 Мая проходит праздничный салют. Отметь картинку с его изображением.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518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243965" cy="93218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869950" cy="99631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36650" cy="109855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21" r="-31" b="35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61135" cy="1137285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9340" t="24680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10. </w:t>
      </w:r>
      <w:r>
        <w:rPr/>
        <w:t>Определи, где изображен Вечный огонь.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99"/>
        <w:gridCol w:w="2445"/>
        <w:gridCol w:w="230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62405" cy="1010920"/>
                  <wp:effectExtent l="0" t="0" r="0" b="0"/>
                  <wp:docPr id="18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93800" cy="103759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12240" cy="984250"/>
                  <wp:effectExtent l="0" t="0" r="0" b="0"/>
                  <wp:docPr id="20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72845" cy="913765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1. Что военные носят на плечах?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цветы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каску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погоны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м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2. Какой головной убор НЕ носят солдаты?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466"/>
        <w:gridCol w:w="2298"/>
        <w:gridCol w:w="2293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046480" cy="104648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24940" cy="92265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33" r="-25" b="14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06805" cy="110680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071880" cy="1071880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13. Какая музыка звучит на военных парадах?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лыбельная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енный марш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альс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ерная му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050790</wp:posOffset>
            </wp:positionH>
            <wp:positionV relativeFrom="margin">
              <wp:posOffset>-126365</wp:posOffset>
            </wp:positionV>
            <wp:extent cx="1466850" cy="1097915"/>
            <wp:effectExtent l="0" t="0" r="0" b="0"/>
            <wp:wrapSquare wrapText="bothSides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8"/>
        </w:rPr>
        <w:t>14. Почему дарят ветеранам цветы 9 Мая?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знак благодарности за мирное небо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отят, чтобы угостили конфетами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бы посадили не даче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 ответы верны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5. Отметь, что не относится к военной технике.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610"/>
        <w:gridCol w:w="2432"/>
        <w:gridCol w:w="2743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227455" cy="847725"/>
                  <wp:effectExtent l="0" t="0" r="0" b="0"/>
                  <wp:docPr id="2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16925" r="-11" b="14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236980" cy="842645"/>
                  <wp:effectExtent l="0" t="0" r="0" b="0"/>
                  <wp:docPr id="28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05255" cy="932815"/>
                  <wp:effectExtent l="0" t="0" r="0" b="0"/>
                  <wp:docPr id="2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560195" cy="79692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85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9.jpeg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image" Target="media/image29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58:00Z</dcterms:created>
  <dc:creator>RePack by Diakov</dc:creator>
  <dc:description/>
  <cp:keywords/>
  <dc:language>en-US</dc:language>
  <cp:lastModifiedBy>Administrator</cp:lastModifiedBy>
  <dcterms:modified xsi:type="dcterms:W3CDTF">2015-04-21T10:52:00Z</dcterms:modified>
  <cp:revision>10</cp:revision>
  <dc:subject/>
  <dc:title/>
</cp:coreProperties>
</file>