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Знаем, помним, горд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32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 В каком году началась Великая Отечественная война?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812 г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14 г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41 г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200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Человека, который служит в армии, называют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ий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лдат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ссажир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 Людей, которые воевали в партизанских отрядах, называли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енералами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ртизанами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ольщиками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уриста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4.</w:t>
      </w:r>
      <w:r>
        <w:rPr/>
        <w:t xml:space="preserve"> Определите, где изображена землянка?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02"/>
        <w:gridCol w:w="2274"/>
        <w:gridCol w:w="2333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6525" cy="93408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25220" cy="112522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940435" cy="1069340"/>
                  <wp:effectExtent l="0" t="0" r="0" b="0"/>
                  <wp:docPr id="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5" r="-38" b="24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23340" cy="99314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5. Определите название креп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144770</wp:posOffset>
            </wp:positionH>
            <wp:positionV relativeFrom="margin">
              <wp:posOffset>6198235</wp:posOffset>
            </wp:positionV>
            <wp:extent cx="1182370" cy="993140"/>
            <wp:effectExtent l="0" t="0" r="0" b="0"/>
            <wp:wrapSquare wrapText="bothSides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445" t="-7" r="-5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8"/>
        </w:rPr>
        <w:t>22 июня 1941 года гарнизон этой крепости принял первые удары немецко-фашистских захватчиков и более месяца держал оборону в полном окружении. В послевоенное время за мужество и героизм, проявленные защитниками крепости во время ее обороны, цитадель получила почетное звание "Крепость-герой"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рестская крепость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сковский кремль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остенец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роладожская крепос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6. В честь Дня Победы в Москве на Красной площади проходит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ржественное собрани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енный парад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лимпийские игры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емпионат мир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.  Людей, которые принимали непосредственное участие в боях Великой Отечественной войны, сейчас называют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теранам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им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нсионерам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ё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. В Великую Отечественную войну за проявленные в бою мужество и героизм солдат награждал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фетам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денами и медалям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угосветным путешествием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бильным телефон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9. Как называется праздничный фейерверк, который организуется государством9 Мая в честь Дня Победы?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стафета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рад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лют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це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0.  Определите</w:t>
      </w:r>
      <w:r>
        <w:rPr/>
        <w:t>, где изображен Вечный огонь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195"/>
        <w:gridCol w:w="2444"/>
        <w:gridCol w:w="2180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62405" cy="1010920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93800" cy="1037590"/>
                  <wp:effectExtent l="0" t="0" r="0" b="0"/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12240" cy="984250"/>
                  <wp:effectExtent l="0" t="0" r="0" b="0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72845" cy="913765"/>
                  <wp:effectExtent l="0" t="0" r="0" b="0"/>
                  <wp:docPr id="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1. Что военные носят на плечах?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цветы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аску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погоны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м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2.  Какой головной убор НЕ носят солдаты?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466"/>
        <w:gridCol w:w="2281"/>
        <w:gridCol w:w="2301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46480" cy="1046480"/>
                  <wp:effectExtent l="0" t="0" r="0" b="0"/>
                  <wp:docPr id="1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24940" cy="922655"/>
                  <wp:effectExtent l="0" t="0" r="0" b="0"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14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922020" cy="922020"/>
                  <wp:effectExtent l="0" t="0" r="0" b="0"/>
                  <wp:docPr id="1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71880" cy="1071880"/>
                  <wp:effectExtent l="0" t="0" r="0" b="0"/>
                  <wp:docPr id="1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412615</wp:posOffset>
            </wp:positionH>
            <wp:positionV relativeFrom="margin">
              <wp:posOffset>6609080</wp:posOffset>
            </wp:positionV>
            <wp:extent cx="1448435" cy="1088390"/>
            <wp:effectExtent l="0" t="0" r="0" b="0"/>
            <wp:wrapSquare wrapText="bothSides"/>
            <wp:docPr id="1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3. Почему дарят ветеранам цветы 9 Мая?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знак благодарности за мирное небо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тят, чтобы угостили конфетам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бы посадили не дач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ответы верны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14. Отметьте имя Героя советского Союза, который 27 февраля 1943 года в бою за деревню Чернушки своим телом закрыл амбразуру дзота противника. Его подвиг повторили многие солдаты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рат Казей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оя Космодемьянская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лександр Матросов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ихаил Куту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5. Отметьте дату окончания Великой Отечественной войн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 мая 1941 г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 мая 1945 г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сентября 1939 г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июня 199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7:00Z</dcterms:created>
  <dc:creator>RePack by Diakov</dc:creator>
  <dc:description/>
  <cp:keywords/>
  <dc:language>en-US</dc:language>
  <cp:lastModifiedBy>Administrator</cp:lastModifiedBy>
  <dcterms:modified xsi:type="dcterms:W3CDTF">2015-04-21T10:53:00Z</dcterms:modified>
  <cp:revision>3</cp:revision>
  <dc:subject/>
  <dc:title/>
</cp:coreProperties>
</file>