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Вот несколько навыков родителей, чьи дети умеют решать свои проблемы:</w:t>
      </w:r>
    </w:p>
    <w:p>
      <w:pPr>
        <w:pStyle w:val="Heading2"/>
        <w:spacing w:lineRule="atLeast" w:line="325" w:before="212" w:after="0"/>
        <w:ind w:left="0" w:right="0" w:hanging="0"/>
        <w:rPr>
          <w:rFonts w:ascii="geoslb712mediumc btmediumcbt;Trebuchet MS" w:hAnsi="geoslb712mediumc btmediumcbt;Trebuchet MS" w:cs="geoslb712mediumc btmediumcbt;Trebuchet MS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geoslb712mediumc btmediumcbt;Trebuchet MS" w:ascii="geoslb712mediumc btmediumcbt;Trebuchet MS" w:hAnsi="geoslb712mediumc btmediumcbt;Trebuchet MS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1. Родители самостоятельных детей стоят позади них, чтобы решать проблему вместе, а не вместо ребенка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Воспитывайте детей так, чтобы они могли справиться со своей проблемой без посторонней помощи.</w:t>
      </w:r>
    </w:p>
    <w:p>
      <w:pPr>
        <w:pStyle w:val="Heading2"/>
        <w:spacing w:lineRule="atLeast" w:line="325" w:before="212" w:after="0"/>
        <w:ind w:left="0" w:right="0" w:hanging="0"/>
        <w:rPr>
          <w:rFonts w:ascii="geoslb712mediumc btmediumcbt;Trebuchet MS" w:hAnsi="geoslb712mediumc btmediumcbt;Trebuchet MS" w:cs="geoslb712mediumc btmediumcbt;Trebuchet MS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geoslb712mediumc btmediumcbt;Trebuchet MS" w:ascii="geoslb712mediumc btmediumcbt;Trebuchet MS" w:hAnsi="geoslb712mediumc btmediumcbt;Trebuchet MS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2. Родители самостоятельных детей задают вопросы не реже, чем предлагают готовые ответы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Задавая вопросы по существу проблемы, вы приучаете ребенка искать решения, вместо того, чтобы расстраиваться и ждать помощи извне.</w:t>
      </w:r>
    </w:p>
    <w:p>
      <w:pPr>
        <w:pStyle w:val="TextBody"/>
        <w:spacing w:lineRule="atLeast" w:line="268" w:before="212" w:after="0"/>
        <w:ind w:left="0" w:right="0" w:hanging="0"/>
        <w:rPr/>
      </w:pPr>
      <w:r>
        <w:rPr>
          <w:rStyle w:val="Strong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Следующие вопросы мы используем в нашей семье: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68" w:before="0" w:after="0"/>
        <w:ind w:left="0" w:right="0" w:hanging="0"/>
        <w:rPr/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Как ты думаешь, что сейчас не так, как хотелось бы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68" w:before="0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Что мы можем сделать, чтобы изменить ситуацию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68" w:before="0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Можем ли мы усовершенствовать твою идею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68" w:before="0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Как ты думаешь, почему этот человек поступил так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68" w:before="0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Это было проявлением любви? Может быть, это было безрассудством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68" w:before="0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Что ты чувствовал после принятого решения?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68" w:before="0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Что ты можешь изменить в похожей ситуации в будущем?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Ответы, которые человек самостоятельно находит в глубине своих чувств, всегда мудрее, чем шаблонные стандарты, навязанные другими людьми.</w:t>
      </w:r>
    </w:p>
    <w:p>
      <w:pPr>
        <w:pStyle w:val="Heading2"/>
        <w:spacing w:lineRule="atLeast" w:line="325" w:before="212" w:after="0"/>
        <w:ind w:left="0" w:right="0" w:hanging="0"/>
        <w:rPr>
          <w:rFonts w:ascii="geoslb712mediumc btmediumcbt;Trebuchet MS" w:hAnsi="geoslb712mediumc btmediumcbt;Trebuchet MS" w:cs="geoslb712mediumc btmediumcbt;Trebuchet MS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geoslb712mediumc btmediumcbt;Trebuchet MS" w:ascii="geoslb712mediumc btmediumcbt;Trebuchet MS" w:hAnsi="geoslb712mediumc btmediumcbt;Trebuchet MS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3. Родители самостоятельных детей превращают критические замечания в развлечение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Вместо того, чтобы читать нотации и запрещать что-либо, гораздо эффективнее поразмышлять с ребенком на тему добра и зла, читая вместе книгу или разыгрывая ситуацию с помощью любимых игрушек. Часто это выглядит так, будто вы предлагаете ребенку разработать морально-этическую стратегию, отделив конфликтную ситуацию от личности ребенка при помощи выдуманного сюжета.</w:t>
      </w:r>
    </w:p>
    <w:p>
      <w:pPr>
        <w:pStyle w:val="Heading2"/>
        <w:spacing w:lineRule="atLeast" w:line="325" w:before="212" w:after="0"/>
        <w:ind w:left="0" w:right="0" w:hanging="0"/>
        <w:rPr>
          <w:rFonts w:ascii="geoslb712mediumc btmediumcbt;Trebuchet MS" w:hAnsi="geoslb712mediumc btmediumcbt;Trebuchet MS" w:cs="geoslb712mediumc btmediumcbt;Trebuchet MS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geoslb712mediumc btmediumcbt;Trebuchet MS" w:ascii="geoslb712mediumc btmediumcbt;Trebuchet MS" w:hAnsi="geoslb712mediumc btmediumcbt;Trebuchet MS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4. Родители самостоятельных детей позволяют им учиться на своих ошибках, несмотря на то, что это неприятно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Когда-то в детстве мне пришлось многое вытерпеть от учительницы английского языка. Родители с сочувствием выслушивали мои обиды, каждый раз уговаривая продолжать учебу. К концу года я не только знала английский так, как не смогла бы выучить в другом месте, но приобрела еще более важные знания в области межличностных отношений.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Несколько лет назад у нас с мужем был соблазн забрать ребенка из футбольной секции из-за неприятного тренера. Но мы решили продолжать тренировки, решив молиться за этого человека. Мы понимали, что наш ребенок встретит еще множество трудных людей на своем пути и ему нужно уметь общаться с ними. Мы хотели, чтобы ребенок развивал в себе интуицию, терпимость и рассудительность, пока у нас есть возможность пройти эти испытания вместе с ним.</w:t>
      </w:r>
    </w:p>
    <w:p>
      <w:pPr>
        <w:pStyle w:val="Heading2"/>
        <w:spacing w:lineRule="atLeast" w:line="325" w:before="212" w:after="0"/>
        <w:ind w:left="0" w:right="0" w:hanging="0"/>
        <w:rPr>
          <w:rFonts w:ascii="geoslb712mediumc btmediumcbt;Trebuchet MS" w:hAnsi="geoslb712mediumc btmediumcbt;Trebuchet MS" w:cs="geoslb712mediumc btmediumcbt;Trebuchet MS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geoslb712mediumc btmediumcbt;Trebuchet MS" w:ascii="geoslb712mediumc btmediumcbt;Trebuchet MS" w:hAnsi="geoslb712mediumc btmediumcbt;Trebuchet MS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5. Родители самостоятельных детей не ограждают их от наказания, которое естественным образом последовало за неразумными действиями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Каждый должен учиться исправлять результаты своих ошибок.</w:t>
      </w:r>
    </w:p>
    <w:p>
      <w:pPr>
        <w:pStyle w:val="Heading2"/>
        <w:spacing w:lineRule="atLeast" w:line="325" w:before="212" w:after="0"/>
        <w:ind w:left="0" w:right="0" w:hanging="0"/>
        <w:rPr>
          <w:rFonts w:ascii="geoslb712mediumc btmediumcbt;Trebuchet MS" w:hAnsi="geoslb712mediumc btmediumcbt;Trebuchet MS" w:cs="geoslb712mediumc btmediumcbt;Trebuchet MS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geoslb712mediumc btmediumcbt;Trebuchet MS" w:ascii="geoslb712mediumc btmediumcbt;Trebuchet MS" w:hAnsi="geoslb712mediumc btmediumcbt;Trebuchet MS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6. Родители самостоятельных детей терпеливо воспринимают их неудачи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Для того, чтобы ребенок научился находить свои собственные, нестандартные решения, важно оградить его от оценочных суждений. Разве можно создать что-то новое, ни разу не ошибившись? Ребёнок должен понимать, что ошибаться – это нормально. Родителям для этого нужно переориентировать свое внимание с ошибок и недостатков на возможности поиска новых, более эффективных решений.</w:t>
      </w:r>
    </w:p>
    <w:p>
      <w:pPr>
        <w:pStyle w:val="Heading2"/>
        <w:spacing w:lineRule="atLeast" w:line="325" w:before="212" w:after="0"/>
        <w:ind w:left="0" w:right="0" w:hanging="0"/>
        <w:rPr>
          <w:rFonts w:ascii="geoslb712mediumc btmediumcbt;Trebuchet MS" w:hAnsi="geoslb712mediumc btmediumcbt;Trebuchet MS" w:cs="geoslb712mediumc btmediumcbt;Trebuchet MS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geoslb712mediumc btmediumcbt;Trebuchet MS" w:ascii="geoslb712mediumc btmediumcbt;Trebuchet MS" w:hAnsi="geoslb712mediumc btmediumcbt;Trebuchet MS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7. Родители самостоятельных детей постепенно отстраняются от участия в проблеме, позволяя ребенку брать на себя все большую ответственность</w:t>
      </w:r>
    </w:p>
    <w:p>
      <w:pPr>
        <w:pStyle w:val="TextBody"/>
        <w:spacing w:lineRule="atLeast" w:line="268" w:before="212" w:after="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  <w:t>Дети способны не только найти подходящий маршрут, выбрать себе меню или гардероб, они могут оказаться хорошими советчиками в решении наших взрослых проблем. Когда мы что-нибудь доверяем им, они учатся доверять самим себе. Чувство ответственности, умение сотрудничать и лидерские качества формируются в детстве. Несмотря на то, что нам самим их порой не хватает, мы можем помочь в этом ребенку.</w:t>
      </w:r>
    </w:p>
    <w:p>
      <w:pPr>
        <w:pStyle w:val="Normal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32"/>
          <w:szCs w:val="32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2D2D2D"/>
          <w:spacing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altName w:val="Helvetica"/>
    <w:charset w:val="80"/>
    <w:family w:val="auto"/>
    <w:pitch w:val="default"/>
  </w:font>
  <w:font w:name="geoslb712mediumc btmediumcbt">
    <w:altName w:val="Trebuchet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2:43:04Z</dcterms:created>
  <dc:creator/>
  <dc:description/>
  <dc:language>en-US</dc:language>
  <cp:lastModifiedBy/>
  <cp:revision>0</cp:revision>
  <dc:subject/>
  <dc:title/>
</cp:coreProperties>
</file>