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ШМО учителей  математики, информатики, физ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тема ШМО: «Эффективное развитие логического мышления учащихся и их пространственного воображения путем использования традиционного подхода к содержанию и результатам обучения, а также внедрение технологий развивающего обучения и ИКТ на уроках математики, физики, информатики.»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ктивизация работы по повышению качества преподава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качества обучения учащихся путем широкого использования  на уроках ИКТ и технологий развивающего обуч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изация работы по подготовке учащихся к ЕГЭ и ОГЭ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ивизация работы с одарёнными  детьми по подготовке к олимпиадам и НПК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нравственных ценностей и трудовых навыков учащихся на уроках и внеклассных мероприятиях по предмета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тическая работа каждого педагога над повышением уровня своей  квалификаци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Деятельность ШМО (было запланирована___, проведено с перечислением: дата, тема, какие вопросы рассматривались, кто выступал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нновационная (экспериментальная) деятельность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экспериментальные площадки, что  сделано за год на каком этапе находитесь; школьные инновации – авторские программы, творческие группы, освоение новых технологий; участие в новых проектах и т.д.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временных технологий (какие и кто по ним работает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повышению квалификации педагогических работников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5.11.2014 по 15.11.2014 учителя математики прошли курсы повышения квалификации курсовую подготовку в БГУ по тем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молодыми  учителями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бобщению опыта работы в ШМ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я на ШМО,РМО, конференции, педсоветы, НМС и т.д.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ШМО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дник математики и информатики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а работы ШМО учителей математики в школе с 10 по 22 ноября 2014 г. состоялся математический  декадник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ланированные на декаду мероприятия были проведен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декадника учениками 5-7 классов были выпущены стенные газеты следующего тематического содержания: «Пифагор», «Занимательная математиках»,  «Математические ребусы»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14 Азарова О.Е. провела Урок-зачет: «Тригонометрические формулы.» в 10а</w:t>
        <w:tab/>
        <w:t>класс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3.11.14 Хабибуллина Н.Р. провела открытый урок: «НОД и НОК» в 6в классе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11.14 Юсупова Ф.К. провела открытый урок: «Показательные неравенства.» в 11б класс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14 Иксанова Л.М. провела открытый урок: «Кодирование информации.» в 5в класс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1.14 Хабибуллина В.М. провела открытый «Урок подготовки к ОГЭ»  в 9в класс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14 Ахметзянова Р.Ф. провела открытый урок: «Кодирование информации» в 9в класс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работы с одаренными детьми </w:t>
      </w:r>
    </w:p>
    <w:tbl>
      <w:tblPr>
        <w:tblW w:w="88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587"/>
        <w:gridCol w:w="1542"/>
        <w:gridCol w:w="1835"/>
        <w:gridCol w:w="1997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/20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/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/201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8-11 к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 Кутушев Рафис «Математика и здоровье»,уч. Азарова О.Е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 Хаматдинов Ренат «Комплексные числа», уч. Хабибуллина В.М.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«Творчеств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 Абдрафикова Виктория «Число 13», уч. Азарова О.Е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:</w:t>
      </w:r>
    </w:p>
    <w:tbl>
      <w:tblPr>
        <w:tblW w:w="87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599"/>
        <w:gridCol w:w="1542"/>
        <w:gridCol w:w="1612"/>
        <w:gridCol w:w="168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/20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/20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/201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дамшина Софья(5б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дамшина Софья(6б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щапов Иван(5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щапов Иван(6в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о Андрей(5б)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в творческих конкурсах, соревнованиях: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учащихся 6-х и 7-х классов приняли участие в матбоях. В олимпиаде на кубок Гагарина </w:t>
      </w:r>
      <w:r>
        <w:rPr>
          <w:rFonts w:cs="Times New Roman" w:ascii="Times New Roman" w:hAnsi="Times New Roman"/>
          <w:color w:val="FF0000"/>
          <w:sz w:val="28"/>
          <w:szCs w:val="28"/>
        </w:rPr>
        <w:t>приняли участие чел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роводимая в теч.года  (проводили сами- цели, результаты, анализ; если по инициативе ИРО РБ или города указываем + результаты)</w:t>
      </w:r>
    </w:p>
    <w:p>
      <w:pPr>
        <w:pStyle w:val="Style15"/>
        <w:spacing w:before="0" w:after="0"/>
        <w:contextualSpacing/>
        <w:rPr/>
      </w:pPr>
      <w:r>
        <w:rPr/>
        <w:t>Проводили диагностические работы в 9-х,10а,11-х классах. Пробные ОГЕ и ЕГЭ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47"/>
        <w:gridCol w:w="1075"/>
        <w:gridCol w:w="1075"/>
        <w:gridCol w:w="1095"/>
        <w:gridCol w:w="1076"/>
        <w:gridCol w:w="1113"/>
        <w:gridCol w:w="111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иагностическая работа в 10а классе 14.04.2015г(ИРО РБ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 19 учащихся, выполнявших работу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«5» - не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«4» - 4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«3» - 15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– 100%, качество – 21%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 ОУ ( существует ли система мониторинга в ОУ, какие цели поставлены, по какой теме проводите, результаты, значимость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в кабинетах ШМО (перечислить цифрами что есть- компьютеры, интерактивные доски, мультмедийные комплексы; + перспективы на следующий год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пьютеры – 7 ПК (+12 в кабинете информатики)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терактивные доски - 1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льтмедийные комплексы - 3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ыводы по ШМО в этом учебном году (достигнуты поставленные цели или нет, если нет то почему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следующий уч.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4:00Z</dcterms:created>
  <dc:creator>Татьяна</dc:creator>
  <dc:description/>
  <dc:language>en-US</dc:language>
  <cp:lastModifiedBy>Ольга Евгеньевна</cp:lastModifiedBy>
  <cp:lastPrinted>2015-04-08T16:09:00Z</cp:lastPrinted>
  <dcterms:modified xsi:type="dcterms:W3CDTF">2015-04-22T09:21:00Z</dcterms:modified>
  <cp:revision>3</cp:revision>
  <dc:subject/>
  <dc:title>Анализ научно-методичекой работы в ОУ__________________________</dc:title>
</cp:coreProperties>
</file>