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бщие сведения о ребенке и семь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, дата рождения ребенка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й ребенок по счету в семье? 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ал ли ребенок детский сад (если «да», то в течение скольких лет)?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о ли ребенок болеет, какие тяжелые болезни и травмы перенес?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ь: а) Фамилия, имя, отчество 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. Дата рождения 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. Контактный телефон 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). Образование, специальность 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). Место работы 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). Рабочий телефон 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ец а) Фамилия, имя, отчество 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. Дата рождения 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. Контактный телефон 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). Образование, специальность 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). Место работы 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). Рабочий телефон 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ие члены семьи 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спитания ребенка в семье, его склонности и интерес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всего любит заниматься ваш ребенок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кем чаще всего ребенок проводит время? 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чаще всего гуляет с ребенком?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чаще всего играет с ребенком?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чаще всего читает ребенку? 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воздействия на ребенка применяются в семье (поощрения, наказания)? 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любимую игрушку и игры вашего ребенка  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его любимые сказки и книги: 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развития у ребенка умений и навык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аш ребенок помогает в работе по дому? 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те, какие из перечисленных видов деятельности ребенок выполняет успешнее всего: рисование, лепка, пение, конструирование, придумывание игр, пересказ сказок и истор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к сотрудничест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ы проводили подготовку к новому учебному году за летний период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а и способности вашего ребенка вы особенно цените? 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ую помощь вы могли бы оказать воспитателю в работе с группой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есть у ребенка со здоровьем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 что нужно обратить воспитателю: 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7:51:00Z</dcterms:created>
  <dc:creator>Пользователь</dc:creator>
  <dc:description/>
  <cp:keywords/>
  <dc:language>en-US</dc:language>
  <cp:lastModifiedBy>texcentr</cp:lastModifiedBy>
  <cp:lastPrinted>2013-08-05T10:50:00Z</cp:lastPrinted>
  <dcterms:modified xsi:type="dcterms:W3CDTF">2013-08-05T03:50:00Z</dcterms:modified>
  <cp:revision>2</cp:revision>
  <dc:subject/>
  <dc:title>АНКЕТА</dc:title>
</cp:coreProperties>
</file>