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родителей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Довольны ли вы учебным процессом:    Да,      Нет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Доволен ли Ваш ребенок школьной жизнью:     Да,     Нет (уроками, своими неудачами, отношением одноклассников, другое_ ____________________________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ы Вашего ребенка: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времени в день проводит ребенок у телевизора _______________,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мпьютера _____________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в день Вы говорите своему ребенку, что Вы его любите?_____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Наказываете ли Вы его:      Да,     Не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наказываете: угол, ремень, запрет на просмотр телепередач, игры на  компьютере, другое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Вашего ребенка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ашего ребенка: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воспитание в Вашей семье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ет и знает ли Ваш ребенок слова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«Нельзя» (Да,  Нет, ___________________________________________________)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«Можно» (Да, нет, ____________________________________________________)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ужно» (Да, Нет, ____________________________________________________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Есть ли дома  трудовая обязанность у ребенка: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почему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Да, какая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за Ваши ответы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3:41:00Z</dcterms:created>
  <dc:creator>Гость</dc:creator>
  <dc:description/>
  <cp:keywords/>
  <dc:language>en-US</dc:language>
  <cp:lastModifiedBy>1</cp:lastModifiedBy>
  <dcterms:modified xsi:type="dcterms:W3CDTF">2015-09-27T05:42:00Z</dcterms:modified>
  <cp:revision>4</cp:revision>
  <dc:subject/>
  <dc:title/>
</cp:coreProperties>
</file>