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Интегрированное занятие во 2младшей группе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"На бабушкином дворе"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:</w:t>
      </w:r>
      <w:r>
        <w:rPr>
          <w:rFonts w:ascii="Times New Roman" w:hAnsi="Times New Roman"/>
          <w:sz w:val="28"/>
          <w:szCs w:val="28"/>
        </w:rPr>
        <w:t xml:space="preserve"> знакомство с домашними животными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Задачи: 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. Образовательная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      </w:t>
      </w:r>
      <w:r>
        <w:rPr>
          <w:rFonts w:ascii="Times New Roman" w:hAnsi="Times New Roman"/>
          <w:sz w:val="28"/>
          <w:szCs w:val="28"/>
        </w:rPr>
        <w:t>познание: продолжать знакомить детей с домашними животными,            конкретизировать представления об их образе жизни и приносимой ими пользе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    </w:t>
      </w:r>
      <w:r>
        <w:rPr>
          <w:rFonts w:ascii="Times New Roman" w:hAnsi="Times New Roman"/>
          <w:sz w:val="28"/>
          <w:szCs w:val="28"/>
        </w:rPr>
        <w:t>речевое развитие: введение в словарный запас слов: хлев, будка, конура, домашние, ветеринар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. Развивающая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    </w:t>
      </w:r>
      <w:r>
        <w:rPr>
          <w:rFonts w:ascii="Times New Roman" w:hAnsi="Times New Roman"/>
          <w:sz w:val="28"/>
          <w:szCs w:val="28"/>
        </w:rPr>
        <w:t>познание: развивать логическое мышление, речь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    </w:t>
      </w:r>
      <w:r>
        <w:rPr>
          <w:rFonts w:ascii="Times New Roman" w:hAnsi="Times New Roman"/>
          <w:sz w:val="28"/>
          <w:szCs w:val="28"/>
        </w:rPr>
        <w:t>физ. культура: продолжать формировать умение согласовывать движения со словами текста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. Воспитательная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    </w:t>
      </w:r>
      <w:r>
        <w:rPr>
          <w:rFonts w:ascii="Times New Roman" w:hAnsi="Times New Roman"/>
          <w:sz w:val="28"/>
          <w:szCs w:val="28"/>
        </w:rPr>
        <w:t>социализация: воспитывать любовь к домашним животным, желание проявлять о них заботу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Оборудование:</w:t>
      </w:r>
      <w:r>
        <w:rPr>
          <w:rFonts w:ascii="Times New Roman" w:hAnsi="Times New Roman"/>
          <w:sz w:val="28"/>
          <w:szCs w:val="28"/>
        </w:rPr>
        <w:t xml:space="preserve"> домик, макет сарая, карты для рисования, фломастеры ( на каждого ребёнка),    игрушки: бабушка, дедушка, корова, лошадь, коза, собака, кошка, медведь, петух, кувшин с молоком, кружки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Предварительная    работа:</w:t>
      </w:r>
      <w:r>
        <w:rPr>
          <w:rFonts w:ascii="Times New Roman" w:hAnsi="Times New Roman"/>
          <w:sz w:val="28"/>
          <w:szCs w:val="28"/>
        </w:rPr>
        <w:t xml:space="preserve"> наблюдение за домашними    животными, беседы, дидактические игры, рассматривание иллюстраций и картинок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Ход занятия: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    Дети, а вы сказки любите? Про кого вам нравятся сказки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 :        про колобка, волка, репку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 :      А давайте мы с вами свою сказку придумаем. Я начну рассказывать, а вы мне                      помогайте.    Итак, жили - были..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 : дед и баба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 :    Хорошо, жили - были дедушка и бабушка, и жили они, где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 :    в домике ( в избушке, в квартире)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    : Да, наверное в домике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                      </w:t>
      </w:r>
      <w:r>
        <w:rPr>
          <w:rFonts w:ascii="Times New Roman" w:hAnsi="Times New Roman"/>
          <w:sz w:val="28"/>
          <w:szCs w:val="28"/>
        </w:rPr>
        <w:t>"Вот и домик расписной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                          </w:t>
      </w:r>
      <w:r>
        <w:rPr>
          <w:rFonts w:ascii="Times New Roman" w:hAnsi="Times New Roman"/>
          <w:sz w:val="28"/>
          <w:szCs w:val="28"/>
        </w:rPr>
        <w:t>посмотрите, вот какой,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                          </w:t>
      </w:r>
      <w:r>
        <w:rPr>
          <w:rFonts w:ascii="Times New Roman" w:hAnsi="Times New Roman"/>
          <w:sz w:val="28"/>
          <w:szCs w:val="28"/>
        </w:rPr>
        <w:t>возле дома огород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                          </w:t>
      </w:r>
      <w:r>
        <w:rPr>
          <w:rFonts w:ascii="Times New Roman" w:hAnsi="Times New Roman"/>
          <w:sz w:val="28"/>
          <w:szCs w:val="28"/>
        </w:rPr>
        <w:t>в доме бабушка живёт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                          </w:t>
      </w:r>
      <w:r>
        <w:rPr>
          <w:rFonts w:ascii="Times New Roman" w:hAnsi="Times New Roman"/>
          <w:sz w:val="28"/>
          <w:szCs w:val="28"/>
        </w:rPr>
        <w:t>к себе в гости деток ждёт!"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                          </w:t>
      </w:r>
      <w:r>
        <w:rPr>
          <w:rFonts w:ascii="Times New Roman" w:hAnsi="Times New Roman"/>
          <w:sz w:val="28"/>
          <w:szCs w:val="28"/>
        </w:rPr>
        <w:t>А вот и дедушка с бабушкой нас встречают. Здравствуйте! Усаживайтесь детки поудобнее (дети садятся). Что же было дальше? Рано утром дедушка с бабушкой вставали и делами занимались. Дед уходил в лес, что он там делал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 :        дрова рубил ( печку топил, двор подметал)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 :      А бабушка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:          пироги пекла, в доме прибиралась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 :      Правильно, а бабушка по хозяйству хлопотала, а хозяйство у них было большое. Потому. что жила у них: "Му - му - му",    кто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 :          корова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 :      Верно, корова Бурёнка. Бабушка её очень любила и вкусно кормила, чем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 :          сеном, травой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 :        Правильно, и корова хозяйку любила и угощала её, чем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 :            молоком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 :          Конечно молоком. А уж бабушка из молока могла сделать что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 :              творог, сметану, кашу сварить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осп. :          А ещё жила у них: "Иго - го", кто? 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 :            лошадка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 :          Да, лошадка Зорька, бабушка и её кормила, чем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 :            травой, сеном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 :        А лошадка за это бабушке помогала. Как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 :            груз возила, прокатить могла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 :          Молодцы, а ещё жила у них: "Ме - ме - ме", кто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 :            коза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 :          Верно, жила у них коза Маруська, её бабушка тоже угощала, чем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 :            травой, морковкой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 :          Точно, и коза бабушке помогала, как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 :              молоко давала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 :            А ещё жила у них в хозяйстве: "Гав - гав", кто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 :              собака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 :          Да, собака Жучка, уж очень она любила когда бабушка угощала её, чем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 :            косточкой, супом, рыбкой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 :          Ну а собачка Жучка свою хозяйку любила, верно ей служила, как 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 :            дом сторожила, чужих не пускала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 :          А ещё жила у них: "Мяу - мяу", кто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 :            кошка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 :          Конечно, кошка Мурка, любила когда бабушка давала ей, что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 :            молоко, сметану, рыбку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 :          Верно, а кошка Мурка за это бабушке помогала, как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 :            мышей ловила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 :         Вот какое хозяйство большое. Дедушка с бабушкой жили где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 :            в домике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 :          А животные где жили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 :            в сарае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 :          Правильно, или по другому можно сказать в хлеву, повтори Саша, Сабрина, Виталик. Зимой животным холодно и им тоже нужен свой домик. А вот у собачки Жучки свой домик был, и он называется, как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 :          конура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 :      Верно. Конура или будка, повтори Алеша, Варя. А если животные заболеют, то бабушка вызывает к ним доктора не простого, который людей лечит, а специального, которого называют ветеринар, повтори Поля, Леня. Дети, бабушка очень устала, давайте ей поможем, вставайте на ножки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  <w:szCs w:val="28"/>
        </w:rPr>
        <w:t>Корову с козой подоить нужно, как будем доить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  <w:szCs w:val="28"/>
        </w:rPr>
        <w:t>( "с -с - с" - имитация движений)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  <w:szCs w:val="28"/>
        </w:rPr>
        <w:t>В хлеву подмести надо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  <w:szCs w:val="28"/>
        </w:rPr>
        <w:t>( "ш - ш - ш" - показ движений)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  <w:szCs w:val="28"/>
        </w:rPr>
        <w:t>Лошадку запряжём, в путь - дорогу отправимся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  <w:szCs w:val="28"/>
        </w:rPr>
        <w:t>( "но - но но" - показ движений)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 :        Хорошо помогали, устали, садитесь. Скажите, как можно назвать всех этих животных одним словом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 :            домашние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 :          Верно, потому, что они живут где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 :              дома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 :          Правильно, и за ними ухаживает человек. Ребята, посмотрите, мне кажется среди животных кто - то лишний, угадайте кто? (выставляется игрушка медведя)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 :            медведь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 :        Почему вы так думаете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 :          он в лесу живёт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 :          А теперь кто лишний? ( выставляется игрушка петуха)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 :          петух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    :      А почему петух, ведь он тоже дома живёт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 :        он птица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 :      Молодцы, пока мы с вами играли животные уже проголодались, пора бы их и накормить, а то и бабушка одна не успеет. Подойдите к столам, возьмите в руки фломастер и проведите линии от животных к    корму, который они любят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  <w:szCs w:val="28"/>
        </w:rPr>
        <w:t>( Матвей,  ты чем накормил корову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  <w:szCs w:val="28"/>
        </w:rPr>
        <w:t>Саша, что у тебя кушает кошка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                                </w:t>
      </w:r>
      <w:r>
        <w:rPr>
          <w:rFonts w:ascii="Times New Roman" w:hAnsi="Times New Roman"/>
          <w:sz w:val="28"/>
          <w:szCs w:val="28"/>
        </w:rPr>
        <w:t>Согдиана, что любит коза?)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 :        Умницы, всех накормили, помогли бабушке, а бабушка нам за это гостинец приготовила - молока надоила. Кто у нас молоко - то даёт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 :      коза, корова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. :        Правильно, угощайтесь на здоровье. ( Пьют молоко)</w:t>
      </w:r>
    </w:p>
    <w:p>
      <w:pPr>
        <w:pStyle w:val="NoSpacing"/>
        <w:bidi w:val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418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4</Words>
  <Characters>5551</Characters>
  <CharactersWithSpaces>4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22:10:00Z</dcterms:created>
  <dc:creator/>
  <dc:description/>
  <dc:language>en-US</dc:language>
  <cp:lastModifiedBy/>
  <dcterms:modified xsi:type="dcterms:W3CDTF">2015-10-14T22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