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gif" ContentType="image/gif"/>
  <Override PartName="/word/media/image13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  <w:t>Дистанционная олимпиада по математике 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Рекомендуемое время выполнения заданий  ̶  30 ми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42535</wp:posOffset>
            </wp:positionH>
            <wp:positionV relativeFrom="paragraph">
              <wp:posOffset>-1905</wp:posOffset>
            </wp:positionV>
            <wp:extent cx="1494155" cy="1229360"/>
            <wp:effectExtent l="0" t="0" r="0" b="0"/>
            <wp:wrapTight wrapText="bothSides">
              <wp:wrapPolygon edited="0">
                <wp:start x="5451" y="0"/>
                <wp:lineTo x="5451" y="4125"/>
                <wp:lineTo x="3544" y="4705"/>
                <wp:lineTo x="2485" y="5091"/>
                <wp:lineTo x="1426" y="6058"/>
                <wp:lineTo x="1109" y="7219"/>
                <wp:lineTo x="1057" y="7542"/>
                <wp:lineTo x="1057" y="8251"/>
                <wp:lineTo x="1480" y="9283"/>
                <wp:lineTo x="2010" y="10313"/>
                <wp:lineTo x="2910" y="11345"/>
                <wp:lineTo x="2645" y="12248"/>
                <wp:lineTo x="2645" y="12505"/>
                <wp:lineTo x="3016" y="13409"/>
                <wp:lineTo x="2803" y="15473"/>
                <wp:lineTo x="2433" y="15859"/>
                <wp:lineTo x="2327" y="17083"/>
                <wp:lineTo x="6244" y="17535"/>
                <wp:lineTo x="10797" y="17535"/>
                <wp:lineTo x="4762" y="18116"/>
                <wp:lineTo x="3174" y="18310"/>
                <wp:lineTo x="3174" y="19082"/>
                <wp:lineTo x="3332" y="19469"/>
                <wp:lineTo x="19850" y="19469"/>
                <wp:lineTo x="20010" y="19469"/>
                <wp:lineTo x="20116" y="18954"/>
                <wp:lineTo x="20116" y="18310"/>
                <wp:lineTo x="17573" y="18052"/>
                <wp:lineTo x="10797" y="17535"/>
                <wp:lineTo x="14874" y="17535"/>
                <wp:lineTo x="20751" y="16955"/>
                <wp:lineTo x="20697" y="15473"/>
                <wp:lineTo x="20379" y="15021"/>
                <wp:lineTo x="19904" y="14439"/>
                <wp:lineTo x="20062" y="12829"/>
                <wp:lineTo x="20010" y="12377"/>
                <wp:lineTo x="20909" y="11345"/>
                <wp:lineTo x="20751" y="10830"/>
                <wp:lineTo x="20010" y="9283"/>
                <wp:lineTo x="20274" y="9154"/>
                <wp:lineTo x="20222" y="8831"/>
                <wp:lineTo x="19798" y="8251"/>
                <wp:lineTo x="19850" y="7219"/>
                <wp:lineTo x="20697" y="6187"/>
                <wp:lineTo x="21069" y="5155"/>
                <wp:lineTo x="21069" y="4125"/>
                <wp:lineTo x="20751" y="2833"/>
                <wp:lineTo x="20062" y="2061"/>
                <wp:lineTo x="19744" y="2061"/>
                <wp:lineTo x="19798" y="1803"/>
                <wp:lineTo x="18951" y="1544"/>
                <wp:lineTo x="16516" y="1029"/>
                <wp:lineTo x="16516" y="0"/>
                <wp:lineTo x="54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Ответы записываю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з знаков препин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(1 балл)</w:t>
      </w:r>
      <w:r>
        <w:rPr>
          <w:rFonts w:cs="Times New Roman" w:ascii="Times New Roman" w:hAnsi="Times New Roman"/>
          <w:b/>
          <w:sz w:val="28"/>
          <w:szCs w:val="28"/>
        </w:rPr>
        <w:t xml:space="preserve"> Коля выше Васи, а Петя ниже Васи. Кого из мальчиков зовут Пет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47360</wp:posOffset>
            </wp:positionH>
            <wp:positionV relativeFrom="paragraph">
              <wp:posOffset>143510</wp:posOffset>
            </wp:positionV>
            <wp:extent cx="849630" cy="1147445"/>
            <wp:effectExtent l="0" t="0" r="0" b="0"/>
            <wp:wrapTight wrapText="bothSides">
              <wp:wrapPolygon edited="0">
                <wp:start x="6422" y="0"/>
                <wp:lineTo x="3963" y="301"/>
                <wp:lineTo x="2320" y="906"/>
                <wp:lineTo x="2320" y="1613"/>
                <wp:lineTo x="2457" y="3430"/>
                <wp:lineTo x="4371" y="4843"/>
                <wp:lineTo x="2457" y="6255"/>
                <wp:lineTo x="1365" y="8071"/>
                <wp:lineTo x="818" y="9688"/>
                <wp:lineTo x="1501" y="11302"/>
                <wp:lineTo x="2592" y="12918"/>
                <wp:lineTo x="1910" y="20992"/>
                <wp:lineTo x="2185" y="21193"/>
                <wp:lineTo x="4783" y="21193"/>
                <wp:lineTo x="15172" y="20992"/>
                <wp:lineTo x="18315" y="20588"/>
                <wp:lineTo x="18179" y="17761"/>
                <wp:lineTo x="20504" y="16146"/>
                <wp:lineTo x="20229" y="14532"/>
                <wp:lineTo x="19546" y="12918"/>
                <wp:lineTo x="19684" y="11100"/>
                <wp:lineTo x="18590" y="9688"/>
                <wp:lineTo x="20504" y="8376"/>
                <wp:lineTo x="21051" y="6457"/>
                <wp:lineTo x="20640" y="5548"/>
                <wp:lineTo x="20093" y="4843"/>
                <wp:lineTo x="20229" y="4336"/>
                <wp:lineTo x="16401" y="3731"/>
                <wp:lineTo x="10250" y="3227"/>
                <wp:lineTo x="10386" y="1411"/>
                <wp:lineTo x="8883" y="301"/>
                <wp:lineTo x="8064" y="0"/>
                <wp:lineTo x="642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(1 балл)</w:t>
      </w:r>
      <w:r>
        <w:rPr>
          <w:rFonts w:cs="Times New Roman" w:ascii="Times New Roman" w:hAnsi="Times New Roman"/>
          <w:b/>
          <w:sz w:val="28"/>
          <w:szCs w:val="28"/>
        </w:rPr>
        <w:t xml:space="preserve"> Брат старше сестры на 3 года. На сколько лет он будет старше сестры через  4 года? Ответ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, например,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 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03345</wp:posOffset>
            </wp:positionH>
            <wp:positionV relativeFrom="paragraph">
              <wp:posOffset>83820</wp:posOffset>
            </wp:positionV>
            <wp:extent cx="2390775" cy="1370965"/>
            <wp:effectExtent l="0" t="0" r="0" b="0"/>
            <wp:wrapTight wrapText="bothSides">
              <wp:wrapPolygon edited="0">
                <wp:start x="-78" y="0"/>
                <wp:lineTo x="-78" y="21455"/>
                <wp:lineTo x="21600" y="21455"/>
                <wp:lineTo x="21600" y="0"/>
                <wp:lineTo x="-78" y="0"/>
              </wp:wrapPolygon>
            </wp:wrapTight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2 балла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колько всего клеточек в треугольнике? Не забудь собрать целые клеточки из половинок. Ответ запиши только числом без буквенного пояснения, например,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 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04520</wp:posOffset>
            </wp:positionV>
            <wp:extent cx="6153150" cy="790575"/>
            <wp:effectExtent l="0" t="0" r="0" b="0"/>
            <wp:wrapTight wrapText="bothSides">
              <wp:wrapPolygon edited="0">
                <wp:start x="19425" y="2855"/>
                <wp:lineTo x="13740" y="3119"/>
                <wp:lineTo x="8825" y="4941"/>
                <wp:lineTo x="8825" y="7018"/>
                <wp:lineTo x="3108" y="7805"/>
                <wp:lineTo x="433" y="9361"/>
                <wp:lineTo x="433" y="11182"/>
                <wp:lineTo x="31" y="12746"/>
                <wp:lineTo x="-31" y="13269"/>
                <wp:lineTo x="-31" y="17432"/>
                <wp:lineTo x="7387" y="19509"/>
                <wp:lineTo x="13974" y="19775"/>
                <wp:lineTo x="14409" y="19775"/>
                <wp:lineTo x="15847" y="19509"/>
                <wp:lineTo x="20796" y="16388"/>
                <wp:lineTo x="20796" y="15346"/>
                <wp:lineTo x="21096" y="15346"/>
                <wp:lineTo x="21565" y="12746"/>
                <wp:lineTo x="21599" y="7540"/>
                <wp:lineTo x="21599" y="2855"/>
                <wp:lineTo x="19425" y="2855"/>
              </wp:wrapPolygon>
            </wp:wrapTight>
            <wp:docPr id="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стоянке стояли 5 легковых автомобилей и 7 грузовых автомобилей. 6 автомобилей уехали. Можно ли утверждать, что уехал хотя бы 1 грузовой автомобил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           б) н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32580</wp:posOffset>
            </wp:positionH>
            <wp:positionV relativeFrom="paragraph">
              <wp:posOffset>635</wp:posOffset>
            </wp:positionV>
            <wp:extent cx="2771775" cy="1771650"/>
            <wp:effectExtent l="0" t="0" r="0" b="0"/>
            <wp:wrapTight wrapText="bothSides">
              <wp:wrapPolygon edited="0">
                <wp:start x="1557" y="0"/>
                <wp:lineTo x="1258" y="112"/>
                <wp:lineTo x="145" y="1506"/>
                <wp:lineTo x="-4" y="2201"/>
                <wp:lineTo x="-74" y="3712"/>
                <wp:lineTo x="-74" y="19040"/>
                <wp:lineTo x="295" y="20437"/>
                <wp:lineTo x="1334" y="21482"/>
                <wp:lineTo x="1481" y="21482"/>
                <wp:lineTo x="20113" y="21482"/>
                <wp:lineTo x="20336" y="21482"/>
                <wp:lineTo x="21227" y="20437"/>
                <wp:lineTo x="21600" y="19040"/>
                <wp:lineTo x="21600" y="3829"/>
                <wp:lineTo x="21523" y="1506"/>
                <wp:lineTo x="20705" y="462"/>
                <wp:lineTo x="20037" y="0"/>
                <wp:lineTo x="1557" y="0"/>
              </wp:wrapPolygon>
            </wp:wrapTight>
            <wp:docPr id="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Двое друзей договорились сесть в четвёртый вагон метро. Подошёл поезд, в котором было 7 пассажирских вагонов. Один из друзей сел в четвёртый вагон, считая от начала поезда, а другой считал, начиная с последнего вагона. Где оказались друзь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дном вагоне           б) в разных вагонах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4395</wp:posOffset>
            </wp:positionH>
            <wp:positionV relativeFrom="paragraph">
              <wp:posOffset>-91440</wp:posOffset>
            </wp:positionV>
            <wp:extent cx="1986915" cy="1263650"/>
            <wp:effectExtent l="0" t="0" r="0" b="0"/>
            <wp:wrapTight wrapText="bothSides">
              <wp:wrapPolygon edited="0">
                <wp:start x="15966" y="192"/>
                <wp:lineTo x="9158" y="290"/>
                <wp:lineTo x="7796" y="582"/>
                <wp:lineTo x="7796" y="3306"/>
                <wp:lineTo x="8353" y="4862"/>
                <wp:lineTo x="2412" y="4960"/>
                <wp:lineTo x="2288" y="5251"/>
                <wp:lineTo x="2907" y="6419"/>
                <wp:lineTo x="3278" y="7976"/>
                <wp:lineTo x="3835" y="9533"/>
                <wp:lineTo x="1421" y="10603"/>
                <wp:lineTo x="926" y="10894"/>
                <wp:lineTo x="555" y="12549"/>
                <wp:lineTo x="493" y="13132"/>
                <wp:lineTo x="555" y="14593"/>
                <wp:lineTo x="1235" y="15759"/>
                <wp:lineTo x="1483" y="15759"/>
                <wp:lineTo x="2164" y="18873"/>
                <wp:lineTo x="2102" y="19847"/>
                <wp:lineTo x="6249" y="20430"/>
                <wp:lineTo x="12438" y="20430"/>
                <wp:lineTo x="10519" y="21209"/>
                <wp:lineTo x="10581" y="21403"/>
                <wp:lineTo x="10891" y="21403"/>
                <wp:lineTo x="11077" y="21403"/>
                <wp:lineTo x="14046" y="20528"/>
                <wp:lineTo x="19741" y="20235"/>
                <wp:lineTo x="19989" y="19554"/>
                <wp:lineTo x="19122" y="18873"/>
                <wp:lineTo x="19308" y="15759"/>
                <wp:lineTo x="21165" y="14300"/>
                <wp:lineTo x="21227" y="13717"/>
                <wp:lineTo x="20608" y="13230"/>
                <wp:lineTo x="19184" y="12647"/>
                <wp:lineTo x="21289" y="7489"/>
                <wp:lineTo x="20979" y="7002"/>
                <wp:lineTo x="20298" y="6419"/>
                <wp:lineTo x="16831" y="4862"/>
                <wp:lineTo x="17575" y="3306"/>
                <wp:lineTo x="17637" y="1360"/>
                <wp:lineTo x="16770" y="290"/>
                <wp:lineTo x="16399" y="192"/>
                <wp:lineTo x="15966" y="192"/>
              </wp:wrapPolygon>
            </wp:wrapTight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У Винни-Пуха, Пятачка, Кролика и Ослика было 3 красных воздушных шарика и 1 синий. У кого был синий шарик, если у Кролика и Винни-Пуха были разные шарики, а у Кролика и Пятачка одинаковы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1770</wp:posOffset>
            </wp:positionH>
            <wp:positionV relativeFrom="paragraph">
              <wp:posOffset>-360045</wp:posOffset>
            </wp:positionV>
            <wp:extent cx="452120" cy="83439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98570</wp:posOffset>
            </wp:positionH>
            <wp:positionV relativeFrom="paragraph">
              <wp:posOffset>-360045</wp:posOffset>
            </wp:positionV>
            <wp:extent cx="1043305" cy="1150620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62860</wp:posOffset>
            </wp:positionH>
            <wp:positionV relativeFrom="paragraph">
              <wp:posOffset>-418465</wp:posOffset>
            </wp:positionV>
            <wp:extent cx="638175" cy="106489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1300</wp:posOffset>
            </wp:positionH>
            <wp:positionV relativeFrom="paragraph">
              <wp:posOffset>-360045</wp:posOffset>
            </wp:positionV>
            <wp:extent cx="662940" cy="916305"/>
            <wp:effectExtent l="0" t="0" r="0" b="0"/>
            <wp:wrapNone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6294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а)                         б)                       в)                        г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81830</wp:posOffset>
            </wp:positionH>
            <wp:positionV relativeFrom="paragraph">
              <wp:posOffset>159385</wp:posOffset>
            </wp:positionV>
            <wp:extent cx="2148840" cy="790575"/>
            <wp:effectExtent l="0" t="0" r="0" b="0"/>
            <wp:wrapTight wrapText="bothSides">
              <wp:wrapPolygon edited="0">
                <wp:start x="2727" y="2179"/>
                <wp:lineTo x="2086" y="2397"/>
                <wp:lineTo x="881" y="4578"/>
                <wp:lineTo x="640" y="9161"/>
                <wp:lineTo x="961" y="12652"/>
                <wp:lineTo x="961" y="13959"/>
                <wp:lineTo x="2487" y="16143"/>
                <wp:lineTo x="3451" y="16143"/>
                <wp:lineTo x="1845" y="17012"/>
                <wp:lineTo x="1442" y="17668"/>
                <wp:lineTo x="1442" y="20071"/>
                <wp:lineTo x="1925" y="20722"/>
                <wp:lineTo x="2246" y="20722"/>
                <wp:lineTo x="17903" y="20722"/>
                <wp:lineTo x="18226" y="20722"/>
                <wp:lineTo x="18788" y="20071"/>
                <wp:lineTo x="18867" y="17886"/>
                <wp:lineTo x="18226" y="17012"/>
                <wp:lineTo x="16217" y="16143"/>
                <wp:lineTo x="16941" y="16143"/>
                <wp:lineTo x="19109" y="13522"/>
                <wp:lineTo x="19188" y="12652"/>
                <wp:lineTo x="20393" y="9161"/>
                <wp:lineTo x="20473" y="3704"/>
                <wp:lineTo x="16700" y="3053"/>
                <wp:lineTo x="3610" y="2179"/>
                <wp:lineTo x="2727" y="2179"/>
              </wp:wrapPolygon>
            </wp:wrapTight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(4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асса двух арбузов равна массе трёх дын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845</wp:posOffset>
            </wp:positionH>
            <wp:positionV relativeFrom="paragraph">
              <wp:posOffset>1439545</wp:posOffset>
            </wp:positionV>
            <wp:extent cx="5904230" cy="1163320"/>
            <wp:effectExtent l="0" t="0" r="0" b="0"/>
            <wp:wrapTight wrapText="bothSides">
              <wp:wrapPolygon edited="0">
                <wp:start x="-31" y="0"/>
                <wp:lineTo x="-31" y="22047"/>
                <wp:lineTo x="21600" y="22047"/>
                <wp:lineTo x="21600" y="0"/>
                <wp:lineTo x="-31" y="0"/>
              </wp:wrapPolygon>
            </wp:wrapTight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6" r="-5" b="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се арбузы имеют одинаковую массу и все дыни тоже одинаковые. Весы работают по принципу качелей – чем тяжелее взвешиваемые продукты, тем ниже опускается чаша под ними. На рисунках внизу только одни весы взвешивают правильно, а остальные неисправны. Найди и отметь, какие весы работают правиль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82895</wp:posOffset>
            </wp:positionH>
            <wp:positionV relativeFrom="paragraph">
              <wp:posOffset>51435</wp:posOffset>
            </wp:positionV>
            <wp:extent cx="971550" cy="1083945"/>
            <wp:effectExtent l="0" t="0" r="0" b="0"/>
            <wp:wrapTight wrapText="bothSides">
              <wp:wrapPolygon edited="0">
                <wp:start x="9255" y="365"/>
                <wp:lineTo x="7811" y="918"/>
                <wp:lineTo x="5754" y="2767"/>
                <wp:lineTo x="4521" y="4798"/>
                <wp:lineTo x="4317" y="5535"/>
                <wp:lineTo x="5141" y="6274"/>
                <wp:lineTo x="4317" y="9229"/>
                <wp:lineTo x="1027" y="12550"/>
                <wp:lineTo x="1844" y="21042"/>
                <wp:lineTo x="2048" y="21228"/>
                <wp:lineTo x="18717" y="21228"/>
                <wp:lineTo x="19746" y="21228"/>
                <wp:lineTo x="20154" y="21042"/>
                <wp:lineTo x="20775" y="12550"/>
                <wp:lineTo x="20563" y="11811"/>
                <wp:lineTo x="16660" y="9596"/>
                <wp:lineTo x="15427" y="9229"/>
                <wp:lineTo x="16040" y="6274"/>
                <wp:lineTo x="15427" y="2581"/>
                <wp:lineTo x="13362" y="918"/>
                <wp:lineTo x="11722" y="365"/>
                <wp:lineTo x="9255" y="365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</w:rPr>
        <w:t>(4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Свете надо было решить 4 примера. Она уже решила больше примеров, чем ей осталось решить. Сколько примеров решила Света? Ответ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, например,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80230</wp:posOffset>
            </wp:positionH>
            <wp:positionV relativeFrom="paragraph">
              <wp:posOffset>215265</wp:posOffset>
            </wp:positionV>
            <wp:extent cx="1828800" cy="1757045"/>
            <wp:effectExtent l="0" t="0" r="0" b="0"/>
            <wp:wrapTight wrapText="bothSides">
              <wp:wrapPolygon edited="0">
                <wp:start x="-84" y="0"/>
                <wp:lineTo x="-84" y="21509"/>
                <wp:lineTo x="21600" y="21509"/>
                <wp:lineTo x="21600" y="0"/>
                <wp:lineTo x="-84" y="0"/>
              </wp:wrapPolygon>
            </wp:wrapTight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У Винни-Пуха в буфете на пяти полочках стоят горшочки с мёдом. На каждой полке не меньше одного горшочка и не больше пяти. На всех полочках стоит разное количество горшочков. Сколько всего горшочков с мёдом у Винни-Пуха? Ответ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ой фигуры не хватает в жёлтом квадрате? Выбери нужную фигуру из тех, что стоят справа от жёлтого квадра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26110</wp:posOffset>
            </wp:positionH>
            <wp:positionV relativeFrom="paragraph">
              <wp:posOffset>208280</wp:posOffset>
            </wp:positionV>
            <wp:extent cx="4545330" cy="2766060"/>
            <wp:effectExtent l="0" t="0" r="0" b="0"/>
            <wp:wrapTight wrapText="bothSides">
              <wp:wrapPolygon edited="0">
                <wp:start x="-36" y="0"/>
                <wp:lineTo x="-36" y="21535"/>
                <wp:lineTo x="21598" y="21535"/>
                <wp:lineTo x="21598" y="0"/>
                <wp:lineTo x="-36" y="0"/>
              </wp:wrapPolygon>
            </wp:wrapTight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го 30 баллов.</w:t>
      </w:r>
    </w:p>
    <w:sectPr>
      <w:headerReference w:type="default" r:id="rId17"/>
      <w:footerReference w:type="default" r:id="rId18"/>
      <w:type w:val="nextPage"/>
      <w:pgSz w:w="11906" w:h="16838"/>
      <w:pgMar w:left="1134" w:right="851" w:gutter="0" w:header="113" w:top="851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42585</wp:posOffset>
          </wp:positionH>
          <wp:positionV relativeFrom="paragraph">
            <wp:posOffset>635</wp:posOffset>
          </wp:positionV>
          <wp:extent cx="1115695" cy="139700"/>
          <wp:effectExtent l="0" t="0" r="0" b="0"/>
          <wp:wrapTight wrapText="bothSides">
            <wp:wrapPolygon edited="0">
              <wp:start x="-180" y="0"/>
              <wp:lineTo x="-180" y="4273"/>
              <wp:lineTo x="354" y="18714"/>
              <wp:lineTo x="21592" y="18714"/>
              <wp:lineTo x="21414" y="2865"/>
              <wp:lineTo x="21057" y="0"/>
              <wp:lineTo x="-180" y="0"/>
            </wp:wrapPolygon>
          </wp:wrapTight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53" r="-32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39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gi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2:57:00Z</dcterms:created>
  <dc:creator>Админ</dc:creator>
  <dc:description/>
  <cp:keywords/>
  <dc:language>en-US</dc:language>
  <cp:lastModifiedBy>User</cp:lastModifiedBy>
  <dcterms:modified xsi:type="dcterms:W3CDTF">2015-03-31T11:33:00Z</dcterms:modified>
  <cp:revision>37</cp:revision>
  <dc:subject/>
  <dc:title/>
</cp:coreProperties>
</file>