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  <w:t>Дистанционная олимпиада по математике 2 класс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Рекомендуемое время выполнения заданий   ̶  40 мин.</w:t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записываю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з знаков препин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 xml:space="preserve">(1 балл) </w:t>
      </w:r>
      <w:r>
        <w:rPr>
          <w:rFonts w:cs="Times New Roman" w:ascii="Times New Roman" w:hAnsi="Times New Roman"/>
          <w:b/>
          <w:sz w:val="28"/>
          <w:szCs w:val="28"/>
        </w:rPr>
        <w:t>Четверо ребят шли в школу. Навстречу им шли шестеро ребят. Сколько детей шло в школу?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1465</wp:posOffset>
            </wp:positionH>
            <wp:positionV relativeFrom="paragraph">
              <wp:posOffset>235585</wp:posOffset>
            </wp:positionV>
            <wp:extent cx="3665855" cy="701675"/>
            <wp:effectExtent l="0" t="0" r="0" b="0"/>
            <wp:wrapTight wrapText="bothSides">
              <wp:wrapPolygon edited="0">
                <wp:start x="7292" y="1457"/>
                <wp:lineTo x="1625" y="2040"/>
                <wp:lineTo x="447" y="2623"/>
                <wp:lineTo x="447" y="6123"/>
                <wp:lineTo x="166" y="10796"/>
                <wp:lineTo x="110" y="12837"/>
                <wp:lineTo x="279" y="15462"/>
                <wp:lineTo x="503" y="15462"/>
                <wp:lineTo x="615" y="20426"/>
                <wp:lineTo x="12677" y="21301"/>
                <wp:lineTo x="14922" y="21301"/>
                <wp:lineTo x="15258" y="21301"/>
                <wp:lineTo x="20700" y="20426"/>
                <wp:lineTo x="20813" y="15462"/>
                <wp:lineTo x="21037" y="15462"/>
                <wp:lineTo x="21260" y="12837"/>
                <wp:lineTo x="20869" y="6415"/>
                <wp:lineTo x="20869" y="5248"/>
                <wp:lineTo x="20476" y="1749"/>
                <wp:lineTo x="20308" y="1457"/>
                <wp:lineTo x="7292" y="1457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В ответе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ind w:hanging="14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</w:t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 xml:space="preserve">(1 балл) </w:t>
      </w:r>
      <w:r>
        <w:rPr>
          <w:rFonts w:cs="Times New Roman" w:ascii="Times New Roman" w:hAnsi="Times New Roman"/>
          <w:b/>
          <w:sz w:val="28"/>
          <w:szCs w:val="28"/>
        </w:rPr>
        <w:t>Цифра десятков в двузначном числе на 3 меньше цифры единиц и равна 4. В ответе запиши это число, например, 10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85815</wp:posOffset>
            </wp:positionH>
            <wp:positionV relativeFrom="paragraph">
              <wp:posOffset>142240</wp:posOffset>
            </wp:positionV>
            <wp:extent cx="744855" cy="1239520"/>
            <wp:effectExtent l="0" t="0" r="0" b="0"/>
            <wp:wrapTight wrapText="bothSides">
              <wp:wrapPolygon edited="0">
                <wp:start x="-269" y="0"/>
                <wp:lineTo x="-269" y="21430"/>
                <wp:lineTo x="21591" y="21430"/>
                <wp:lineTo x="21591" y="0"/>
                <wp:lineTo x="-269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Ответ: ___________________________</w:t>
      </w:r>
    </w:p>
    <w:p>
      <w:pPr>
        <w:pStyle w:val="Style17"/>
        <w:spacing w:lineRule="auto" w:line="28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 xml:space="preserve">(2 балла) </w:t>
      </w:r>
      <w:r>
        <w:rPr>
          <w:rFonts w:cs="Times New Roman" w:ascii="Times New Roman" w:hAnsi="Times New Roman"/>
          <w:b/>
          <w:sz w:val="28"/>
          <w:szCs w:val="28"/>
        </w:rPr>
        <w:t>На сколько кусков разрежет Вова бумажную ленту, сделав 14 разрезов?</w:t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вете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</w:t>
      </w:r>
    </w:p>
    <w:p>
      <w:pPr>
        <w:pStyle w:val="Style17"/>
        <w:spacing w:lineRule="auto" w:line="288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77560</wp:posOffset>
            </wp:positionH>
            <wp:positionV relativeFrom="paragraph">
              <wp:posOffset>50165</wp:posOffset>
            </wp:positionV>
            <wp:extent cx="753110" cy="1355725"/>
            <wp:effectExtent l="0" t="0" r="0" b="0"/>
            <wp:wrapTight wrapText="bothSides">
              <wp:wrapPolygon edited="0">
                <wp:start x="18322" y="1142"/>
                <wp:lineTo x="10284" y="1794"/>
                <wp:lineTo x="4805" y="2947"/>
                <wp:lineTo x="4805" y="3769"/>
                <wp:lineTo x="-296" y="3769"/>
                <wp:lineTo x="-1748" y="4426"/>
                <wp:lineTo x="-1390" y="6391"/>
                <wp:lineTo x="1520" y="9013"/>
                <wp:lineTo x="1886" y="11644"/>
                <wp:lineTo x="3712" y="14266"/>
                <wp:lineTo x="3712" y="14430"/>
                <wp:lineTo x="10650" y="16888"/>
                <wp:lineTo x="9924" y="19520"/>
                <wp:lineTo x="8465" y="20337"/>
                <wp:lineTo x="8465" y="21485"/>
                <wp:lineTo x="9190" y="22142"/>
                <wp:lineTo x="10284" y="22306"/>
                <wp:lineTo x="12110" y="22306"/>
                <wp:lineTo x="20148" y="21648"/>
                <wp:lineTo x="21974" y="20832"/>
                <wp:lineTo x="20514" y="19520"/>
                <wp:lineTo x="17596" y="16888"/>
                <wp:lineTo x="19414" y="16888"/>
                <wp:lineTo x="22700" y="15083"/>
                <wp:lineTo x="22332" y="14266"/>
                <wp:lineTo x="24158" y="14266"/>
                <wp:lineTo x="25985" y="12956"/>
                <wp:lineTo x="26726" y="8196"/>
                <wp:lineTo x="22332" y="7212"/>
                <wp:lineTo x="16488" y="6391"/>
                <wp:lineTo x="22700" y="3932"/>
                <wp:lineTo x="23433" y="2621"/>
                <wp:lineTo x="21974" y="1142"/>
                <wp:lineTo x="18322" y="1142"/>
              </wp:wrapPolygon>
            </wp:wrapTight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80" t="-25" r="17573" b="7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 xml:space="preserve">(2 балла) </w:t>
      </w:r>
      <w:r>
        <w:rPr>
          <w:rFonts w:cs="Times New Roman" w:ascii="Times New Roman" w:hAnsi="Times New Roman"/>
          <w:b/>
          <w:sz w:val="28"/>
          <w:szCs w:val="28"/>
        </w:rPr>
        <w:t xml:space="preserve">Катя читает книгу. Она прочитала 50 страниц,  и ей осталось прочитать ещё половину того, что она уже прочитала. Сколько страниц в книге? </w:t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вете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</w:t>
      </w:r>
    </w:p>
    <w:p>
      <w:pPr>
        <w:pStyle w:val="Style17"/>
        <w:spacing w:lineRule="auto" w:line="288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06440</wp:posOffset>
            </wp:positionH>
            <wp:positionV relativeFrom="paragraph">
              <wp:posOffset>186055</wp:posOffset>
            </wp:positionV>
            <wp:extent cx="757555" cy="767080"/>
            <wp:effectExtent l="0" t="0" r="0" b="0"/>
            <wp:wrapTight wrapText="bothSides">
              <wp:wrapPolygon edited="0">
                <wp:start x="9440" y="258"/>
                <wp:lineTo x="7014" y="797"/>
                <wp:lineTo x="2153" y="3723"/>
                <wp:lineTo x="2153" y="4791"/>
                <wp:lineTo x="-2" y="8795"/>
                <wp:lineTo x="268" y="13059"/>
                <wp:lineTo x="2423" y="18121"/>
                <wp:lineTo x="7284" y="21057"/>
                <wp:lineTo x="8638" y="21057"/>
                <wp:lineTo x="12688" y="21057"/>
                <wp:lineTo x="14030" y="21057"/>
                <wp:lineTo x="19434" y="18121"/>
                <wp:lineTo x="19434" y="17323"/>
                <wp:lineTo x="21328" y="13330"/>
                <wp:lineTo x="21599" y="8526"/>
                <wp:lineTo x="19975" y="3723"/>
                <wp:lineTo x="14572" y="528"/>
                <wp:lineTo x="12417" y="258"/>
                <wp:lineTo x="9440" y="258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3 балла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какую цифру показывает часовая стрелка, если с 12 часов ночи прошло столько же времени, сколько осталось до 12 часов дня? В ответе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3 балла) </w:t>
      </w:r>
      <w:r>
        <w:rPr>
          <w:rFonts w:cs="Times New Roman" w:ascii="Times New Roman" w:hAnsi="Times New Roman"/>
          <w:b/>
          <w:sz w:val="28"/>
          <w:szCs w:val="28"/>
        </w:rPr>
        <w:t xml:space="preserve">Сколько всего двузначных чисел, в записи которых есть цифра 3? </w:t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вете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5940</wp:posOffset>
            </wp:positionH>
            <wp:positionV relativeFrom="paragraph">
              <wp:posOffset>253365</wp:posOffset>
            </wp:positionV>
            <wp:extent cx="2079625" cy="676910"/>
            <wp:effectExtent l="0" t="0" r="0" b="0"/>
            <wp:wrapTight wrapText="bothSides">
              <wp:wrapPolygon edited="0">
                <wp:start x="-604" y="0"/>
                <wp:lineTo x="-604" y="21497"/>
                <wp:lineTo x="21599" y="21497"/>
                <wp:lineTo x="21599" y="0"/>
                <wp:lineTo x="-604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4 балла) </w:t>
      </w:r>
      <w:r>
        <w:rPr>
          <w:rFonts w:cs="Times New Roman" w:ascii="Times New Roman" w:hAnsi="Times New Roman"/>
          <w:b/>
          <w:sz w:val="28"/>
          <w:szCs w:val="28"/>
        </w:rPr>
        <w:t xml:space="preserve">Сколько всего треугольников на рисунке? В ответе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</w:t>
      </w:r>
    </w:p>
    <w:p>
      <w:pPr>
        <w:pStyle w:val="Style17"/>
        <w:spacing w:lineRule="auto" w:line="28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55590</wp:posOffset>
            </wp:positionH>
            <wp:positionV relativeFrom="paragraph">
              <wp:posOffset>80645</wp:posOffset>
            </wp:positionV>
            <wp:extent cx="1362075" cy="1238250"/>
            <wp:effectExtent l="0" t="0" r="0" b="0"/>
            <wp:wrapTight wrapText="bothSides">
              <wp:wrapPolygon edited="0">
                <wp:start x="-151" y="0"/>
                <wp:lineTo x="-151" y="21430"/>
                <wp:lineTo x="21600" y="21430"/>
                <wp:lineTo x="21600" y="0"/>
                <wp:lineTo x="-151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4 балла) </w:t>
      </w:r>
      <w:r>
        <w:rPr>
          <w:rFonts w:cs="Times New Roman" w:ascii="Times New Roman" w:hAnsi="Times New Roman"/>
          <w:b/>
          <w:sz w:val="28"/>
          <w:szCs w:val="28"/>
        </w:rPr>
        <w:t>Во втором классе 25 учеников. Дети решили отметить праздник «Проводы зимы «Масленица». Каждый  из них принес какое-то угощение. 20 человек принесли блины, 14 человек - пирожки. Сколько детей принесли и блины, и пирожки?</w:t>
      </w:r>
      <w:r>
        <w:rPr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ответе запиш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число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 буквенного пояснения, например, 3</w:t>
      </w:r>
    </w:p>
    <w:p>
      <w:pPr>
        <w:pStyle w:val="Style17"/>
        <w:spacing w:lineRule="auto" w:line="28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65955</wp:posOffset>
            </wp:positionH>
            <wp:positionV relativeFrom="paragraph">
              <wp:posOffset>311150</wp:posOffset>
            </wp:positionV>
            <wp:extent cx="1959610" cy="902335"/>
            <wp:effectExtent l="0" t="0" r="0" b="0"/>
            <wp:wrapTight wrapText="bothSides">
              <wp:wrapPolygon edited="0">
                <wp:start x="-117" y="0"/>
                <wp:lineTo x="-117" y="21334"/>
                <wp:lineTo x="21600" y="21334"/>
                <wp:lineTo x="21600" y="0"/>
                <wp:lineTo x="-117" y="0"/>
              </wp:wrapPolygon>
            </wp:wrapTight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5 баллов) </w:t>
      </w:r>
      <w:r>
        <w:rPr>
          <w:rFonts w:cs="Times New Roman" w:ascii="Times New Roman" w:hAnsi="Times New Roman"/>
          <w:b/>
          <w:sz w:val="28"/>
          <w:szCs w:val="28"/>
        </w:rPr>
        <w:t>Во дворе гуляют гуси и козлята. У них всех 7 голов и 20 ног. Сколько гуляло гусей и сколько козлят?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1 гусь и 6 козлят           б) 2 гуся и 5 козлят          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3 гуся и 4 козлят           г) 4 гуся и 3 козлят         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5 гусей и 2 козлят         е) 6 гусей и 1 козленок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12215</wp:posOffset>
            </wp:positionH>
            <wp:positionV relativeFrom="paragraph">
              <wp:posOffset>722630</wp:posOffset>
            </wp:positionV>
            <wp:extent cx="4429125" cy="2143125"/>
            <wp:effectExtent l="0" t="0" r="0" b="0"/>
            <wp:wrapTight wrapText="bothSides">
              <wp:wrapPolygon edited="0">
                <wp:start x="-46" y="0"/>
                <wp:lineTo x="-46" y="21499"/>
                <wp:lineTo x="21597" y="21499"/>
                <wp:lineTo x="21597" y="0"/>
                <wp:lineTo x="-46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5 баллов)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 примеры. Каждому ответу соответствует буква, записанная в той же строчке. В нижней таблице под числами запиши буквы, соответствующие числам. Полученное слово запиши в ответе.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__________</w:t>
      </w:r>
    </w:p>
    <w:p>
      <w:pPr>
        <w:pStyle w:val="Style17"/>
        <w:spacing w:lineRule="auto" w:line="288"/>
        <w:rPr/>
      </w:pPr>
      <w:r>
        <w:rPr>
          <w:rFonts w:cs="Times New Roman" w:ascii="Times New Roman" w:hAnsi="Times New Roman"/>
          <w:b/>
          <w:sz w:val="28"/>
          <w:szCs w:val="28"/>
        </w:rPr>
        <w:t>Всего 30 баллов.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1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991735</wp:posOffset>
          </wp:positionH>
          <wp:positionV relativeFrom="margin">
            <wp:posOffset>-245745</wp:posOffset>
          </wp:positionV>
          <wp:extent cx="1400175" cy="161925"/>
          <wp:effectExtent l="0" t="0" r="0" b="0"/>
          <wp:wrapSquare wrapText="bothSides"/>
          <wp:docPr id="9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3" r="-26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5:55:00Z</dcterms:created>
  <dc:creator>User</dc:creator>
  <dc:description/>
  <cp:keywords/>
  <dc:language>en-US</dc:language>
  <cp:lastModifiedBy>User</cp:lastModifiedBy>
  <dcterms:modified xsi:type="dcterms:W3CDTF">2015-03-31T11:38:00Z</dcterms:modified>
  <cp:revision>37</cp:revision>
  <dc:subject/>
  <dc:title/>
</cp:coreProperties>
</file>