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Дистанционная олимпиада по математике 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омендуемое время выполнения заданий   ̶  45 мин.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записыва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знаков препин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75605</wp:posOffset>
            </wp:positionH>
            <wp:positionV relativeFrom="paragraph">
              <wp:posOffset>145415</wp:posOffset>
            </wp:positionV>
            <wp:extent cx="1257300" cy="733425"/>
            <wp:effectExtent l="0" t="0" r="0" b="0"/>
            <wp:wrapTight wrapText="bothSides">
              <wp:wrapPolygon edited="0">
                <wp:start x="-163" y="0"/>
                <wp:lineTo x="-163" y="21309"/>
                <wp:lineTo x="21592" y="21309"/>
                <wp:lineTo x="21592" y="0"/>
                <wp:lineTo x="-16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(1 балл) </w:t>
      </w:r>
      <w:r>
        <w:rPr>
          <w:rFonts w:cs="Times New Roman" w:ascii="Times New Roman" w:hAnsi="Times New Roman"/>
          <w:b/>
          <w:sz w:val="28"/>
          <w:szCs w:val="28"/>
        </w:rPr>
        <w:t>Грузовой автомобиль за один рейс может перевезти не более 5т груза. Какое наименьшее количество рейсов должен сделать автомобиль, чтобы перевезти 48 т груза?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лько число </w:t>
      </w:r>
      <w:r>
        <w:rPr>
          <w:rFonts w:cs="Times New Roman" w:ascii="Times New Roman" w:hAnsi="Times New Roman"/>
          <w:b/>
          <w:sz w:val="28"/>
          <w:szCs w:val="28"/>
        </w:rPr>
        <w:t>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70880</wp:posOffset>
            </wp:positionH>
            <wp:positionV relativeFrom="paragraph">
              <wp:posOffset>162560</wp:posOffset>
            </wp:positionV>
            <wp:extent cx="962025" cy="1029335"/>
            <wp:effectExtent l="0" t="0" r="0" b="0"/>
            <wp:wrapTight wrapText="bothSides">
              <wp:wrapPolygon edited="0">
                <wp:start x="-173" y="0"/>
                <wp:lineTo x="-173" y="21434"/>
                <wp:lineTo x="21600" y="21434"/>
                <wp:lineTo x="21600" y="0"/>
                <wp:lineTo x="-173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твет: __________________________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Волшебный олень, ударяя по камню копытцем, высекал золотые монетки. За один раз олень может высечь  40, 50 или  60 монет. Сколько монет может высечь олень, ударив по камню 2 раза? Выберите все возможные варианты от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) 70       б) 80        в) 90      г) 100        д) 110      е) 120            ж) 150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 xml:space="preserve">(2 балла) </w:t>
      </w:r>
      <w:r>
        <w:rPr>
          <w:rFonts w:cs="Times New Roman" w:ascii="Times New Roman" w:hAnsi="Times New Roman"/>
          <w:b/>
          <w:sz w:val="28"/>
          <w:szCs w:val="28"/>
        </w:rPr>
        <w:t>Пять подружек – Катя, Света, Оля, Наташа и Галя взяли по одному фрукту.  При этом Катя, Оля и Света  взяли фрукты одинакового цвета, а Наташа взяла не грушу. Какой фрукт  взяла Гал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9290</wp:posOffset>
            </wp:positionH>
            <wp:positionV relativeFrom="paragraph">
              <wp:posOffset>62230</wp:posOffset>
            </wp:positionV>
            <wp:extent cx="4267200" cy="1028700"/>
            <wp:effectExtent l="0" t="0" r="0" b="0"/>
            <wp:wrapTight wrapText="bothSides">
              <wp:wrapPolygon edited="0">
                <wp:start x="-46" y="-992"/>
                <wp:lineTo x="-46" y="21394"/>
                <wp:lineTo x="21600" y="21394"/>
                <wp:lineTo x="21600" y="-992"/>
                <wp:lineTo x="-46" y="-992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4377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2 балла) </w:t>
      </w:r>
      <w:r>
        <w:rPr>
          <w:rFonts w:cs="Times New Roman" w:ascii="Times New Roman" w:hAnsi="Times New Roman"/>
          <w:b/>
          <w:sz w:val="28"/>
          <w:szCs w:val="28"/>
        </w:rPr>
        <w:t>У Кролика было 10 морковок. Он пригласил в гости друзей. Винни-Пух опоздал, а когда пришёл,  спросил у своих друзей, сколько морковок они съели и оставили ли ему? Пятачок сказал: «Я съел не меньше двух морковок». Кролик добавил: «Я съел больше, чем Пятачок, но меньше, чем ослик Иа.» А ослик заявил: «Я съел  не больше 4 морковок». Сколько морковок осталось Винни-Пуху?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лько число </w:t>
      </w:r>
      <w:r>
        <w:rPr>
          <w:rFonts w:cs="Times New Roman" w:ascii="Times New Roman" w:hAnsi="Times New Roman"/>
          <w:b/>
          <w:sz w:val="28"/>
          <w:szCs w:val="28"/>
        </w:rPr>
        <w:t>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86250</wp:posOffset>
            </wp:positionH>
            <wp:positionV relativeFrom="paragraph">
              <wp:posOffset>108585</wp:posOffset>
            </wp:positionV>
            <wp:extent cx="2035175" cy="909955"/>
            <wp:effectExtent l="0" t="0" r="0" b="0"/>
            <wp:wrapTight wrapText="bothSides">
              <wp:wrapPolygon edited="0">
                <wp:start x="-99" y="0"/>
                <wp:lineTo x="-99" y="21372"/>
                <wp:lineTo x="21600" y="21372"/>
                <wp:lineTo x="21600" y="0"/>
                <wp:lineTo x="-99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89625</wp:posOffset>
            </wp:positionH>
            <wp:positionV relativeFrom="paragraph">
              <wp:posOffset>155575</wp:posOffset>
            </wp:positionV>
            <wp:extent cx="885190" cy="1252220"/>
            <wp:effectExtent l="0" t="0" r="0" b="0"/>
            <wp:wrapTight wrapText="bothSides">
              <wp:wrapPolygon edited="0">
                <wp:start x="-189" y="0"/>
                <wp:lineTo x="-189" y="21462"/>
                <wp:lineTo x="21599" y="21462"/>
                <wp:lineTo x="21599" y="0"/>
                <wp:lineTo x="-189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3 балла)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Баба-Яга полетела к Кощею в ступе.  Возвращаясь от Кощея, она очень торопилась, стала подгонять  ступу помелом и полетела быстрее. На весь путь туда и обратно она потратила половину суток. Если бы Баба-Яга не подгоняла  ступу, то на весь путь было бы потрачено 16 часов. Сколько часов потратила бы Баба-Яга, если бы и к Кощею, и назад она подгоняла бы ступу?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лько число </w:t>
      </w:r>
      <w:r>
        <w:rPr>
          <w:rFonts w:cs="Times New Roman" w:ascii="Times New Roman" w:hAnsi="Times New Roman"/>
          <w:b/>
          <w:sz w:val="28"/>
          <w:szCs w:val="28"/>
        </w:rPr>
        <w:t>без буквенного пояснения, например, 3</w:t>
      </w:r>
    </w:p>
    <w:p>
      <w:pPr>
        <w:pStyle w:val="Style19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80025</wp:posOffset>
            </wp:positionH>
            <wp:positionV relativeFrom="paragraph">
              <wp:posOffset>173990</wp:posOffset>
            </wp:positionV>
            <wp:extent cx="1332230" cy="913765"/>
            <wp:effectExtent l="0" t="0" r="0" b="0"/>
            <wp:wrapTight wrapText="bothSides">
              <wp:wrapPolygon edited="0">
                <wp:start x="-113" y="0"/>
                <wp:lineTo x="-113" y="21430"/>
                <wp:lineTo x="21600" y="21430"/>
                <wp:lineTo x="21600" y="0"/>
                <wp:lineTo x="-113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(3 балла)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лсон за день съел  37 плюшек и 43 ватруш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них на завтрак он съел  четвёртую часть всех  булочек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ед - в 2 раза больше, чем на завтрак. Сколько плюшек Карлсон съел за ужино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лько число </w:t>
      </w:r>
      <w:r>
        <w:rPr>
          <w:rFonts w:cs="Times New Roman" w:ascii="Times New Roman" w:hAnsi="Times New Roman"/>
          <w:b/>
          <w:sz w:val="28"/>
          <w:szCs w:val="28"/>
        </w:rPr>
        <w:t>без буквенного пояснения, например,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</w:t>
      </w:r>
    </w:p>
    <w:p>
      <w:pPr>
        <w:pStyle w:val="Style19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93005</wp:posOffset>
            </wp:positionH>
            <wp:positionV relativeFrom="paragraph">
              <wp:posOffset>497840</wp:posOffset>
            </wp:positionV>
            <wp:extent cx="1847850" cy="1447800"/>
            <wp:effectExtent l="0" t="0" r="0" b="0"/>
            <wp:wrapTight wrapText="bothSides">
              <wp:wrapPolygon edited="0">
                <wp:start x="-109" y="0"/>
                <wp:lineTo x="-109" y="21456"/>
                <wp:lineTo x="21600" y="21456"/>
                <wp:lineTo x="21600" y="0"/>
                <wp:lineTo x="-109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sz w:val="28"/>
          <w:szCs w:val="28"/>
        </w:rPr>
        <w:t>Кот Леопольд приобрел дачный участок прямоугольной формы, площадь которого равна 28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Леопольд решил поставить забор по периметру участка, но смог измерить только ширину этого участка. Она равна 4м. Какой длины будет забор вокруг участк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лько число </w:t>
      </w:r>
      <w:r>
        <w:rPr>
          <w:rFonts w:cs="Times New Roman" w:ascii="Times New Roman" w:hAnsi="Times New Roman"/>
          <w:b/>
          <w:sz w:val="28"/>
          <w:szCs w:val="28"/>
        </w:rPr>
        <w:t>без буквенного обозначения единиц длины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36515</wp:posOffset>
            </wp:positionH>
            <wp:positionV relativeFrom="paragraph">
              <wp:posOffset>177165</wp:posOffset>
            </wp:positionV>
            <wp:extent cx="1638300" cy="1710690"/>
            <wp:effectExtent l="0" t="0" r="0" b="0"/>
            <wp:wrapTight wrapText="bothSides">
              <wp:wrapPolygon edited="0">
                <wp:start x="-94" y="0"/>
                <wp:lineTo x="-94" y="21506"/>
                <wp:lineTo x="21599" y="21506"/>
                <wp:lineTo x="21599" y="0"/>
                <wp:lineTo x="-94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Два инопланетянина, Мик и Мук, решили соревноваться в беге по вертикальной стене вниз, а потом снова наверх. Мик бежал с одинаковой скоростью и вниз и вверх, а Мук бежал вниз  в два раза быстрее Мика, а вверх–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ва раза медленнее Мика. Кто из инопланетян оказался наверху быстре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Мик                 б) Мук                  в) оба  одновременно</w:t>
      </w:r>
    </w:p>
    <w:p>
      <w:pPr>
        <w:pStyle w:val="Style19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Царевна-Несмеяна всем женихам задает следующую задачу: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«Вот 3 шкатулки. В них лежит по 2 драгоценных камня. В одной – два алмаза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 другой - два рубина, в третьей – 1 алмаз и 1 рубин. На шкатулках надпис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ни одна из них не  соответствует тому, что лежит в шкатулке. Узнайте, какие камни лежат в каждой шкатулке. Для этого м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жно взять только один камень из одной шкатулки, не заглядывая в нее». Из какой шкатулки нужно взять камень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3545</wp:posOffset>
            </wp:positionH>
            <wp:positionV relativeFrom="paragraph">
              <wp:posOffset>12065</wp:posOffset>
            </wp:positionV>
            <wp:extent cx="920750" cy="1559560"/>
            <wp:effectExtent l="0" t="0" r="0" b="0"/>
            <wp:wrapTight wrapText="bothSides">
              <wp:wrapPolygon edited="0">
                <wp:start x="18288" y="112"/>
                <wp:lineTo x="9920" y="572"/>
                <wp:lineTo x="7584" y="917"/>
                <wp:lineTo x="7002" y="9304"/>
                <wp:lineTo x="1361" y="9763"/>
                <wp:lineTo x="579" y="9992"/>
                <wp:lineTo x="192" y="11946"/>
                <wp:lineTo x="579" y="12635"/>
                <wp:lineTo x="2329" y="12980"/>
                <wp:lineTo x="2135" y="19759"/>
                <wp:lineTo x="5447" y="20332"/>
                <wp:lineTo x="11865" y="20448"/>
                <wp:lineTo x="12452" y="21367"/>
                <wp:lineTo x="13813" y="21367"/>
                <wp:lineTo x="14007" y="21367"/>
                <wp:lineTo x="16538" y="20332"/>
                <wp:lineTo x="18675" y="20332"/>
                <wp:lineTo x="20625" y="19414"/>
                <wp:lineTo x="20231" y="112"/>
                <wp:lineTo x="19650" y="112"/>
                <wp:lineTo x="18288" y="112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69720</wp:posOffset>
            </wp:positionH>
            <wp:positionV relativeFrom="paragraph">
              <wp:posOffset>88265</wp:posOffset>
            </wp:positionV>
            <wp:extent cx="4071620" cy="1179830"/>
            <wp:effectExtent l="0" t="0" r="0" b="0"/>
            <wp:wrapTight wrapText="bothSides">
              <wp:wrapPolygon edited="0">
                <wp:start x="822" y="470"/>
                <wp:lineTo x="480" y="1660"/>
                <wp:lineTo x="67" y="3795"/>
                <wp:lineTo x="-2" y="5457"/>
                <wp:lineTo x="-2" y="8067"/>
                <wp:lineTo x="342" y="15664"/>
                <wp:lineTo x="342" y="16613"/>
                <wp:lineTo x="2406" y="19461"/>
                <wp:lineTo x="3025" y="19461"/>
                <wp:lineTo x="3025" y="21360"/>
                <wp:lineTo x="18502" y="21360"/>
                <wp:lineTo x="18502" y="19461"/>
                <wp:lineTo x="19809" y="19461"/>
                <wp:lineTo x="21529" y="17325"/>
                <wp:lineTo x="21529" y="4271"/>
                <wp:lineTo x="21392" y="470"/>
                <wp:lineTo x="21185" y="470"/>
                <wp:lineTo x="822" y="47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 xml:space="preserve"> (5 баллов)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 примеры, записывая в пустые клеточки ответы. Каждому ответу соответствует буква, записанная в той же строчке. В нижних таблицах под числами запиши буквы, соответствующие числам. Полученную фразу запиши в ответе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ти внимание, что у каждого слова есть своя строка ввода. Очередность слов не меня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8315</wp:posOffset>
            </wp:positionH>
            <wp:positionV relativeFrom="paragraph">
              <wp:posOffset>185420</wp:posOffset>
            </wp:positionV>
            <wp:extent cx="4600575" cy="3028950"/>
            <wp:effectExtent l="0" t="0" r="0" b="0"/>
            <wp:wrapTight wrapText="bothSides">
              <wp:wrapPolygon edited="0">
                <wp:start x="-43" y="0"/>
                <wp:lineTo x="-43" y="21530"/>
                <wp:lineTo x="21600" y="21530"/>
                <wp:lineTo x="21600" y="0"/>
                <wp:lineTo x="-43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1: 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2: 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3: 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сего 30 баллов.</w:t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991735</wp:posOffset>
          </wp:positionH>
          <wp:positionV relativeFrom="margin">
            <wp:posOffset>-245745</wp:posOffset>
          </wp:positionV>
          <wp:extent cx="1400175" cy="161925"/>
          <wp:effectExtent l="0" t="0" r="0" b="0"/>
          <wp:wrapSquare wrapText="bothSides"/>
          <wp:docPr id="1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3" r="-26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8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10:00Z</dcterms:created>
  <dc:creator>User</dc:creator>
  <dc:description/>
  <cp:keywords/>
  <dc:language>en-US</dc:language>
  <cp:lastModifiedBy>User</cp:lastModifiedBy>
  <dcterms:modified xsi:type="dcterms:W3CDTF">2015-03-31T11:47:00Z</dcterms:modified>
  <cp:revision>29</cp:revision>
  <dc:subject/>
  <dc:title/>
</cp:coreProperties>
</file>