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станционная олимпиада по окружающему миру 1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hd w:fill="FFFFFF" w:val="clear"/>
        <w:spacing w:lineRule="atLeast" w:line="240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екомендуемое время выполнения заданий — 45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минут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 называется последний осенний месяц? В ответе запишите слово без пробелов и каких-либо знаков препин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ой плод и птица называются одинаково? В ответе запишите слово без каких-либо знаков препин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отрите рисунок. Как называется объект, на который указывает стрелка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шлакобл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шлагбау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«зебр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33190" cy="213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Среди изображённых деревьев выберите хвойные.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68465" cy="214249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1621" r="-3" b="6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 Какой знак обозначает место перехода проезжей части?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78885" cy="13703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а) 1</w:t>
        <w:tab/>
        <w:tab/>
        <w:tab/>
        <w:t>б) 2</w:t>
        <w:tab/>
        <w:tab/>
        <w:tab/>
        <w:t>в) 3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2, 3</w:t>
        <w:tab/>
        <w:tab/>
        <w:t>д) 1, 2</w:t>
        <w:tab/>
        <w:tab/>
        <w:t>е) 1, 2, 3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Назовите имя и фамилию первого космонавта. В ответе сначала введите имя, поставьте строго один пробел, затем введите фамилию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твет 1: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лся космический корабль, на котором первый космонавт совершил полёт в космическое пространство? В ответе введите только название корабля без каких-либо знаков препинания (кавычки ставить тоже не нужно)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твет 2: 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ая  птица  зимой иногда падает в обморок? В ответе запишите слово без каких-либо знаков препинани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картинку с изображением этой птицы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52210" cy="17684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Среди изображённых растений найдите ядовитые.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02730" cy="15398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33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отрите изображённых животных. Найдите среди них зверей. Соедините точки, стоящие возле зверей, в порядке возрастания чисел. Не забудьте последнее найденное вами число соединить с первым. Запишите в ответе название получившейся геометрической фигуры.  Пробелы и знаки препинания ставить не нужно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62405</wp:posOffset>
            </wp:positionH>
            <wp:positionV relativeFrom="paragraph">
              <wp:posOffset>76200</wp:posOffset>
            </wp:positionV>
            <wp:extent cx="4286250" cy="2524125"/>
            <wp:effectExtent l="0" t="0" r="0" b="0"/>
            <wp:wrapTight wrapText="bothSides">
              <wp:wrapPolygon edited="0">
                <wp:start x="-46" y="0"/>
                <wp:lineTo x="-46" y="21516"/>
                <wp:lineTo x="21599" y="21516"/>
                <wp:lineTo x="21599" y="0"/>
                <wp:lineTo x="-46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ие животные откладывают яйца?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64505" cy="250952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24 балла.</w:t>
      </w:r>
    </w:p>
    <w:sectPr>
      <w:headerReference w:type="default" r:id="rId9"/>
      <w:footerReference w:type="default" r:id="rId10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6350" cy="161290"/>
          <wp:effectExtent l="0" t="0" r="0" b="0"/>
          <wp:docPr id="8" name="Рисунок 51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51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8" r="-1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uppressAutoHyphens w:val="true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25:00Z</dcterms:created>
  <dc:creator>User</dc:creator>
  <dc:description/>
  <cp:keywords/>
  <dc:language>en-US</dc:language>
  <cp:lastModifiedBy>User</cp:lastModifiedBy>
  <dcterms:modified xsi:type="dcterms:W3CDTF">2015-04-07T08:59:00Z</dcterms:modified>
  <cp:revision>13</cp:revision>
  <dc:subject/>
  <dc:title/>
</cp:coreProperties>
</file>