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Дистанционная олимпиада  по окружающему миру</w:t>
      </w:r>
      <w:r>
        <w:rPr>
          <w:rStyle w:val="Appleconvertedspace"/>
          <w:b/>
          <w:i/>
          <w:color w:val="000000"/>
          <w:sz w:val="28"/>
          <w:szCs w:val="28"/>
          <w:u w:val="single"/>
          <w:shd w:fill="FFFFFF" w:val="clear"/>
        </w:rPr>
        <w:t> </w:t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 xml:space="preserve">2 класс </w:t>
      </w:r>
    </w:p>
    <w:p>
      <w:pPr>
        <w:pStyle w:val="Style20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20"/>
        <w:shd w:fill="FFFFFF" w:val="clear"/>
        <w:spacing w:lineRule="atLeast" w:line="240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екомендуемое время выполнения заданий — 45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минут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авьте в предложение вместо цифр названия  месяце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1      </w:t>
      </w:r>
      <w:r>
        <w:rPr>
          <w:rFonts w:cs="Times New Roman" w:ascii="Times New Roman" w:hAnsi="Times New Roman"/>
          <w:b/>
          <w:sz w:val="28"/>
          <w:szCs w:val="28"/>
        </w:rPr>
        <w:t>) год начинает, а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2      </w:t>
      </w:r>
      <w:r>
        <w:rPr>
          <w:rFonts w:cs="Times New Roman" w:ascii="Times New Roman" w:hAnsi="Times New Roman"/>
          <w:b/>
          <w:sz w:val="28"/>
          <w:szCs w:val="28"/>
        </w:rPr>
        <w:t>) заканчива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твете запишите сначала название месяца под №1, затем строго через 1 (один) пробел — название месяца под №2 без каких-либо знаков препинания. Например, август июл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из нарисованных объектов не относятся к природе? </w:t>
      </w:r>
      <w:r>
        <w:rPr>
          <w:lang w:val="en-US" w:eastAsia="en-US"/>
        </w:rPr>
        <w:drawing>
          <wp:inline distT="0" distB="0" distL="0" distR="0">
            <wp:extent cx="4366260" cy="18548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жите  объекты  неживой природы. </w:t>
      </w:r>
      <w:r>
        <w:rPr>
          <w:lang w:val="en-US" w:eastAsia="en-US"/>
        </w:rPr>
        <w:drawing>
          <wp:inline distT="0" distB="0" distL="0" distR="0">
            <wp:extent cx="4418330" cy="186817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(2 балла)</w:t>
      </w:r>
      <w:r>
        <w:rPr/>
        <w:t xml:space="preserve"> К какой группе животных относятся саламандры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85265" cy="11398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рыб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звер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насеком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 земновод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) пресмыкающиеся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го из верблюдов (одногорбого или двугорбого) называют  ещё дромадером (или дромедаром)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45565</wp:posOffset>
            </wp:positionH>
            <wp:positionV relativeFrom="paragraph">
              <wp:posOffset>-93345</wp:posOffset>
            </wp:positionV>
            <wp:extent cx="3609975" cy="1524000"/>
            <wp:effectExtent l="0" t="0" r="0" b="0"/>
            <wp:wrapTight wrapText="bothSides">
              <wp:wrapPolygon edited="0">
                <wp:start x="-55" y="0"/>
                <wp:lineTo x="-55" y="21462"/>
                <wp:lineTo x="21598" y="21462"/>
                <wp:lineTo x="21598" y="0"/>
                <wp:lineTo x="-55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и, изображённые ниже, называются «Пешеходный переход».  Какой из знаков обозначает место, где пешеходам можно переходить улицу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ба зна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ервый зна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торой зна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18665" cy="10852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</w:rPr>
        <w:t>Ответьте на вопросы и получите 1 балл за каждый правильный отв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растений травянистое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) сирен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их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ещ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рогоз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растений дикорастуще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яблон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льх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крыжов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мухомо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животных дико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в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ошад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ыд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индю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животное не является рыбо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форел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и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ку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горб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кой  орган управляет работой всего организм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ерд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моз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желуд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лёг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небесные тела не являются планетам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Меркур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р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ириу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олн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Вене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Зем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ите комнатные растения. Установите соответствие между изображением и названием растения. Ответ запишите в ви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четания букв и цифр (например, 1а2в3д). Цифры должны идти по порядку. Знаки препинания и пробелы ставить не нужн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730" cy="15132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цикламе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радесканц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лющ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геран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орхиде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гадайте кроссворд и узнаете, как называется этот забавный зверёк.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660" cy="36880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254750" cy="22828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ите  в ответ название зверька без пробелов и каких-либо знаков препинания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30 баллов.</w:t>
      </w:r>
    </w:p>
    <w:sectPr>
      <w:headerReference w:type="default" r:id="rId10"/>
      <w:footerReference w:type="default" r:id="rId1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6350" cy="161290"/>
          <wp:effectExtent l="0" t="0" r="0" b="0"/>
          <wp:docPr id="9" name="Рисунок 51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51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8" r="-1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uppressAutoHyphens w:val="tru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6:00Z</dcterms:created>
  <dc:creator>User</dc:creator>
  <dc:description/>
  <cp:keywords/>
  <dc:language>en-US</dc:language>
  <cp:lastModifiedBy>User</cp:lastModifiedBy>
  <cp:lastPrinted>2015-03-06T10:05:00Z</cp:lastPrinted>
  <dcterms:modified xsi:type="dcterms:W3CDTF">2015-04-07T09:08:00Z</dcterms:modified>
  <cp:revision>15</cp:revision>
  <dc:subject/>
  <dc:title/>
</cp:coreProperties>
</file>