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2727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142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F07575"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7575"/>
                      <w:kern w:val="2"/>
                      <w:sz w:val="20"/>
                      <w:szCs w:val="20"/>
                    </w:rPr>
                    <w:t>Игровая деятельность - ведущая для детей дошкольного возрас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27272"/>
                <w:sz w:val="18"/>
                <w:szCs w:val="18"/>
              </w:rPr>
            </w:pPr>
            <w:r>
              <w:rPr>
                <w:rFonts w:cs="Arial" w:ascii="Arial" w:hAnsi="Arial"/>
                <w:color w:val="727272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2727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857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27272"/>
                <w:sz w:val="18"/>
                <w:szCs w:val="18"/>
              </w:rPr>
            </w:pPr>
            <w:r>
              <w:rPr>
                <w:rFonts w:cs="Arial" w:ascii="Arial" w:hAnsi="Arial"/>
                <w:color w:val="727272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27272"/>
                <w:sz w:val="18"/>
                <w:szCs w:val="18"/>
              </w:rPr>
            </w:pPr>
            <w:r>
              <w:rPr>
                <w:rFonts w:cs="Arial" w:ascii="Arial" w:hAnsi="Arial"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762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80" w:hanging="0"/>
              <w:rPr/>
            </w:pPr>
            <w:r>
              <w:rPr>
                <w:rFonts w:cs="Arial" w:ascii="Arial" w:hAnsi="Arial"/>
                <w:color w:val="727272"/>
                <w:sz w:val="18"/>
                <w:szCs w:val="18"/>
              </w:rPr>
              <w:t>Проявляя интерес к миру взрослых, но не имея возможности включиться в него, дошкольник моделирует этот мир в игре. Эта деятельность является социальной по своему происхождению и содержанию, она возникает в ходе усложнения опыта человечества, его производственных и культурных взаимоотношений и отражает изменения в обществе. Сюжет и роли в игре дети заимствуют в обществе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Игра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- ведущая деятельность дошкольников, в которой они исполняют роли взрослых, воспроизводя в воображаемых ситуациях их жизни, труде и отношения. Игра - это деятельность, в которой ребенок сначала эмоционально, а затем интеллектуально осваивает всю систему человеческих взаимоотношений. З.В. Огороднийчук.</w:t>
              <w:br/>
              <w:br/>
              <w:t>Важное значение игры заключается в том, что дети в непринужденной форме, воссоздавая мир взрослых, усваивают моральные нормы, получают представление о профессиональных и семейных ролях. Игра обеспечивает развитие у дошкольников двигательных, умственных и речевых навыков.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Дети, отражая в игре различные стороны жизни и особенности деятельности взрослых, пополняют и уточняют свои знания об окружающем мире, учатся сопереживать и отличать вымысел от реальности.</w:t>
              <w:br/>
              <w:br/>
              <w:t>Первые проявления детских игр возникают еще в раннем возрасте, имея сенсомоторный характер ("догонялки", игра-возня и т.д.). На рубеже раннего и дошкольного возраста возникает режиссерская игра (использование игрушек как предметов-заменителей, символическое выполнение определенного действия). Впоследствии ребенок становится способным организовывать образно-ролевую игру, в которой представляет себя в определенном образе (человека или предмета) и соответственно действует. Необходимым условием такой игры являются яркие, интенсивные переживания: ребенка поразила увиденная им ситуация, и пережитые эмоции, впечатления воспроизводятся в игровых действиях.</w:t>
              <w:br/>
              <w:br/>
              <w:t>Следующим достижением дошкольника становится его способность организовывать сюжетно-ролевую игру ("дочки-матери", "школа", "магазин" и др.), которая достигает своей наиболее развитой формы в среднем дошкольном возрасте. В сюжетно-ролевой игре дети воспроизводят непосредственно человеческие роли и взаимоотношения.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Дети играют друг с другом, или с куклой, как с воображаемым партнером, который тоже наделяется своей ролью. Одной из самых сложных для детей этого возраста является игра с правилами ("жмурки", "пятнашки"). В этих играх главным является четкое выполнение правил игры; обычно здесь фигурируют мотивы кооперации или соревнования.</w:t>
              <w:br/>
              <w:br/>
            </w:r>
            <w:r>
              <w:rPr>
                <w:rFonts w:cs="Arial" w:ascii="Arial" w:hAnsi="Arial"/>
                <w:b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7500" cy="182880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727272"/>
                <w:sz w:val="18"/>
                <w:szCs w:val="18"/>
                <w:u w:val="single"/>
              </w:rPr>
              <w:t>Появление новых видов игр не отрицает предварительно существующих, в которые ребенок продолжает играть.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Динамика игры в дошкольном возрасте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:</w:t>
              <w:br/>
              <w:br/>
              <w:t>1. сенсомоторная игра;</w:t>
              <w:br/>
              <w:t>2. режиссерская игра;</w:t>
              <w:br/>
              <w:t>3. образно ролевая;</w:t>
              <w:br/>
              <w:t>4. игра по правилам</w:t>
              <w:br/>
              <w:br/>
              <w:t>Осложнения видов игр, которые усваивает ребенок на протяжении дошкольного периода, обусловливает формирование прогрессивных психических изменений. Выступая ведущей деятельностью данного возраста, игра обеспечивает ряд функций для психического развития дошкольников: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Функции игры для психического развития дошкольников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:</w:t>
              <w:br/>
              <w:br/>
              <w:t>- приспособление к будущей жизни &lt;&gt; достижение эмоционального удовлетворения и релаксации;</w:t>
              <w:br/>
              <w:t>- накопление комуникативного опыта &lt;&gt; стимуляция интеллектуального развития;</w:t>
              <w:br/>
              <w:t>- обогащение интеллектуального и морального опыта &lt;&gt; стимуляция интеллектуального развития.</w:t>
              <w:br/>
              <w:br/>
              <w:t>Итак, будучи внешне непродуктивной деятельностью (нет явных непосредственных результатов, как-то усвоение знаний при обучении или изготовления определенных вещей в труде), игра направлена на физическое и психическое совершенствование детей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Развитие познавательной сферы дошкольников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:</w:t>
              <w:br/>
              <w:br/>
              <w:t>Лепка, рисование, конструирование больше всего способствуют сенсорному развитию ребенка.</w:t>
              <w:br/>
              <w:br/>
              <w:t>Именно с дошкольного возраста начинается феномен амнезии детства - человек забывает события первых 3-4 лет жизни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Мнемическая деятельность - работа памяти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:</w:t>
              <w:br/>
              <w:br/>
              <w:t>Обогащение когнитивной сферы ребенка дошкольного возраста опирается на игру и активное познавательное общение со взрослым. У дошкольника под влиянием обучения и воспитания происходит интенсивное развитие всех познавательных процессов, в том числе ощущений и восприятия.</w:t>
              <w:br/>
              <w:br/>
              <w:t>С возрастом у детей снижаются пороги ощущений, повышается острота зрения и дифференциация цветов, развивается фонематический и звуковысотный слух, значительно возрастает точность оценок веса предметов. В дошкольном возрасте продолжается усвоение сенсорных эталонов, наиболее доступными из которых являются геометрические формы (квадрат, треугольник, круг) и цвета спектра. Сенсорные эталоны успешно формируются в деятельности ребенка.</w:t>
              <w:br/>
              <w:br/>
            </w:r>
            <w:r>
              <w:rPr>
                <w:rFonts w:cs="Arial" w:ascii="Arial" w:hAnsi="Arial"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3055" cy="192595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С расширением опыта познания ребенок овладевает перцептивными действиями, становится способный к обследованию предметов и выявлению в них наиболее характерных свойств. Процесс восприятия в конце дошкольного периода, по мнению Л.А. Венгер, достигает интериоризации.</w:t>
              <w:br/>
              <w:br/>
              <w:t>Однако, детскому восприятию присущи ошибки в оценке пространственных свойств предметов, восприятие времени и изображений предметов.</w:t>
              <w:br/>
              <w:br/>
              <w:t>Активно функционируют все процессы памяти малыша. Запоминание происходит лучше, если опирается на интерес и осмысление ребенка. У маленького дошкольника заметную роль в развитии памяти играет узнавание, но с возрастом активизируется воспроизведение. В старшем дошкольном возрасте появляются достаточно полные представления памяти, приобретают системный, осмысленный и управляемый характер.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Продолжается интенсивное развитие образной памяти. На основе игры и обучения к концу дошкольного периода ребенок усваивает начальные формы руководства собственной мнемической деятельностью, то есть у дошкольника появляется произвольная память, развитие которой начинается с появления случайного воспроизведения.</w:t>
              <w:br/>
              <w:br/>
              <w:t>На протяжении дошкольного возраста происходят существенные изменения мышления ребенка. Так, мышление развивается от наглядно-действенного к образно-речевого. Если переддошкильник мыслит, выполняя предметные действия, то мысленно единицей дошкольника уже выступает образ, а впоследствии и слово.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Следовательно, развитие мышления ребенка тесно связано с языком. Дошкольники с помощью речи начинают мысленно оперировать объектами, сопровождающееся расширением диапазона мыслительных операций - анализа, синтеза, сравнения, простого обобщения. Соответственно, обогащается объем форм мышления - в этом возрасте это использование рассуждений, суждений, простых, но логических умозаключений.</w:t>
              <w:br/>
              <w:br/>
              <w:t>По мнению Ж. Пиаже, мышление, как и восприятие ребенка этого возраста, имеет эгоцентричный характер, то есть малыш не может принять условия задачи, которые противоречат его опыту, поставить себя на позицию другого.</w:t>
              <w:br/>
              <w:br/>
              <w:t>Однако, уже к концу дошкольного возраста может произойти переход от эгоцентрического мышления ребенка к децентричному, если развитие мышления целенаправленно и последовательно стимулируются взрослыми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В дошкольном возрасте идет процесс овладения речью. Для него характерны следующие признаки: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- до 6-ти лет язык становится средством общения и мышления ребенка, а также предметом сознательного изучения, поскольку при подготовке к школе начинается обучение чтению и письму,</w:t>
              <w:br/>
              <w:br/>
              <w:t>- младшие дошкольники начинают осознавать особенности своего произношения, к концу периода завершается процесс фонематического развития - все звуки речи становятся доступными для ребенка,</w:t>
              <w:br/>
              <w:br/>
            </w:r>
            <w:r>
              <w:rPr>
                <w:rFonts w:cs="Arial" w:ascii="Arial" w:hAnsi="Arial"/>
                <w:color w:val="72727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8135" cy="190627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color w:val="727272"/>
                <w:sz w:val="18"/>
              </w:rPr>
              <w:t>Так, мальчик, послушав условия задачи: "Маме дали две конфеты, а тебе одну. Сколько вместе получится конфет?", Отказывается решать ее, мотивируя, что так не бывает.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К концу дошкольного возраста - около 3000 слов: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br/>
              <w:br/>
              <w:t>- интенсивно растет лексический состав речи,</w:t>
              <w:br/>
              <w:br/>
              <w:t>- имеют место значительные индивидуальные различия, у одних детей словарный запас значительно больше, у других - меньше, что зависит от условий их жизни, от того, как и сколько с ними общаются близкие взрослые,</w:t>
              <w:br/>
              <w:br/>
              <w:t>- происходит активизация эгоцентрической речи ребенка (разговоры с самим собой) как средство планирования и контроля собственных действий,</w:t>
              <w:br/>
              <w:br/>
              <w:t>- развивается грамматический состав речи, детьми усваиваются тонкие закономерности морфологического порядка (построение слова) и синтаксического (построение фразы), у ребенка-дошкольника появляется оригинальные словообразования,</w:t>
              <w:br/>
              <w:br/>
              <w:t>- с помощью указаний взрослых ребенком усваивается социальный подтекст вещания - его направленность на определенного собеседника и соответствующее содержание и интонации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Дошкольный период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- сенситивный для развития воображения, которое достигает таких темпов развития, что считается новообразованием познавательной сферы этого возраста. О наличии образов как результатов воображения можно судить по тому, что дети с удовольствием слушают небольшие рассказы, сказки, сопереживают их героям. Мощным толчком для развития и репродуктивного и творческого воображения дошкольника становится игровая деятельность и различные виды продуктивной деятельности, такие как конструирование, лепка, рисование.</w:t>
              <w:br/>
              <w:br/>
              <w:t>Воображению детей этого возраста характерны такие черты, как конкретность и наглядность образов, их необычайная яркость и эмоциональность. Ребенок под воздействием прослушивания сказок склонен придавать стихийным явлениям природы, вещам, животным человеческие признаки, что отражается в фантазировании малыша. Характерной для дошкольника является возрастающая произвольность воображения. В ходе развития она превращается в относительно самостоятельную психическую деятельность. При всей важности воображения для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color w:val="CA4F4F"/>
                  <w:sz w:val="18"/>
                  <w:u w:val="single"/>
                </w:rPr>
                <w:t>психического развития детей</w:t>
              </w:r>
            </w:hyperlink>
            <w:r>
              <w:rPr>
                <w:rFonts w:cs="Arial" w:ascii="Arial" w:hAnsi="Arial"/>
                <w:color w:val="727272"/>
                <w:sz w:val="18"/>
                <w:szCs w:val="18"/>
              </w:rPr>
              <w:t>, в дошкольном возрасте этот познавательный процесс может приобрести негативную фору - переживание и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CA4F4F"/>
                  <w:sz w:val="18"/>
                  <w:u w:val="single"/>
                </w:rPr>
                <w:t>страхи</w:t>
              </w:r>
            </w:hyperlink>
            <w:r>
              <w:rPr>
                <w:rFonts w:cs="Arial" w:ascii="Arial" w:hAnsi="Arial"/>
                <w:color w:val="727272"/>
                <w:sz w:val="18"/>
                <w:szCs w:val="18"/>
              </w:rPr>
              <w:t>, проявлений лживости.</w:t>
              <w:br/>
              <w:br/>
            </w:r>
            <w:r>
              <w:rPr>
                <w:rFonts w:cs="Arial" w:ascii="Arial" w:hAnsi="Arial"/>
                <w:b/>
                <w:bCs/>
                <w:color w:val="727272"/>
                <w:sz w:val="18"/>
              </w:rPr>
              <w:t>Антропоморфизм</w:t>
            </w:r>
            <w:r>
              <w:rPr>
                <w:rFonts w:cs="Arial" w:ascii="Arial" w:hAnsi="Arial"/>
                <w:color w:val="727272"/>
                <w:sz w:val="18"/>
              </w:rPr>
              <w:t> </w:t>
            </w:r>
            <w:r>
              <w:rPr>
                <w:rFonts w:cs="Arial" w:ascii="Arial" w:hAnsi="Arial"/>
                <w:color w:val="727272"/>
                <w:sz w:val="18"/>
                <w:szCs w:val="18"/>
              </w:rPr>
              <w:t>- перенос человеческих качеств на объекты окружающего мира.</w:t>
              <w:br/>
              <w:br/>
              <w:t>Заметные прогрессивные изменения наблюдаются и в развитии внимания. На протяжении дошкольного возраста растет сосредоточенность, устойчивость и объем внимания, постепенно начинает формироваться произвольное внимание, хотя преобладает непроизвольно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omenparadise.ru/motherhood/motherhood/387-psihicheskoe-razvitie-detey-doshkolnogo-vozrasta.html" TargetMode="External"/><Relationship Id="rId9" Type="http://schemas.openxmlformats.org/officeDocument/2006/relationships/hyperlink" Target="http://womenparadise.ru/motherhood/motherhood/216-strahi-u-detey-doshkolnogo-i-shkolnogo-vozrasta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4:00Z</dcterms:created>
  <dc:creator>олег</dc:creator>
  <dc:description/>
  <dc:language>en-US</dc:language>
  <cp:lastModifiedBy>олег</cp:lastModifiedBy>
  <dcterms:modified xsi:type="dcterms:W3CDTF">2015-10-16T09:14:00Z</dcterms:modified>
  <cp:revision>2</cp:revision>
  <dc:subject/>
  <dc:title/>
</cp:coreProperties>
</file>