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аботы по образовательным областя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упраж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аглядных пособ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кома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изкультмину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бес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, праздники, соревн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ая инстру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пражнений в игров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ситу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здор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го произ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роиз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ссказы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очитан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произ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ие игр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 драмат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 по мотивам прочита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проблемные ситу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 коммуникативн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уч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действ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игровые ситу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взрослых и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бслужи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ние карт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приро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ситу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, бес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- экспериментир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ая деятель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 –эстетическ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дви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и развл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есен, т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6:00Z</dcterms:created>
  <dc:creator>DNA7 X86</dc:creator>
  <dc:description/>
  <dc:language>en-US</dc:language>
  <cp:lastModifiedBy>DNA7 X86</cp:lastModifiedBy>
  <dcterms:modified xsi:type="dcterms:W3CDTF">2015-10-16T05:46:00Z</dcterms:modified>
  <cp:revision>1</cp:revision>
  <dc:subject/>
  <dc:title/>
</cp:coreProperties>
</file>