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КОУ «2 Воробьевская основная общеобразовательная школа»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олотухинского района Курской области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FF"/>
          <w:sz w:val="48"/>
          <w:szCs w:val="48"/>
        </w:rPr>
        <w:t>Конкурс школьных сочинений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«Моя семья в Великой 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Отечественной войне»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Тема сочинения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«Фронтовая примета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Автор: Чурилов Вадим Николаевич, 6 класс, 31.08.2002 г.р.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Телефон: 89102744318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Руководитель: Булавинова Светлана Владимировна,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 xml:space="preserve">учитель русского языка и литературы    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Телефон: 89207342862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</w:t>
      </w:r>
      <w:r>
        <w:rPr>
          <w:color w:val="0000FF"/>
          <w:sz w:val="28"/>
          <w:szCs w:val="28"/>
        </w:rPr>
        <w:t xml:space="preserve">Адрес МКОУ: 306041 Курская область </w:t>
      </w:r>
    </w:p>
    <w:p>
      <w:pPr>
        <w:pStyle w:val="Normal"/>
        <w:spacing w:lineRule="auto" w:line="276"/>
        <w:rPr/>
      </w:pPr>
      <w:r>
        <w:rPr>
          <w:color w:val="0000FF"/>
          <w:sz w:val="28"/>
          <w:szCs w:val="28"/>
        </w:rPr>
        <w:t xml:space="preserve">                                                           </w:t>
      </w:r>
      <w:r>
        <w:rPr>
          <w:color w:val="0000FF"/>
          <w:sz w:val="28"/>
          <w:szCs w:val="28"/>
        </w:rPr>
        <w:t>Золотухинский район</w:t>
      </w:r>
    </w:p>
    <w:p>
      <w:pPr>
        <w:pStyle w:val="Normal"/>
        <w:spacing w:lineRule="auto" w:line="276"/>
        <w:rPr/>
      </w:pPr>
      <w:r>
        <w:rPr>
          <w:color w:val="0000FF"/>
          <w:sz w:val="28"/>
          <w:szCs w:val="28"/>
        </w:rPr>
        <w:t xml:space="preserve">                                                           </w:t>
      </w:r>
      <w:r>
        <w:rPr>
          <w:color w:val="0000FF"/>
          <w:sz w:val="28"/>
          <w:szCs w:val="28"/>
        </w:rPr>
        <w:t>д. 2 Воробьевка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</w:t>
      </w:r>
      <w:r>
        <w:rPr>
          <w:color w:val="0000FF"/>
          <w:sz w:val="28"/>
          <w:szCs w:val="28"/>
        </w:rPr>
        <w:t>Телефон: 89202619881</w:t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мя твое, солдат, вписано в  книгу памяти «Солдаты Победы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амять о тебе, мой прадед, навсегда в нашем роду. </w:t>
      </w:r>
    </w:p>
    <w:p>
      <w:pPr>
        <w:pStyle w:val="Normal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134175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right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  <w:t xml:space="preserve">ГУРКИН Ефим Тихонович, 1924 г.р.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right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  <w:t>д. Новая Дубовичка Шумячского р-на Смоленской об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S Sans Serif;Arial"/>
          <w:sz w:val="28"/>
          <w:szCs w:val="28"/>
        </w:rPr>
        <w:t xml:space="preserve">Призван Ленинградским РВК г. Москв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right"/>
        <w:rPr/>
      </w:pPr>
      <w:r>
        <w:rPr>
          <w:rFonts w:cs="MS Sans Serif;Arial"/>
          <w:sz w:val="28"/>
          <w:szCs w:val="28"/>
        </w:rPr>
        <w:t>Служил: 09.1943 г. - 11.1945 г.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S Sans Serif;Arial"/>
          <w:sz w:val="28"/>
          <w:szCs w:val="28"/>
        </w:rPr>
        <w:t xml:space="preserve">540 отд. полк резерва офицерского состава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right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  <w:t xml:space="preserve">206 СП 99 СД, мл. лейтенант. </w:t>
      </w:r>
    </w:p>
    <w:p>
      <w:pPr>
        <w:pStyle w:val="Normal"/>
        <w:spacing w:lineRule="auto" w:line="276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ждый раз, когда я вижу колодец-журавль, я вспоминаю рассказ бабушки о прадеде. Бревенчатый дом, крашеный синей краской.  Тропинки к колодцу у дома. И колодец с  журавлем, и дом, и веревочные качели с перекладиной  – все дедушка сделал сам. Колодезный журавль  чем-то похож на солдата. Он тоже всегда на пост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едушкин колодец поит водой односельчан до сих пор. Восемь лет назад умер дедушка, а тропинки к его колодцу не зарастают.  Капли воды падают с ведра и уходят в землю, точно так же, как слова дедушкиных воспоминаний просачиваются в память, чтобы мы, потомки, помнил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то не забы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что не забыто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х, путь-дорожка, фронтовая…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ой прадед прошел фронтовыми дорогами с 43-го по 45-год. Пыльные дороги с выжженной травой. Мокрые дороги, разбитые танками и взрывами. Холодные дороги с выпавшим белым снегом.  Весенние дороги с ручейками,  засыпанными осколками. Дороги с остатками покореженной техники, с красными пятнами, буреющими от времени. На самом деле, дедушка не любил вспоминать страшное. Он говорил: «Я уцелел, а значит о жизни надо говорить»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4630</wp:posOffset>
            </wp:positionH>
            <wp:positionV relativeFrom="paragraph">
              <wp:posOffset>39370</wp:posOffset>
            </wp:positionV>
            <wp:extent cx="1938020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елковый взвод 2-го Украинского фронта, которым командовал Ефим Тихонович с 12.1944 по 11.1945, много бойцов оставил на тех военных дорогах. Вести о них улетали к родным с похоронками – страшными военными документами.  Но судьба берегла деда. Он дошел до Праги. После освобождения города приказом командующего Одесским военным округом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937 от 19 ноября дедушка был уволен в запас. Дорога домой обещала младшему лейтенанту (звание моего прадеда) радость встреч. Прадедушка вернулся в родное село на Смоленщин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епелище, тишина, пение птиц – вот что увидел дедушка. Вместе с оставшимися в живых односельчанами (немного женщин да детей, с десяток мужчин) он начал восстанавливать деревню. Старенький грузовик, на котором он начал работать, стал его домом. Почти сутками Ефим Тихонович работал на этом грузовике. Рядом с деревней проходила трасса Москва- Брест. Дедушка восстанавливал ее вместе со всеми. Здесь он познакомился с нашей бабушкой. Через год они поженились. Дедушка сам строил дом. Сначала маленький, с оконцами, смотрящими в землю, а потом большой, бревенчатый. Поставил  колодец-журавль, прозванный в деревн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киным. Пятьдесят семь лет прожили они с бабушк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век был сложным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побед, с простой ед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тихой радостью от мирных лет.</w:t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0810</wp:posOffset>
            </wp:positionV>
            <wp:extent cx="2861310" cy="2179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 рассказать о вкладе нашей семьи в защиту Родины?  Дедушка, как и все его поколение,  верил в лучшее.  Он защищал страну, потом восстанавливал ее из пепелищ, прокладывал мирные дороги.  Любил   и ценил семью, в которой было пятеро детей.  Учил нас беречь все вокруг – от маленького деревца до отношений с людьми. Небо должно быть мирным, семья крепкой, дом надежным, а Родина  прекрасной – это дедушкин завет детям, внукам и правнука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гтярь, Максим, Сорокопятка, летающая «рама» – наше поколение не знает этих слов. Не знал бы и я, если бы у меня не было такого дедуш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ываются слова песен военных лет.  Все реже достаются с библиотечных полок книги о Великой Отечественной войне. Давно исчезли военные приметы.  Вот поэтому  мне  хочется поделиться одним дедушкиным рассказом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ая при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ы уходили на войну, плохо представляя, что такое шквальный огонь, кромешная тьма взрывов, танки. На войне мы не успевали считать людские потери, терялись дни недели. А дорогой вспоминался дом, деревня, лай собак и кукареканье петухов. А еще сад, где росли яблоки, речка, в которой я с ребятами  раков ловил, самодельные удочки… В свободное время писали письма, если было куда и кому писать. Самым ценным были вещи из дома. Была такая примета – носить всегда с собой что-то родное. Кто-то ложку брал, кто-то маленькую игрушку сына, фотокарточку любимой. А у меня ничего такого и не было. Не догадался взять монетку у соседей, чтобы вернуться после войны и отдать ее. Примета такая была. Но всю войну прошел со мной материнский платок, обычный, самотканный, обвязанный красивым кружевом. Видимо, мать положила, когда ушел в Тульское пулеметное училище. К концу войны этот платочек стал затрепанным лоскутком, но вот дожил до победы, как и я. Возьмешь  в руку этот  серый, истершийся в кармане кусочек, и перед глазами встает дом, луг с высокой травой, зеленой травой. И верилось, что выгоним мы фрица и вернемся домой.  Платок состарился за годы войны, белые кружева затерлись, совсем как страна, которую нужно было возрождать, стирая страшные метки бомбежек и пожаров, голода и разрухи. Платок не стал новее, а страна снова стала красавицей. Но трудовые будни не давали забыть о войне. Я вот хорошо послевоенное мыло помню. Вроде бы мелочь, а как без нее?!  После войны с мылом-то проблема была,  как и с другими вещами. Выдавали только положенное. Я помню это мыло – землистое. Но мы не обращали внимания на такие мелочи, как цвет и запах. А еще наши селяне пробовали стирать вещи трутовиком - грибом-вредителем.  Говорили, что он обладает мыльными свойствами. Да толку не было. Золой пробовали стирать. А платок я не выкинул. Он помнит бомбежки, помнит и победу. У него такой долгий путь. Я нес его с собой как напоминание о доме, родителях и друзьях детства.  Я тот платочек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5600700</wp:posOffset>
            </wp:positionV>
            <wp:extent cx="2076450" cy="24371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д фундамент дома положил. Вот так во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ы уходят, но их   воспоминания остаются, чтобы мы, потомки, могли передать следующему поколению: живи и помни! Вечная память победителям!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ы помним, что по дороге к Победе шел наш родственник – прадедушка Ефим. А вместе с ним шли все соотечественники. И те, кто не держал в руках оружия, тоже внесли свой вклад в побед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даль «За отвагу» бережно хранится в нашей семье. Мы гордимся нашим дедушкой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н - фронтовик и труженик, хороший семьянин и замечательный челове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42:00Z</dcterms:created>
  <dc:creator>lenovo</dc:creator>
  <dc:description/>
  <cp:keywords/>
  <dc:language>en-US</dc:language>
  <cp:lastModifiedBy>User</cp:lastModifiedBy>
  <dcterms:modified xsi:type="dcterms:W3CDTF">2014-12-20T17:36:00Z</dcterms:modified>
  <cp:revision>19</cp:revision>
  <dc:subject/>
  <dc:title/>
</cp:coreProperties>
</file>