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11 «Колосок»</w:t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ОД </w:t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Образовательная область «Социально-коммуникативное развитие»; «Речевое развитие»; «Познавательное развитие»)</w:t>
      </w:r>
    </w:p>
    <w:p>
      <w:pPr>
        <w:pStyle w:val="Normal"/>
        <w:spacing w:before="0" w:after="3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му: «Игра-путешествие по родному городу-Семёнов»</w:t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b/>
          <w:sz w:val="28"/>
          <w:szCs w:val="28"/>
        </w:rPr>
        <w:t>Щепина Н.Х</w:t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ind w:left="-1701" w:firstLine="170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емёнов</w:t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</w:t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ОД</w:t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Образовательная область «Социально-коммуникативное развитие»; «Речевое развитие»; «Познавательное развитие» )</w:t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Игра-путешествие по родному городу-Семёнову»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рассказывать о том, что они знают о своем городе: об исторических и памятных местах родного города, о городе современном и городе в прошлом. Воспитывать чувство гордости за наш родной город через художественно-эстетическое восприятие (чтение стихотворений, пение песни, инсценировка фрагмента к сказке).</w:t>
      </w:r>
    </w:p>
    <w:p>
      <w:pPr>
        <w:pStyle w:val="Normal"/>
        <w:spacing w:before="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</w:p>
    <w:p>
      <w:pPr>
        <w:pStyle w:val="Normal"/>
        <w:numPr>
          <w:ilvl w:val="0"/>
          <w:numId w:val="3"/>
        </w:numPr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, альбома о родном городе.</w:t>
      </w:r>
    </w:p>
    <w:p>
      <w:pPr>
        <w:pStyle w:val="Normal"/>
        <w:numPr>
          <w:ilvl w:val="0"/>
          <w:numId w:val="1"/>
        </w:numPr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с детьми о Семёнове. Рассказы об известных земляках.</w:t>
      </w:r>
    </w:p>
    <w:p>
      <w:pPr>
        <w:pStyle w:val="Normal"/>
        <w:numPr>
          <w:ilvl w:val="0"/>
          <w:numId w:val="1"/>
        </w:numPr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о гербе города, его значении.</w:t>
      </w:r>
    </w:p>
    <w:p>
      <w:pPr>
        <w:pStyle w:val="Normal"/>
        <w:numPr>
          <w:ilvl w:val="0"/>
          <w:numId w:val="1"/>
        </w:numPr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ая деятельность детей по теме (Рисование: «Герб родного края», «Улица, на которой я живу», Конструирование: «Микрорайон города», Аппликация: «Мой дом»).</w:t>
      </w:r>
    </w:p>
    <w:p>
      <w:pPr>
        <w:pStyle w:val="Normal"/>
        <w:numPr>
          <w:ilvl w:val="0"/>
          <w:numId w:val="1"/>
        </w:numPr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чивание стихотворений о родном городе, прослушивание песен.</w:t>
      </w:r>
    </w:p>
    <w:p>
      <w:pPr>
        <w:pStyle w:val="Normal"/>
        <w:numPr>
          <w:ilvl w:val="0"/>
          <w:numId w:val="1"/>
        </w:numPr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 к памятникам архитектуры родного города, в музей, библиотеку.</w:t>
      </w:r>
    </w:p>
    <w:p>
      <w:pPr>
        <w:pStyle w:val="Normal"/>
        <w:numPr>
          <w:ilvl w:val="0"/>
          <w:numId w:val="1"/>
        </w:numPr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: «Собери картинку», «Раскрась герб родного города», «Узнай по описанию», «Найди отличия».</w:t>
      </w:r>
    </w:p>
    <w:p>
      <w:pPr>
        <w:pStyle w:val="Normal"/>
        <w:numPr>
          <w:ilvl w:val="0"/>
          <w:numId w:val="1"/>
        </w:numPr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о-ролевые игры: «Мы путешественники», «Телерепортер».</w:t>
      </w:r>
    </w:p>
    <w:p>
      <w:pPr>
        <w:pStyle w:val="Normal"/>
        <w:spacing w:before="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собы: </w:t>
      </w:r>
    </w:p>
    <w:p>
      <w:pPr>
        <w:pStyle w:val="Normal"/>
        <w:spacing w:before="0" w:after="30"/>
        <w:rPr/>
      </w:pPr>
      <w:r>
        <w:rPr>
          <w:rFonts w:cs="Times New Roman" w:ascii="Times New Roman" w:hAnsi="Times New Roman"/>
          <w:sz w:val="28"/>
          <w:szCs w:val="28"/>
        </w:rPr>
        <w:t>Игровая мотивация-встреча гостей и знакомство их с городом Семёнов.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ребенка в роли экскурсовода.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-путешествие по достопримечательным местам города.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знаний через наглядные и словесные методы.</w:t>
      </w:r>
    </w:p>
    <w:p>
      <w:pPr>
        <w:pStyle w:val="Normal"/>
        <w:spacing w:before="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: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лайдовая презентация.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хохломских изделий; книжная выставка «300 лет Нижегородской губернии».</w:t>
      </w:r>
    </w:p>
    <w:p>
      <w:pPr>
        <w:pStyle w:val="Normal"/>
        <w:spacing w:before="0" w:after="30"/>
        <w:rPr/>
      </w:pPr>
      <w:r>
        <w:rPr>
          <w:rFonts w:cs="Times New Roman" w:ascii="Times New Roman" w:hAnsi="Times New Roman"/>
          <w:sz w:val="28"/>
          <w:szCs w:val="28"/>
        </w:rPr>
        <w:t>Костюмы героев для инсценировки фрагмента к сказке Б.П.Корнилова «Как от мёда у медведя зубы начали болеть».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а-сердечко.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сопровождение.</w:t>
      </w:r>
    </w:p>
    <w:p>
      <w:pPr>
        <w:pStyle w:val="Normal"/>
        <w:spacing w:before="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О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 и действия взросл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 и действия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Здравствуйт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бята! Давайте поздороваемся 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шими гостями. Вот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ончились зимние новогод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здники. Они длились 11 дн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да вы ездили в новогод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здники? Ребята, поднимит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жалуйста, руки, кто из вас был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е Нижний Новгород. В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колько детей посетило эт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чательный город. Что в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ете об этом город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вильно. Нижний Новгор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чень большой и красивый город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н является столиц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ижегородской области. Что в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жете сказать о Нижегородск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ласти? Правильно. Каждый и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ов Нижегород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еет свою «визитную карточку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, что отличает его от друг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ов и делает по-настоящем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енным. Какие промыслы городов Нижегородской области вам известн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остав Нижегородской области входит и наш родной с вами город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мё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бята, давайте представим, что и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ижнего Новгорода к нам хотя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ехать гости, как вы думаете, 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м они могут доехать?</w:t>
            </w:r>
          </w:p>
          <w:p>
            <w:pPr>
              <w:pStyle w:val="Normal"/>
              <w:spacing w:before="0" w:after="3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ук электропоезда.</w:t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идят они в окно по пути к      нам?</w:t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и приехали. Что за здание       </w:t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ет гостей нашего города? Ребята, для того, чтобы вы могли рассказать гостям о нашей малой Родине, о достопримечательностях своего города, предлагаю вам совершить экскурсию, а помогать мне будет экскурсовод, в его роли будет Надя.</w:t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обратите внимание на экран. Так выглядел наш город в старые времена, а так наш город выглядит сейчас. Что вы можете сказать?</w:t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сейчас мы пойдем по современным улицам города. Справа и слева от нас дома. Какие особенности домов нашего города вы бы отметили?</w:t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йчас мы с вами находимся на площади. Как она называется?</w:t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ов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ьно, молодцы! Здесь установлен памятник Трем Коммунистам, комсомольцам погибшим во время Гражданской войны.</w:t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кто из вас помнит, какой красивый, современный торговый центр расположен на площади? И вот мы подходим к центральной площади города. Как она называется?</w:t>
            </w:r>
          </w:p>
          <w:p>
            <w:pPr>
              <w:pStyle w:val="Normal"/>
              <w:spacing w:before="0" w:after="3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оспитатель: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каждого города есть отличительный знак – герб. Давайте посмотрим на экран и найдем герб нашего города среди других гербов нашей области. Кто может показать и рассказать нам про герб нашего города?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before="0" w:after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аем экскурсию и сейчас Надя, познакомит нас с красивым, историческим двухэтажным особняком.      </w:t>
            </w:r>
          </w:p>
          <w:p>
            <w:pPr>
              <w:pStyle w:val="Normal"/>
              <w:spacing w:before="0" w:after="3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ов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о здание называется «Историко-художественный музей». Музей-это единственное место, где мы можем «увидеть» историю, прикоснуться к важным историческим моментам нашей малой Родины. Здесь бережно хранятся коллекции игрушки, матрешки, изделия с хохломской росписью.</w:t>
            </w:r>
          </w:p>
          <w:p>
            <w:pPr>
              <w:pStyle w:val="Normal"/>
              <w:spacing w:before="0" w:after="3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называется улица, на которой находится историко-художественный музей? У нас в городе много красивых улиц, какие названия улиц вам известны? Отправляемся дальше.</w:t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ов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о площадь Бориса Корнилова. Этот памятник установлен в его честь.</w:t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то такой Борис Корнилов? Как называется сказка, которую Борис Корнилов написал для детей? А сейчас я предлагаю посмотреть фрагмент сказки «Как от мёда у медведя зубы начали болеть».</w:t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сценировка фрагмента к сказке Б.П.Корнилова «Как от мёда у медведя зубы начали болеть».</w:t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лощади Бориса Корнилова находится здание средней общеобразовательной школы №1, в которой учился поэт.</w:t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того чтобы школьник имел возможность хорошо учиться, ему необходимо отдохнуть на перемене. Вы тоже, наверное, устали давайте, и мы немного отдохнем.</w:t>
            </w:r>
          </w:p>
          <w:p>
            <w:pPr>
              <w:pStyle w:val="Normal"/>
              <w:spacing w:before="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зкультминутка «Наш город».</w:t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а что бы вы еще хотели показать гостям? Тогда предлагаю отправиться нам в царство хохломы. Прошу вас обратить внимание на выставку хохломских изделий. Вот какую красоту делают умельцы нашей малой Родины.</w:t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какое предприятие производит художественные изделия из дерева с хохломской росписью? А может, кто из вас знает стихотворения про народные промыслы нашего края?</w:t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Экскурсовод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территории предприятия установлен памятник Семёну ложкарю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легенде делал Семён в здешних лесах березовые лож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ша экскурсия продолжается. И мы с вами в парке Победы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ак вы думаете, кому установлен данный памятник?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кскурсово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акже в парке Победы установлена аллея Героев, а названа она так, потому что вдоль аллеи установлены бронзовые бюсты Героям Советского союза, для того, чтобы увековечить память о защитниках и воинах. А кого из героев вы сможете назвать? Они безгранично любили свою Родину. Проявляя мужество, стойкость и героизм.</w:t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тоже любим свою малую Родину и сейчас Саша Ш прочитает нам стихотворение про родной гор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вам поиграть в игру.</w:t>
            </w:r>
          </w:p>
          <w:p>
            <w:pPr>
              <w:pStyle w:val="Normal"/>
              <w:spacing w:before="0" w:after="3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 «Передай сердечко и скажи словечк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ети говорят, за что они любят свой город и передают игрушку-сердечк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, когда люди любят свой город. От этой любви он становится богаче, сильне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ша экскурсия подходит к концу. Хочется сказать спасибо юному экскурсоводу Наде за рассказ о городе. Молодцы ребята, знаете свой город. Это наша малая родина, самое родное место на земле. От нас с вами зависит, каким будет наш город в будущем. Давайте стараться, чтобы он был чистым и красивым. А напоследок мне хочется вам вручить приглашение в музей «Народных ремесел», чтобы вы как можно больше узнали об истории города, его обычаях и традици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ручение приглаш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полнение песни «Семёновский вальс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дравствуйте!</w:t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Великий Устюг, Кострому, Москву, Санкт-Петербург.</w:t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днимают руки.</w:t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лавной  достопримечательностью города является Нижегородский кремль. </w:t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жегородская область большая, в ее состав входят другие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Город Городец-род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ногочисленных промыслов, од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 них известный нам–эт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ецкая роспись, а такж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менит он выпечкой медовых </w:t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яников.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хна славится кружевом. В Павлове занимаются старинным промыслом-ковкой по металлу. Город Богородск знаменит гончарами.</w:t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ости могут доехать до города, в котором мы живет на автобусе, на автомобиле, на электропоезде.</w:t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 дороге в наш город гости могут увидеть замечательную природу-речку, леса.  </w:t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то здание называется железнодорожный вокзал.</w:t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 очень изменился. Улицы города были неприглядные и неухоженные. Здания в основном были деревянные. Не было автомобилей, ездили на повозке с лошадьми. Одежда была неярких цветов. Сейчас построено много красивых зданий, асфальт заменяют брусчаткой. Город стал благоустроенный.</w:t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ороде много деревянных домов, украшенных кружевной резьбой. Эти дома старинные, они представляют историческую ценность. Но есть и каменные, они принадлежат купцам. Город развивается, становится современным и застраивается многоэтажными домами.</w:t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лощадь Октябрьской революции.</w:t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орговый цент «купеческая слобода».</w:t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лощадь Ленина. Названа она в честь В.И.Ленина, которому на площади установлен памятн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ерб нашего города состоит из двух частей, в верхней части-идущий олень, он является символом благородства, чистоты, жизни, мудрости и справедливости. В нижней части-костер из сложенных в пирамиду бревен, означающий большое значение лесов.</w:t>
            </w:r>
          </w:p>
          <w:p>
            <w:pPr>
              <w:pStyle w:val="Normal"/>
              <w:spacing w:before="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лица Ванее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лица Ворошилова, Чкалова, Спортивная, Тургенева, Гагарина…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Борис Корнилов-поэт и наш земляк. Своей малой родине Борис Корнилов посвятил много стихов, чем прославил свой кра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казка «Как от мёда у медведя зубы начали болеть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C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рано мы встаем (</w:t>
            </w:r>
            <w:r>
              <w:rPr>
                <w:i/>
                <w:sz w:val="28"/>
                <w:szCs w:val="28"/>
              </w:rPr>
              <w:t>руки вверх, опустить через стороны</w:t>
            </w:r>
            <w:r>
              <w:rPr>
                <w:sz w:val="28"/>
                <w:szCs w:val="28"/>
              </w:rPr>
              <w:t>), Город виден за окном (</w:t>
            </w:r>
            <w:r>
              <w:rPr>
                <w:i/>
                <w:sz w:val="28"/>
                <w:szCs w:val="28"/>
              </w:rPr>
              <w:t>руками показывают окно</w:t>
            </w:r>
            <w:r>
              <w:rPr>
                <w:sz w:val="28"/>
                <w:szCs w:val="28"/>
              </w:rPr>
              <w:t>). Он проснулся, он живет (</w:t>
            </w:r>
            <w:r>
              <w:rPr>
                <w:i/>
                <w:sz w:val="28"/>
                <w:szCs w:val="28"/>
              </w:rPr>
              <w:t>руки на пояс, пружинка</w:t>
            </w:r>
            <w:r>
              <w:rPr>
                <w:sz w:val="28"/>
                <w:szCs w:val="28"/>
              </w:rPr>
              <w:t>), Нас на улицу зовет (</w:t>
            </w:r>
            <w:r>
              <w:rPr>
                <w:i/>
                <w:sz w:val="28"/>
                <w:szCs w:val="28"/>
              </w:rPr>
              <w:t>хотьба на месте</w:t>
            </w:r>
            <w:r>
              <w:rPr>
                <w:sz w:val="28"/>
                <w:szCs w:val="28"/>
              </w:rPr>
              <w:t>). Мы живем, мы растем в нашем городе родном (</w:t>
            </w:r>
            <w:r>
              <w:rPr>
                <w:i/>
                <w:sz w:val="28"/>
                <w:szCs w:val="28"/>
              </w:rPr>
              <w:t>подняться на носки, руки вверх</w:t>
            </w:r>
            <w:r>
              <w:rPr>
                <w:sz w:val="28"/>
                <w:szCs w:val="28"/>
              </w:rPr>
              <w:t>), Для кого-то небольшой (</w:t>
            </w:r>
            <w:r>
              <w:rPr>
                <w:i/>
                <w:sz w:val="28"/>
                <w:szCs w:val="28"/>
              </w:rPr>
              <w:t>руками показать маленький предмет</w:t>
            </w:r>
            <w:r>
              <w:rPr>
                <w:sz w:val="28"/>
                <w:szCs w:val="28"/>
              </w:rPr>
              <w:t>), а для нас огромный (</w:t>
            </w:r>
            <w:r>
              <w:rPr>
                <w:i/>
                <w:sz w:val="28"/>
                <w:szCs w:val="28"/>
              </w:rPr>
              <w:t>круговое движение руками</w:t>
            </w:r>
            <w:r>
              <w:rPr>
                <w:sz w:val="28"/>
                <w:szCs w:val="28"/>
              </w:rPr>
              <w:t>). Пусть растет, пусть цветет (</w:t>
            </w:r>
            <w:r>
              <w:rPr>
                <w:i/>
                <w:sz w:val="28"/>
                <w:szCs w:val="28"/>
              </w:rPr>
              <w:t>пружинка</w:t>
            </w:r>
            <w:r>
              <w:rPr>
                <w:sz w:val="28"/>
                <w:szCs w:val="28"/>
              </w:rPr>
              <w:t>), городок наш скромный (</w:t>
            </w:r>
            <w:r>
              <w:rPr>
                <w:i/>
                <w:sz w:val="28"/>
                <w:szCs w:val="28"/>
              </w:rPr>
              <w:t>руки в стороны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C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родные промыс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едприятие «Хохломская роспись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Чтение стихотворений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амятник установлен погибшим воинам в годы Великой Отечественной войны. Сюда приходят жители города, чтобы почтить память, возложить цветы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ласов Алексей Алексеевич; Медведев Александр Николаевич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Чтение стихотвор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.Остафейчук «Семёнов») с видеороликом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Я люблю свой город, потому что он…красивый, чистый, родной, гостеприимный, развивающийся, туристический, исторический, купеческий, хохломской, старинный…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7:48:00Z</dcterms:created>
  <dc:creator>пк</dc:creator>
  <dc:description/>
  <cp:keywords/>
  <dc:language>en-US</dc:language>
  <cp:lastModifiedBy>Пользователь</cp:lastModifiedBy>
  <dcterms:modified xsi:type="dcterms:W3CDTF">2015-10-16T12:45:00Z</dcterms:modified>
  <cp:revision>10</cp:revision>
  <dc:subject/>
  <dc:title/>
</cp:coreProperties>
</file>