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КАЛЕНДАРНО-ТЕМАТИЧЕСКИЙ ПЛАН «ИСТОРИЯ ТУ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  9 КЛАССОВ (32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лагаемый план по истор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вы для 9 класса составлен на основе программы основного общего образования по истории. Изучение истории Тувы в основной школе направлено на достижение следующих 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оспитание патриотизма, уважения к истории и традициям своего родного края, к правам и свободам человека, демократическим принципам общественно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освоение знаний о важнейших событиях, процессах истории Тувы в их взаимосвязи и хронологической преем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формирование ценностных ориентаций в ходе ознакомления с исторически сложившимися культурными, религиозными тради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менение знаний и представлений об исторически сложившихся системах социальных норм и ценностей для жизни в конфессиональном обществе, участия в межкультурном взаимодействии.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бучающихс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лжны знать:</w:t>
      </w:r>
      <w:r>
        <w:rPr>
          <w:rFonts w:cs="Times New Roman" w:ascii="Times New Roman" w:hAnsi="Times New Roman"/>
          <w:sz w:val="24"/>
          <w:szCs w:val="24"/>
        </w:rPr>
        <w:t xml:space="preserve"> даты важнейших событий, социальных выступлений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 обстоятельства этих событий, крупнейших государственных деятелей, военачальников, ученых, представителей культуры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ывать на исторической карте рост территории, крупнейшие центры торговли, промышленност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положение и образ жизни основных сослови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описание памятников, предметов труда, зданий, произведений искусств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ывать характерные и существенные черты экономического, социального, духовного и политического развития;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начение основополагающих понятий курса: тюркский каганат, уйгурский каганат, древние кыргызы, феодалы, монголы, маньчжурское иго, «Алдан-Маадыр, русско-тувинские отношения, Урянхай, Всетувинский Хурал, РСТК, коллективизация, ТНР, араты,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социально-экономическое развитие, положение сослов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ладеть компетенциями:</w:t>
      </w:r>
    </w:p>
    <w:p>
      <w:pPr>
        <w:sectPr>
          <w:type w:val="nextPage"/>
          <w:pgSz w:orient="landscape" w:w="15840" w:h="12240"/>
          <w:pgMar w:left="426" w:right="531" w:gutter="0" w:header="0" w:top="426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муникативной компетенцие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ыслопоисковой компетенцие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етенцией личностного саморазвит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-поисково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флексивной компетенцие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-познавательной компетенцие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о-трудовой компетенцией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5840" w:h="12240"/>
          <w:pgMar w:left="426" w:right="531" w:gutter="0" w:header="0" w:top="426" w:footer="0" w:bottom="72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быть способны решать следующие жизненно практические задачи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атриотичности, гражданственности, целостности в восприятии мира, гармоничного и разностороннего развития личности. Задания различной степени сложности признаны способствовать более прочному усвоению знаний, выработке практических умений для реализации самообразования, а также развитию аналитического мышления, устной и письменной речи по истории Тув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тематический пл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нный вариант предназначен для основной школы и может использоваться в системе обучения по истории Тувы в 9 классе в рамках образовательной области «История». В этом случае курс изучается в объеме 32 учебных часа (при 1 ч нагрузки в нед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-методический комплект для 9 класса по курсу «история Тувы  включа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ннай-оол М.Х., Достай И.А.. История Тувы: Учеб. для 9 кл. – Кызыл.: Тув.кн.изд.,2004. </w:t>
      </w:r>
    </w:p>
    <w:p>
      <w:pPr>
        <w:pStyle w:val="Normal"/>
        <w:shd w:fill="FFFFFF" w:val="clear"/>
        <w:autoSpaceDE w:val="false"/>
        <w:spacing w:lineRule="auto" w:line="360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  <w:t xml:space="preserve">Дополнительные пособия для учителя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тория Тувы. – Кызыл, 1964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Тувы. – Новосибирск, 20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Маннай-оол М.Х. Происхождение и формирование этноса. – Новосибирск, 2004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тапов Л.П. Очерки народного быта тувинцев. – М., 1969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История Тувы (32</w:t>
      </w:r>
      <w:r>
        <w:rPr/>
        <w:t>ч)</w:t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3"/>
        <w:gridCol w:w="2881"/>
        <w:gridCol w:w="3355"/>
        <w:gridCol w:w="1551"/>
        <w:gridCol w:w="1848"/>
        <w:gridCol w:w="1010"/>
        <w:gridCol w:w="808"/>
        <w:gridCol w:w="7"/>
        <w:gridCol w:w="744"/>
      </w:tblGrid>
      <w:tr>
        <w:trPr>
          <w:trHeight w:val="6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35" w:right="-1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  <w:t>урок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ов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темы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й результа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хс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шнее зад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</w:tr>
      <w:tr>
        <w:trPr>
          <w:trHeight w:val="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5" w:right="-13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>
          <w:trHeight w:val="79" w:hRule="atLeast"/>
        </w:trPr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4"/>
                <w:szCs w:val="24"/>
              </w:rPr>
              <w:t>аздел</w:t>
            </w: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История Тувы в древности (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1 ч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заселения территории Тувы. Поздний палеолит. Неолит. Бронзовый век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еолит, неолит, мустьерская стадия, скифское время, афанасьевская культу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характерные черты заселения территории Тув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;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лекция с элементами бесе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ллюстраций учебника, с. 7-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-11 понят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роизводства железных орудий. Хозяйство. Общественный строй. Искусство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еологическая культура, ранний железный век, Арж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звериный стиль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ывать основные занятия племен .древней Тувы, их общественный сторй и искус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;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, сравнительной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кусс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6, 7, 8 Прочитать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мена Тувы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.н. э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н.э. Хозяйство. Общественные отношени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Шурмакская культура, хунну, сяньби, жуань-жуане, жужане, кочевое скотовод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исывать образ жизни и основные за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мен Тувы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.н. э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н.э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;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форма работы: составление сх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кусс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10, 11. Прочитать, ответить на вопросы в конце с 1-7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УВА В ЭПОХУ СРЕДНЕВЕКОВЬ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(4ч)</w:t>
            </w:r>
          </w:p>
        </w:tc>
      </w:tr>
      <w:tr>
        <w:trPr>
          <w:trHeight w:val="19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ва в составе тюркского кагана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юрки, тюркский каганат, каменное изваяние, шаманы, руническая письмен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характерные черты общественного устройства  тюркского каганата, роль древних тюрков в формировании тувинского на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;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первичное закрепление </w:t>
              <w:br/>
              <w:t>новых зна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: составление сравнительной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кусс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§12-19 Прочитать. Подготовить доклад на тему: «Руническая письменность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ва в составе уйгурского каганат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йгуры, уйгурский каганат, городища уйгуров, тутук, он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характерные черты общественного устройства уйгурского каганата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; сравнивать положение племен в составе тюркского и уйгурского каганов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первичное закрепление </w:t>
              <w:br/>
              <w:t>новых зна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: составление сравнительной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кусс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§20-23 Прочитать. подготовить доклады на тему: «Уйгурские городища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ва в составе государства древних  кыргыз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кыргызы, плужное земледелие, каган, кыргы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характерные черты общественного устройства государства древних кыргыз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;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анализа исторических докум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: выполнение заданий в рабочей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ставлению сх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рагментов исторического доку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§24-27Прочитать, ответить на вопросы в конце с 1-3. Работа с источником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ва под игом монгольских феодал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голы, монгольская империя, курултай, дубасы, дубо, тумат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личности: Темучин, Чингисхан, Джуч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территорию Монгольской империи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;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самостоятельной и исследовательск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й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ыполнению заданий в рабочих тетрадя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§28-29 Прочитать, работа с источником с.43-44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ТУВ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ПЕРВ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(6ч)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ва в составе монгольских государств Алтын-ханов и Джунгарии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Алтын-хан,  Джунгарское ханство, маады, соян, тумат, чооду, салчак, монгуш, хертек, кужугет, родоплеменные групп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ественные черты общественного устройства государства Алтын-ханов и  Джунгарии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 по родоплеменным группа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форма рабо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 по данной те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ы на тему: «Родоплеменные группы Тувы»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ва под игом маньчжурской династии (1757-1911 гг.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ьчжурская империя, хошун, Даа хошун, Бээзи хошун, богдо-хан, албан, ореге, хурээ, ламаиз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торические фак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в Туве официальной государственной религии – ламаизм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ественные черты общественной жизни и политического устройства Маньчжурской импе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форма рабо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доклады на тему: «Культура и быт тувинских племен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»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схождение тувинце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этногенез, этнос, этническая группа,тувинцы, сойоты, урянхайцы, Урянхайский край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межпредметных связей, умение доказывать и опроверга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форма рабо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 Прочитать. Выучить основны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о-освободительная борьба. Восстание «Алдан-Маадыр» (60-ти богатырей)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 Восстание, «Алдан-Маадыр», амбын-но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фак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ие «Алдан-Маадыр» (60-ти богатырей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личности: Самбажык, Кожагар-Комбулдай, Дажыма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ественные причины, ход, итог и значение Национально-освободительной борьб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 с элементами анализа текста учеб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работа: анализ текста и иллюстраций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5–59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кусс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-42 Прочитать. Выучить основны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вязи с русским населением. Значение русской крестьянской колонизации Тувы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торические фак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вязи с русским населением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главные торговые центры на территории Тувы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: участие в беседе, диску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-4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ответить на вопросы в конце параграфа 1-6. Выучить основны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Тувы от маньчжурского ига. Присоединение Тувы к Росси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фак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бождение Тувы от маньчжурского и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личности: камбы-лама Чамзы, Буян-Бадыргы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присоединение Тувы к Ро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ворчески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и аргументировать свое отношение к деятельнос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мбы-лама Чамзы, Буян-Бадыргы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: участие в беседе, диску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6-46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ответить на вопросы в конце параграфа 1-2. Выучить основные понятия. Подготовить доклады на исторических лич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ТУВА В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5ч)</w:t>
            </w:r>
          </w:p>
        </w:tc>
      </w:tr>
      <w:tr>
        <w:trPr>
          <w:trHeight w:val="1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развитие Тувы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Создание Урянхайского краевого совет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езд, Урянхайский краевой со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личности:  Кочетов С.К, Беспалов С.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ворчески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аргументировать свое отношение к деяте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янхайского краевого сов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: участие в беседе, диску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7-48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, ответить на вопросы в конце параграфа 1,2,3. Выучить основные понят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ыв Всетувинского Хурал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тувинский Хурал, Танну-Ты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е 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ыв Всетувинского Хур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созыва Всетувинского Хур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: участие в беседе, диску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. Выучить основны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чником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трудящихся Тувы против интервентов и белогвардейце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тервенция, белогвардейцы, милитарист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торические факты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ящихся Тувы против интервентов и белогвардейце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личности: Колчак, Турчанинов, Сотнам-Балчыр, Идам-Сюрюн, Тонми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исторической карте Тувы борьбу трудящихся Тувы против интервентов и белогвардейце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: участие в беседе, диску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. Выучить основны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ы на исторических личностей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ая партизанская армия в Туве. Создание объединенного партизанского отряда. Оттук-Дашский бой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тизаны, Белоцарск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торические фак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ъединенного партизанского отря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личности: Кравченко А.Д., Щетинкин П.С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ественные черты создания объединенного партизанского отря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: участие в беседе, диску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-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ответить на вопросы в конце параграфа  Выучить основные понятия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Тувы от интервентов и белогвардейце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торические фак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Тувы от интервентов и белогвардейце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личности: О. Курседи, Бакич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лительности, последовательности и синхронности исторических событ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элементами самостоятельной работы уча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: участие в беседе, диску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исторического доку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, ответить на вопросы в конце параграфа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ЗДАНИЕ И РАЗВИТИЕ ТНР (1924-1944) (6ч)</w:t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созыв Всетувинского Учредительного Хурал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хурал, делегаты, Тувинская народная республик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личности: Сафьянов И.Г., С. Ток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ответить на вопросы в конце параграфа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амоуправляющаяся трудовая колония. Создание революционной партии аратов. Образование и деятельность общественных организаций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СТК, революционная партия аратов, общественная организация, ТНРП, ревсомол, профсою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й 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революционной партии арато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родуктивный уровень: называть характерные черты образования РСТК, революционной партии аратов и обществен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формы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0" w:right="-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-58. Прочитать, ответить на вопросы в конце параграфа 1,2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искация собственности феодалов и ликвидация их как класса. Начало коллективизации аратских хозяйст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искация, коллективиз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ественные черты коллективизации аратских хозяйств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-60. Прочитать, ответить на вопросы в конце параграфа 1,2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ождение рабочего класса в ТНР. Начало культурного строительств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й 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рабочего класса в ТН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е лич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Лопсан Чимит-Доржу, Пальмбах А.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ественные черты зарождения рабочего класса в ТНР и культурного строительства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-62. Прочитать, ответить на вопросы в конце параграфа 1-5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ое развитие ТНР. Разрушение и уничтожение монастырей (хурээ). Репрессии 30-40-х гг. и их последстви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хурээ, репре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личности: Кок-оол В., Сарыг-оол С., Саган-оол О, Рушева Н.К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ественные черты культурного развития ТНР, причины и последствия репрессий 30-40-х гг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-65. Прочитать, ответить на вопросы в конце параграфа 1-5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ва в годы Великой Отечественной войны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ческие личности: Бухтуев М.А., братья Шумовы, Кудрявцевы, Чургуй-оол Х.Н., Тулуш Кечил-оол, братья Оюны, Сат Бурзекей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ественные черты участия  граждан Тувы в ВОВ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-69. Прочитать, ответить на вопросы в конце параграфа 1-5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УВА В СОСТАВЕ СССР (3ч)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тупление ТНР в состав СССР. Реорганизация органов власти. Реконструкция народного хозяйства Тувинской автономной области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Малый Хурал, верховный совет, автоном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й 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упление ТНР в состав ССС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ественные особенности вступления ТНР в состав СССР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0-71. Прочитать, ответить на вопросы в конце параграфа 1-5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ие коллективизации сельского хозяйства и переход аратов-колхозников на оседлость. Развитие промышленности, строительства, транспорта и связ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колхоз, совх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й 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ие коллективизации сельского хозяйства и переход аратов-колхозников на оседлость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существенные чер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ия коллективизации сельского хозяйства и перехода аратов-колхозников на оседлость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-74. Прочитать, ответить на вопросы в конце параграфа 1-6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хи культурной революции и улучшение условий жизни и быта населени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е лич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Пюрбю, Ю. Кюнзегеш, М. Кенин-Лопса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существенные чер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ой революции в  Туве в 50-е гг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5-77. Прочитать, ответить на вопросы в конце параграфа 1-2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УВА В ПЕРИОД С 1961  - 1991 гг. (4ч)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Тувинской АССР. Социально-экономическое развитие Тувинской АССР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Совет министро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существенные чер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ия Тувинской АССР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8-79. Прочитать, ответить на вопросы в конце параграфа 1-2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ад СССР как унитарного государства. Образование Республики Тыва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 августовский путч, ГКЧП, унитарное государство, партия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существенные чер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ования Республики Тыва, ее политической жизни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3-84. Прочитать, ответить на вопросы в конце параграфа 1-4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жизнь республики в 90-е г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рламент, Верховный Хурал, референдум, президент, декларация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существенные чер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итическая жизни республики в 90-е гг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ворчески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литературы подготовить со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3-84. Прочитать, ответить на вопросы в конце параграфа 1-4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исторический матер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5840" w:h="12240"/>
      <w:pgMar w:left="426" w:right="531" w:gutter="0" w:header="0" w:top="426" w:footer="0" w:bottom="72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9:02:00Z</dcterms:created>
  <dc:creator>Света</dc:creator>
  <dc:description/>
  <cp:keywords/>
  <dc:language>en-US</dc:language>
  <cp:lastModifiedBy>11</cp:lastModifiedBy>
  <dcterms:modified xsi:type="dcterms:W3CDTF">2014-09-16T00:59:00Z</dcterms:modified>
  <cp:revision>151</cp:revision>
  <dc:subject/>
  <dc:title/>
</cp:coreProperties>
</file>