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работа слушателя курсов в рамках каскадной модели повышения квалификации по модульной программ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ктуальные проблемы дошкольного образования в условиях введения ФГОС Д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д итоговой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фрагмента календарного плана одного рабочего дня</w:t>
      </w:r>
    </w:p>
    <w:p>
      <w:pPr>
        <w:pStyle w:val="Normal"/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итоговой работы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                                                                     Разностороннее развитие ребенка в коммуникативно-речев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№  53</w:t>
      </w:r>
    </w:p>
    <w:p>
      <w:pPr>
        <w:pStyle w:val="Normal"/>
        <w:spacing w:lineRule="auto" w:line="360" w:before="0" w:after="0"/>
        <w:ind w:left="4530" w:hanging="0"/>
        <w:rPr/>
      </w:pPr>
      <w:r>
        <w:rPr>
          <w:rFonts w:cs="Times New Roman" w:ascii="Times New Roman" w:hAnsi="Times New Roman"/>
          <w:sz w:val="28"/>
          <w:szCs w:val="28"/>
        </w:rPr>
        <w:t>Канавинского района г. Нижнего Новгорода                                                                            Артемьева Александра Сергеевна</w:t>
      </w:r>
    </w:p>
    <w:p>
      <w:pPr>
        <w:pStyle w:val="Normal"/>
        <w:spacing w:lineRule="auto" w:line="36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ижний Новгород,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ребенка в коммуникативно-речевой деятельности</w:t>
      </w:r>
    </w:p>
    <w:p>
      <w:pPr>
        <w:pStyle w:val="Normal"/>
        <w:rPr/>
      </w:pPr>
      <w:r>
        <w:rPr/>
        <w:t>Тема: «К нам весна вернулась – а она прекрасна!»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</w:tc>
        <w:tc>
          <w:tcPr>
            <w:tcW w:w="94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 детей элементарные представления о весенних изменениях в природе, интерес к природным явлениям через наблюдения, художественную литературу, музыку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детей рассматривать картину, составлять небольшой связанный рассказ по ней. Развивать диалогическую речь, умение поддержать беседу, обогащать и активизировать словарь де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развитию эмоциональной отзывчивости к художественным и музыкальным произведения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потребность, общения с природой, замечать её красоту, доброжелательное отношение к ней.</w:t>
            </w:r>
          </w:p>
        </w:tc>
      </w:tr>
    </w:tbl>
    <w:p>
      <w:pPr>
        <w:pStyle w:val="Normal"/>
        <w:spacing w:lineRule="auto" w:line="240" w:before="0" w:after="12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79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(образовательные област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с детьми (из ПООП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и технологии (методические пособ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 «Веселые вороб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развивающие упражне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ут крылышкам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хотелось пить воробушкам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2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ушки хотят быть чистенькими. Любят они купаться в песке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теперь воробышки чистят крылышки от песка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о воробышка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эмоциональный и мышечный тонус, довести заряд бодрости и энерг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ваться активного участия в совместной деятельности со сверстниками, четко и правильно выполнять упражн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выполнять построение, перестроение, держать кру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вигательную активность расширять знание о природе (жизнь пт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«Ветер дует нам в лиц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ть умственную работоспособность детей на занятии, обеспечить кратковремен</w:t>
              <w:softHyphen/>
              <w:t>ный активный отдых дошкольников во время занятий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на прогулке ОВД «Подбрось – пойма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детей бросать мяч вверх и ловить его после хлопка, развивать ловкость, глазомер, умение бросать прямо, вверх, перед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подвижная игра «Гуси-гус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иалогическую речь, умение действовать по словесному сигналу, сочетать слова с действия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бег с ловлей умение слышать сигнал, соблюдать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 «Раз, два, три – к дереву бег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еге в заданном направлении, соблюдать правила игры и безопас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деревьев нашего участка (береза, тополь, клен, рябин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ая игра вечером «Гори-гори ясно» (в кругу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четко произносить текст, действовать по словесному сигнал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быстроту бега по кругу в разных направлениях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тельной ситуации на игровой основе. Вечер. «Не намочи ноги, переходя через речк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ходьбы по уменьшенной поверхности, удерживая равновесие. Развивать ловкость, уверенность в своих действиях. Закрепить понятия: «Речка широкая», «Речка узкая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детей 4-5 лет 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физкультминуток для дошколь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Ковал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 для детей 4-7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Сочев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-Пресс 200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детей 4-5 лет 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детей 4-5 лет 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детей 4-5 лет 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. 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 исследовательская деятельность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сезонным изменением пог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видеть красоту весеннего утра (светит солнце, поют птицы, на траве роса и тд). Вызвать желание детей общаться с воспитателем, делиться впечат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 в центр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и беседа за изменениями в росте посадок – лук, помид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расширить знания детей об условиях роста растений. Воспитывать желание ухаживать за посадками. Предложить Даше, Вове, Ане полить посадки. Воспитать аккуратность при работе с водой, желание помогат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ые упражнения со счетными палочками, палочками Кюизенера «Выложи весеннюю картинк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(Соня М., Саша К., Владик Д., Даша У., Матвей К.) создавать картинку по желанию с помощью счетных палочек. Формировать умение детей рассказывать о проделанной работе. Развивать мелкую моторику рук, воображение, мышления. Совершенствовать знание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Оденем Машу на весеннюю прогулк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связь между погодой и одеждой людей. Закрепить знания последо</w:t>
              <w:softHyphen/>
              <w:t>вательного одевания воспитать аккура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на прогулке за деревьями, кустар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ть представление о том, что дерево и кустарник – это растения, у них общие существенные призна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почки – они набухают и начинают лопаться. Понюхать почки, листочки, потрогать их пальцами. Развивать зрительное внимание, наблюдательность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о экологической культуры. Расширять и обогащать словарный запас дете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жизни растений, развивать аналитическ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: свойства солнечных лу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ым путем показать свойства солнечных лучиков. Развивать умения делать выводы с помощью наблюдений и самостоятельных действ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экологи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евич О.А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-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от 3 до 7. Библиотека программы «Дет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 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Шам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Васель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по программе «Детство» стр.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невник дошкольника «Весна» изд. «Детство-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ызина М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по экологическому воспи</w:t>
              <w:softHyphen/>
              <w:t>та</w:t>
              <w:softHyphen/>
              <w:t>нию в разных возрастных группах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«Детство-Пресс» 200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оспитателя по программе «Детство» средняя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Беседа о весне. Рассматривание картины А.К. Саврасова «Грачи прилетел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дальнейшему познанию ребенком миру природ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эмоциональный отклик на весеннее проявление природ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художественное видение пейзажной картины, выделять в ней главно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й рассказ по картине (3-4 предложени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едставление о том, что птицы в период высиживания птенцов очень пугливы, поэтому нельзя шуметь, пугать, дразнить и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тветственное  и бережное отношение к природе, поощрять и поддерживать самостоятельное наблюдение за птицам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ь за счет слов: «грачев</w:t>
              <w:softHyphen/>
              <w:t>ник», «грачата», «птенц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2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чистоговорки: «Проворо</w:t>
              <w:softHyphen/>
              <w:t>нила ворона вороненка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1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1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ленно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1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уганн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стихов о весне. Вече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смысл стихотворений и отдельных фраз. Вызвать желание читать стихи с выражением четко произносить каждое слов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наглядные пособ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а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«Детство-пресс» 200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им с пейзажной живопись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а Е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«времена год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ие пт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природы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образовательная деятель</w:t>
              <w:softHyphen/>
              <w:t>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иллюстраций открыток с изображением весенних пейзаж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мению рассматривать иллюстрации с развернутым сюжетом, делиться своими впечатления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ичинно-следственные связи, исходя из сюжета картины, выражать их доступными речевыми средствам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мыш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-художественная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по сюжету стихов о вес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устроить выставку рисунков по сюжету стихотворе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образное мышление, творческие способности, фантаз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использовать освоенные ими приемы и навыки изобразительной деятельности, для воплощения своих замысл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мению выбирать материалы для создания своей карт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ие песен о весне. Музыкально-дидактическая игра «Птичка и птенчи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осприятие музыкальных звуков исполненных на детских музыкальных инструментах – металлофон, бубен, барабан, колокольчик, дудочк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ыражать свои музыкальные впечатления в элементарных суждениях, в творческой деятельности –движениях, рисун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еть по фонограмму, развивать певчие способности. Закреплять знание текста песен, изучаемых на музыкальных занятиях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«Времена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прир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П. Кос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тон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7:02:00Z</dcterms:created>
  <dc:creator>Nifrid</dc:creator>
  <dc:description/>
  <cp:keywords/>
  <dc:language>en-US</dc:language>
  <cp:lastModifiedBy>Nifrid</cp:lastModifiedBy>
  <dcterms:modified xsi:type="dcterms:W3CDTF">2015-05-19T16:24:00Z</dcterms:modified>
  <cp:revision>43</cp:revision>
  <dc:subject/>
  <dc:title/>
</cp:coreProperties>
</file>