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Учитель биологии и химии МБОУ « </w:t>
      </w:r>
      <w:r>
        <w:rPr>
          <w:lang w:val="ru-RU"/>
        </w:rPr>
        <w:t>Пудостьская</w:t>
      </w:r>
      <w:r>
        <w:rPr/>
        <w:t xml:space="preserve">  СОШ»</w:t>
      </w:r>
    </w:p>
    <w:p>
      <w:pPr>
        <w:pStyle w:val="Normal"/>
        <w:jc w:val="center"/>
        <w:rPr/>
      </w:pPr>
      <w:r>
        <w:rPr/>
        <w:t>Наталья Станиславовна Зайц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вопросу валеологического сопровождения и образования учащихся общеобразовательной шко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На сегодняшний день очень много внимания уделяется вопросам здоровьесбережения, здорового образа жизни учащихся общеобразовательных учреждений. Актуальность этой проблемы определяется тем, что подрастающее поколение в процессе образовательной деятельности и влияния окружающей среды испытывает систематические физические и психические перегрузки, ведущие к возможной хронической патологи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Анализ паталогической пораженности школьников показывает, что ведущее место в ней занимают болезни костно-мышечной системы,  органов зрения и психические расстройства.  При этом очевидно, что ухудшение   здоровья детей, в конечном итоге, отрицательно сказывается на их учебной деятельности.  Безусловно и то, что о здоровье детей, в первую очередь, должны беспокоиться родители, постоянно наблюдая за психическим и физическим состоянием своего ребенка, оказывая ему помощь и поддержку. Но и роль школы в этом вопросе недооценивать нельзя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Общеобразовательные учреждения в силу своих возможностей стараются способствовать сохранению и укреплению здоровья учащихся. Работающие в них педагоги рассматривают вопросы сохранения и укрепления физического и духовного здоровья учащихся на базе комплексного личностно-ориентированного подход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этом плане задачей школы является создание условий, способствующих адаптации человека к естественным условиям жизни. Для этого образовательная среда организуется с учетом возрастных и индивидуальных физически и психических особенностей обучающихся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Система валеологической деятельности в школе нацелена на формирование у учеников знаний, умений, ценностных ориентаций и т.д., лежащих в основе установки на здоровый образ жизни.  Немаловажную  роль играет и валеологическое сопровождение обучающегося. Оно включает в себя медико-социальную, психолого-педагогическую поддержку, организацию учебно-воспитательного процесса с учет индивидуальных особенностей детей. Все в комплексе это призвано обеспечить формирование у ребенка ответственности за свое здоровье, его укрепление и сохранени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едагогический коллектив изучает методы и технологии организации жизнедеятельности ребенка в образовательном процессе, с помощью которых можно достичь оптимальных результатов в обучении. Комфортное состояние обучающегося в учебной деятельности зависит от индивидуальных особенностей ребенка и методов, применяемых учителем. В общении с обучающимся учитель:</w:t>
      </w:r>
    </w:p>
    <w:p>
      <w:pPr>
        <w:pStyle w:val="Normal"/>
        <w:rPr/>
      </w:pPr>
      <w:r>
        <w:rPr/>
        <w:t>-выявляет индивидуальные особенности;</w:t>
      </w:r>
    </w:p>
    <w:p>
      <w:pPr>
        <w:pStyle w:val="Normal"/>
        <w:rPr/>
      </w:pPr>
      <w:r>
        <w:rPr/>
        <w:t>-учитывает психические и умственные особенности в своей работе;</w:t>
      </w:r>
    </w:p>
    <w:p>
      <w:pPr>
        <w:pStyle w:val="Normal"/>
        <w:rPr/>
      </w:pPr>
      <w:r>
        <w:rPr/>
        <w:t>-включает его в активную познавательную деятельность и т.д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</w:t>
      </w:r>
      <w:r>
        <w:rPr/>
        <w:t>Таким образом, осуществляя личностно-ориентированный подход, учитель способствует охране и укреплению здоровья своих учеников. Особое место в этой работ занимают приемы активизации их учебно- познавательной деятельности, а также диагностическая работа по выявлению познавательных потребностей и мотивов учения, развитие которых-важное условие создания благоприятной атмосферы на уроке как фактора заботы о здоровье школь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8:41:00Z</dcterms:created>
  <dc:creator>ЗАЙЦЕВА</dc:creator>
  <dc:description/>
  <dc:language>en-US</dc:language>
  <cp:lastModifiedBy>ЗАЙЦЕВА </cp:lastModifiedBy>
  <dcterms:modified xsi:type="dcterms:W3CDTF">2011-12-04T08:41:00Z</dcterms:modified>
  <cp:revision>2</cp:revision>
  <dc:subject/>
  <dc:title/>
</cp:coreProperties>
</file>