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онспект физкультурно-логопедического занятия в старшей группе для детей с ОНР по теме: «Овощи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тор по физо: Цилина М.А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гопед: Шейнис Е.Б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занят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ррекционно-образовательная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ить детей образовывать мн.ч. сущ.в И.п ,Р.п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ить согласовывать сущ. с числительными 1-10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акреплять знания об овощах: названия, цвет, форма, где растет, что можно приготовить ,какой по вкус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накапливать и обогащать двигательный опыт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ррекционно-развивающая 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пражнять в отгадывании предметов по их описанию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пражнять в умении подбирать глаголы  к сущ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физические качества: быстроту, ловкость, бег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креплять умение подбирать антонимы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ррекционно-воспитательна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ывать у детей интерес к окружающему, гигиенические навыки и навыки правильного пит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«Живой огород»-композиция, мяч ,муляжи фруктов и овощей, вареные и свежие овощи, костюмы дедушки и бабушки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.Организационный момент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i/>
          <w:sz w:val="28"/>
          <w:szCs w:val="28"/>
        </w:rPr>
        <w:t>Речевая разминка «Скажи наоборот»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гопед: Ребята, подберите слова противоположные по смыслу:  </w:t>
      </w:r>
      <w:r>
        <w:rPr>
          <w:rFonts w:cs="Times New Roman" w:ascii="Times New Roman" w:hAnsi="Times New Roman"/>
          <w:i/>
          <w:sz w:val="28"/>
          <w:szCs w:val="28"/>
        </w:rPr>
        <w:t>тепло-холодно пасмурный день-солнечный день, длинный –короткий день, сухой- мокрый, ранняя осень-поздняя осень, листья вырастают- листья опадают, прилетают –улетают, сажают-убираю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2.Объявление темы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Сегодня  ребята, мы отправляемся с вами в путешествие на огород к дедушке и бабушке. В течение  всего лета на грядках созревает урожай овощей, который нужно вовремя собрать и переработать. Поэтому на огороде нужно хорошенько потрудиться. Сегодня вы станете помощниками дедушки и бабушки. Мы поедем на огород и соберем весь созревший урожай овощей.Ну, что согласны? Готовы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строятся в колонну.Ходьба  в колонне. Дети стоят друг за другом, зацепившись руками за впереди стоящего за плечи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труктор по физо: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Уезжаем мы на дачу,чтоб собрать там урожай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бирай с собой корзины и в вагончики вставай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лектричка отъезжает:Чук-чук-чук-чук-чуук-чук-чук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Едет медленно сначала только слышен рельсов стук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лектричка быстро мчится станцию не прзевай!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ук-тук-тук-стучат колеса, друг за другом поспевай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подходят к стульчикам и садятся 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: Ребята, чтобы в пути не было скучно, я расскажу вам об овощах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3.Беседа об овощах</w:t>
      </w:r>
      <w:r>
        <w:rPr>
          <w:rFonts w:cs="Times New Roman" w:ascii="Times New Roman" w:hAnsi="Times New Roman"/>
          <w:sz w:val="28"/>
          <w:szCs w:val="28"/>
        </w:rPr>
        <w:t xml:space="preserve"> .-</w:t>
      </w:r>
      <w:r>
        <w:rPr>
          <w:rFonts w:cs="Times New Roman" w:ascii="Times New Roman" w:hAnsi="Times New Roman"/>
          <w:b/>
          <w:i/>
          <w:sz w:val="28"/>
          <w:szCs w:val="28"/>
        </w:rPr>
        <w:t>Овощи растут в огороде или в поле. Некоторые из них вырастают в земле, а некоторые над землей. Овощи очень вкусные и содержат все нужные для здоровья витамины и минеральные вещества. Их едят сырыми, жареными или вареными. Человек употребляет в пищу корнеплоды , листья, стебли. Но перед употреблением овощи тщательно промываю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Какие овощи растут на земле, в земле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убирают овощи? Морковь, свеклу, репу, редис –(дергают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гурцы, помидоры, горох(срывают)-Капусту-(срезают) Картофель-выкапываю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4.Развитие лексико-грамматических категори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 музыку выходит ребенок в костюме дедушки с корзинкой овощей)Вот  мы и на огороде. Здравствуй,дедушка! Встречай помощников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душка: </w:t>
      </w:r>
      <w:r>
        <w:rPr>
          <w:rFonts w:cs="Times New Roman" w:ascii="Times New Roman" w:hAnsi="Times New Roman"/>
          <w:b/>
          <w:i/>
          <w:sz w:val="28"/>
          <w:szCs w:val="28"/>
        </w:rPr>
        <w:t>В огороде много гряд есть и репа и салат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ут и свекла и горох ,а картофель разве плох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ш зеленый огород нас прокормит целый год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душка загадывает детям загадки про овощи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Игра «Узнай по описанию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Круглый, красный, сочный, полезный, мягкий, кисло –сладкий, растет на земле, его срывают, из него делают салат.(помидор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Овальный, зеленый, вкусный ,хрустящий, растет на кусте на земле, из него делают салат(огурец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Треугольная, оранжевая, твердая, вкусная, хрустящая, витаминная, растет в земле ,из нее делают салат, добавляют в борщ(морковь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ор по физо:.Все загадки мы отгадали, и теперь можем помочь дедушке. (дети выполняют комплекс основных упражнений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5.Комплекс основных упражнений</w:t>
      </w:r>
    </w:p>
    <w:p>
      <w:pPr>
        <w:pStyle w:val="Style15"/>
        <w:rPr/>
      </w:pPr>
      <w:r>
        <w:rPr/>
        <w:t>(</w:t>
      </w:r>
      <w:r>
        <w:rPr>
          <w:rFonts w:cs="Times New Roman" w:ascii="Times New Roman" w:hAnsi="Times New Roman"/>
          <w:sz w:val="28"/>
          <w:szCs w:val="28"/>
        </w:rPr>
        <w:t>И.п. – о.с. Руки поднять плавно через стороны вверх, потянуться – вдох; руки вниз с наклоном вперед – выдох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троение на ОРУ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i/>
          <w:sz w:val="28"/>
          <w:szCs w:val="28"/>
        </w:rPr>
        <w:t>Дачу мы уже нашли, все на огород пришли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Мячики по ходу взяли, овощами они стали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Перестроились в две грядки, чтобы все было в порядке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Руки вытянуть вперед, настоящий огород!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Расстоянье нужно всем, чтобы не было пробле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естроение в две колонны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У с малым мячом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Огурцы»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соко висят на плетях молодые огурцы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верху собери сначала, ну а плети – подвяж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.п. – о.с., мяч в правой руке.1-2- руки в стороны, вверх, переложить мяч в левую руку; 3-4-опустить руки вниз, вернуться в и.п. Тоже левой рукой)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sz w:val="28"/>
          <w:szCs w:val="28"/>
        </w:rPr>
        <w:t>«Собираем картофель»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Поле целое картошки. Будем мы ее копать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Снизу поддевать лопатой и в ведерко собирать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Чтоб спина не уставала, мы откинемся назад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Накопать мешок картошки каждый дачник очень рад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.п. – о.с., руки опущены, мяч в правой руке. 1- наклон вперед – выдох, мяч переложить в левую руку; 2- и.п.; 3- отклониться назад – выдох, мяч переложить в правую руку; 4- и.п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sz w:val="28"/>
          <w:szCs w:val="28"/>
        </w:rPr>
        <w:t>«Где растут овощи?»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Где растет морковь и свекла? Покажите мне, друзья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Справа грядка, слева грядка. Вижу их теперь и 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.п. – ноги на ширине плеч, руки вытянуты вперед с мячом. 1 – повернуться вправо с отведением руки с мячом – вдох; 2 – и.п. выдох. Тоже влево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i/>
          <w:sz w:val="28"/>
          <w:szCs w:val="28"/>
        </w:rPr>
        <w:t>«Помидоры»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Помидоры – овощ нежный. Чтоб сорвать его, присядь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Осторожно с тонких веток помидоры надо рва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.п. – расставить ноги на ширину стопы, мяч в правой руке. 1 – присесть –выдох, руки вперед, переложить мяч в левую руку; 2 – в и.п.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: Дедушка и бабушка собрали много овощей. Дедушка собирал овощи большого размера, а бабушка овощи маленького размера. Назовите бабушкины овощи ласковыми словами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6.Игра «Назови ласково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гурец-огурчик,помидор-помидорчик,свекла-свеколка,баклажан-баклажанчик,лук-лучок,морковь-морковка,репа-репка,капуста-капусточка,патиссон-патиссончик,чеснок-чесночек,перец-перчик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Игра «Один-много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городе мы будем убирать много овощей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аклажан-много баклажанов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рец-много перцев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бачок-много кабачков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орковь-много моркови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еснок- много чеснок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ртофель-много картофел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гурец-много огурцов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7.Подвижная игра «Выбери овощ»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гру проводит инструктор по физо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«Мы считаем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Раз,два,три,четыре,пять -все умеем мы считать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несли из магазина мы огромную  корзину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 ней много разных овощей, посчитать-ка их сумей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бенок передает овощ стоящему рядом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Один огурец, два огурца ,три огурца……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8.Игра «Узнай по вкусу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ята, мы хорошо потрудились и теперь можем попробовать вкусные и полезные овощи, которые приготовила для нас бабушка. Узнайте  по вкусу, что это за овощ.(Дети с закрытыми глазами пробуют сырые и вареные овощи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тог заняти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гопед: Где мы с вами побывали? Урожай чего собрали дедушка и бабушка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овощи полезно употреблять в пищу? В конце нашего путешествия  поводим хоровод и поиграем с красавицей осенью, которая подарила нам богатый урожай овощей и фруктов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ная литература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О.С.Гомзяк. Говори правильно в 5-6ле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Л.Н.Арефьева. Лексические темы по развитию речи детей 4-8 ле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Е.А.Алябьева Нескучная гимнастика ТЦ «Сфера» 2014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8:02:00Z</dcterms:created>
  <dc:creator>Valued Acer Customer</dc:creator>
  <dc:description/>
  <cp:keywords/>
  <dc:language>en-US</dc:language>
  <cp:lastModifiedBy>Valued Acer Customer</cp:lastModifiedBy>
  <cp:lastPrinted>2015-10-12T22:35:00Z</cp:lastPrinted>
  <dcterms:modified xsi:type="dcterms:W3CDTF">2015-10-16T18:02:00Z</dcterms:modified>
  <cp:revision>2</cp:revision>
  <dc:subject/>
  <dc:title/>
</cp:coreProperties>
</file>