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урока английского языка во 2 классе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ar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laying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ab/>
        <w:t>“We learn by playing”/ Закрепление изученной лекс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.Закрепление изученной лекс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самореализации учащихся при решении задач, поставленных в ходе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  <w:tab/>
      </w:r>
      <w:r>
        <w:rPr>
          <w:rFonts w:cs="Times New Roman" w:ascii="Times New Roman" w:hAnsi="Times New Roman"/>
          <w:sz w:val="24"/>
          <w:szCs w:val="24"/>
        </w:rPr>
        <w:t>- повторить и закрепить грамматический и лексический материал по тем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использовать и совершенствовать навыки устной речи (диалог, моноло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языковые навыки (фонетические, лексические) в рамках те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ab/>
        <w:t>- проявлять интерес к новому содержан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возможность использования имеющихся знаний в новой языковой ситу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уровень собственной языковой компетен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отивацию к дальнейшему изучен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ую деятельн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ab/>
        <w:t>- обучить выполнять мини проек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 применять полученные знания на практике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аучить соотносить свои действия с планируемым результатом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-  научиться  применять  знания  при  выполнении зада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решать проблемы творческого и поискового характе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sz w:val="24"/>
          <w:szCs w:val="24"/>
        </w:rPr>
        <w:t xml:space="preserve"> - уметь сравнивать способы действия и его результаты по заданному эталону, с целью обнаружения отклонения задания от эталон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ab/>
        <w:t xml:space="preserve"> - работать в групп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зада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лушать товарищ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Афанасьева О.В., Михеева И.В., УМК «Английский язык. 2 класс»; диск с записью “Make a circle”, тематические картинки, карточки со словами, </w:t>
      </w:r>
      <w:r>
        <w:rPr>
          <w:rFonts w:cs="Times New Roman" w:ascii="Times New Roman" w:hAnsi="Times New Roman"/>
          <w:sz w:val="24"/>
          <w:szCs w:val="24"/>
          <w:lang w:val="en-US"/>
        </w:rPr>
        <w:t>MANAG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AT</w:t>
      </w:r>
      <w:r>
        <w:rPr>
          <w:rFonts w:cs="Times New Roman" w:ascii="Times New Roman" w:hAnsi="Times New Roman"/>
          <w:sz w:val="24"/>
          <w:szCs w:val="24"/>
        </w:rPr>
        <w:t xml:space="preserve"> ( инструмент для  управления  классом), карточки  с нумерациями  столов, карточки c  Clock  B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ddies,  презентация к уроку Microsoft Power Point,  билетик на выход, карточки – консультант  для работы в группах, разрезные карточки  с алфавит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работы на уроке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групповая, парн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ock  Buddies, Round  Table, Take off- Touch down, Think-Write- Round Robin, Simultaneous Round Table, </w:t>
      </w:r>
      <w:r>
        <w:rPr>
          <w:rFonts w:cs="Times New Roman" w:ascii="Times New Roman" w:hAnsi="Times New Roman"/>
          <w:sz w:val="24"/>
          <w:szCs w:val="24"/>
        </w:rPr>
        <w:t>билет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.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ok at me! Smile! Happy as can be! Show me your hands, now let’s greet each other. Hello, children! Good morning!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llo, teacher! Morning!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begin our lesson with the song. Make a circle with your nearest partners and let’s sing a song. (Song “Make a circle”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: сообщение темы и задач уро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day we have an unusual lesson. (We have guests.) We are going to revise the material on the topic “Toys” and we’ll play a lot, so the theme of our lesson is “We learn by playing”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ктуализация прежних знани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Фонетическая заряд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t first, let’s train our tongues. Look at the screen, please, and repeat after me these sounds and words with them. 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 h]  hat, hen, hook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    ] ant, map, sad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  t ] tent, little, ten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fat Pat had a fat cat” 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a tongue-twister. We should read it quickly. Read after me. Desk №1 read it as quickly as you can.  Well done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заряд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my questions to you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at’s your name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How are you?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ow old are you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ere are you from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re you big or little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re you happy or sad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at can you see in our classroom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верка домашнего задан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let’s check up your homework. Your home task was to act out your own dialogues about yourselves. I give you 1 min for prepare. Take your clocks, you have friends on each hour. So go to your 3 o’clock buddy. Well, thank each other, take your seats. Polina, who is your 3 o’clock buddy?  Go ahead, please.(CLOCK BUDDIES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режних знаний. Повторение алфави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time to revise the ABC. I’ll give you the sheets of paper with the ABC. On the lines below fill in the missing letters of alphabet in order from A till I, G-R, S-Z. Students #1 will begin. I give you 3 min. Time is up. Now let’s check. Desk #1, Student # 1 name the letters, please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ank you. Well, we have revised the ABC. Now let’s play a game. There are some words on the blackboard. I’ll spell them. Your task is to find necessary word and reach for it. Who is the quickest? Students #1 come up to me, stand here, please. Vasilisa,  read these words, please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урок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revise our toys. Look at the screen. I’ll  name the toys. If you agree with me-stand up, if you don’t agree –sit. (TAKE OFF- TOUCH DOWN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a …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устной реч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ll done. Look at my pictures. What is it? (It is a….) What’s the difference between them? (It is a big cat. It is a little kitten.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play a game. Choose the magic boxes. Take the pictures and write their names under the picture. (THINK-WRITE- ROUND ROBI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ready? Now your task is to put them in ABC order . But we should revise the ABC. So I give you the sheets of paper with alphabet.  It will help you. But we haven’t any letters. It’s a problem. So I give you 2 min. fill in the missing letters  in order from A till I, G-R, S-Z. Work one by one. Students #1 will begin.  Time is up. Now let’s check. Desk #1, Student # 1 name the letters, pleas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ROUND TABLE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w you are ready to do the next task. Glue them in ABC order into your worksheets.  I give you 4 minutes. (SIMULTANEOUS ROUND TABLE) Now change your tables and correct if you need it. The right answers are on the screen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egor, what toys have you got? Name them. Now choose your favourite toy and describe it. (the constructions on the screen will help you) Each student should think and write 1 sentence, then discuss in your groups. Students #4 will write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like a frog. It is green. It is little, happy, funny and weak.  Students #3, go to the blackboard and describe your toys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ключительная часть урок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ll done. You were great. Put your thumb up, if you like your job, put your thumb down, if you don’t like your job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ИЛЕТИКИ НА ВЫХОД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w I want to know how many words you can remember. Write down your answers on these tickets.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и запись домашнего задания. 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en your diaries and write down your hometask. It will be to prepare for the word dictation. </w:t>
      </w:r>
    </w:p>
    <w:p>
      <w:pPr>
        <w:pStyle w:val="Style16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r lesson is over. Thank you. Good bye. See you soon. Come agai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Calibri" w:hAnsi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32:00Z</dcterms:created>
  <dc:creator>1</dc:creator>
  <dc:description/>
  <cp:keywords/>
  <dc:language>en-US</dc:language>
  <cp:lastModifiedBy>1</cp:lastModifiedBy>
  <cp:lastPrinted>2014-12-18T00:49:00Z</cp:lastPrinted>
  <dcterms:modified xsi:type="dcterms:W3CDTF">2014-12-17T22:04:00Z</dcterms:modified>
  <cp:revision>3</cp:revision>
  <dc:subject/>
  <dc:title/>
</cp:coreProperties>
</file>