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«Зимние забавы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спект открытого занятия по познавательному развит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о второй младше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оста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оспитатель д/с №3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Чукманцева Ю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. Нижнекамск,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rPr/>
      </w:pPr>
      <w:r>
        <w:rPr>
          <w:sz w:val="28"/>
          <w:szCs w:val="28"/>
        </w:rPr>
        <w:t xml:space="preserve">- обогащать и закреплять знания о зиме, её характерных признаках; уточнить знания об одежде; обобщать понятия одежда, обув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ить знания о птицах, их жизни в зимни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умение сочувствовать, сопереживать окруж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ный словарь: холодная, морозная, ветреная, обувь, одежда, пушистый, липкий, синичка, воробей, ворона, голубь, корм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сивный словарь: шутка, греет, морозит, мороз не велик, не в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приемы: сюрпризный момент, беседа, рассматривание иллюстраций, художественное слово, использование аудиозаписей,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териал: кукла, игрушка-кошка, макет дерева, коробка из под сока или молока, ножницы, иллюстрации с изображением одежды, обуви и птиц, музыкальный центр, гуашь желтого и черного цвета, 2 ватмана на которых изображены 2-3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 беседы о зиме, рассматривание альбомов «Одежда», «Обувь»,  «Зима», «Птицы»,  изготовление кормушки, чтение стихов, пословиц, поговорок о з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сегодня я пригласила к нам в сад одну знакомую девочку. Она очень хочет с вами познакомиться и поиграть.А зовут её Ал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ётся стук в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вот и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заносит куклу, Аленка пл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нка: Здравствуйт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доро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Здравствуй Аленка! Что случилось? Почему ты плач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нка: У меня убежал кот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е переживай, мы с радостью тебе поможем.</w:t>
      </w:r>
    </w:p>
    <w:p>
      <w:pPr>
        <w:pStyle w:val="Normal"/>
        <w:rPr/>
      </w:pPr>
      <w:r>
        <w:rPr>
          <w:sz w:val="28"/>
          <w:szCs w:val="28"/>
        </w:rPr>
        <w:t>Аленка: Правда? Тогда побежали скор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е торопись, ты разве забыла какое время года на улице? Ребята, подс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. А какая погода бывает зи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Холодная, морозная, ветре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ерно. Значит, мы можем замерзнуть. А что люди одевают чтобы не замерзну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Теплую одежду.</w:t>
      </w:r>
    </w:p>
    <w:p>
      <w:pPr>
        <w:pStyle w:val="Normal"/>
        <w:rPr/>
      </w:pPr>
      <w:r>
        <w:rPr>
          <w:sz w:val="28"/>
          <w:szCs w:val="28"/>
        </w:rPr>
        <w:t>Воспитатель подводит детей к доске. На доске картинки  с изображением одежды и обу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классифицируют картинки, одежда отдельно, обувь отд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! А теперь нам надо выяснить какую одежду и обувь можно носить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бирают соответствующие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воспитатель предлагает детям одеться потеплее. Дети выполняют имитирующие движения: одевают шапку, куртку, сап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у что, пошли котика иск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ходят» на улицу, ищут. Под деревом слышится мяук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дают котика Але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нка: Вот спасибо ребята! Вы пока играйте, а я Мурзика домой отнесу и угощу вас конф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нка у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ой воздух сегодня свежий, морозный. А какой снег вокруг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Белый, пушистый, блестящ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давайте с ним пои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музыкальная игра «Снег-снеж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ат голоса птиц (аудиозапи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 вы слышите? Кто это к нам прилет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на дерево на котором прикреплены изображения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т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ногие вам знакомы, давайте их назо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зывают: ворона, воробей, синица, сорока, голуб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ерно! Этих птиц называют зимующими.А как вы думаете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. Потому что они остаются с нами зимовать. А некоторые птицы улетают в теплые края, их называют перелет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легко ли птицам пережить зи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. Потому что им нечего есть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. А чем питаются пт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емечками, зернами, насеком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онечно. И мы можем помогать птицам, подкармливать их. Нужно только кормушку пове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сделать кормушку из пустой коробки из под сока или мо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у вот и гот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дводит детей к столам. На столах ватманы с изображением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Ой посмотрите сколько птиц ещё прилетело, а давайте их зернами угос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альчиком рисуют зернышки для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 ребята, теперь нашим птичкам можно не бояться голода и хол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ит Ал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нка: Ребята! А я вам конфет принесла, угощ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нка раздает уго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дводит 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51:00Z</dcterms:created>
  <dc:creator>Чукманцевы</dc:creator>
  <dc:description/>
  <cp:keywords/>
  <dc:language>en-US</dc:language>
  <cp:lastModifiedBy>Чукманцевы</cp:lastModifiedBy>
  <dcterms:modified xsi:type="dcterms:W3CDTF">2013-11-20T13:39:00Z</dcterms:modified>
  <cp:revision>2</cp:revision>
  <dc:subject/>
  <dc:title>                            «Зимние забавы»</dc:title>
</cp:coreProperties>
</file>