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rStyle w:val="StrongEmphasis"/>
          <w:b w:val="false"/>
          <w:b w:val="false"/>
          <w:bCs w:val="false"/>
          <w:color w:val="000000"/>
          <w:sz w:val="36"/>
          <w:szCs w:val="36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36"/>
          <w:szCs w:val="36"/>
        </w:rPr>
        <w:t>Здоровьесберегающие технологии ДОУ</w:t>
      </w:r>
    </w:p>
    <w:p>
      <w:pPr>
        <w:pStyle w:val="Heading1"/>
        <w:spacing w:lineRule="atLeast" w:line="540" w:before="0" w:after="0"/>
        <w:jc w:val="center"/>
        <w:rPr>
          <w:rStyle w:val="StrongEmphasis"/>
          <w:b w:val="false"/>
          <w:b w:val="false"/>
          <w:bCs w:val="false"/>
          <w:color w:val="000000"/>
          <w:sz w:val="36"/>
          <w:szCs w:val="36"/>
        </w:rPr>
      </w:pPr>
      <w:r>
        <w:rPr/>
      </w:r>
    </w:p>
    <w:p>
      <w:pPr>
        <w:pStyle w:val="Style14"/>
        <w:tabs>
          <w:tab w:val="clear" w:pos="708"/>
          <w:tab w:val="left" w:pos="1260" w:leader="none"/>
          <w:tab w:val="left" w:pos="2450" w:leader="none"/>
        </w:tabs>
        <w:spacing w:lineRule="atLeast" w:line="360" w:before="75" w:after="75"/>
        <w:ind w:firstLine="540"/>
        <w:rPr/>
      </w:pPr>
      <w:r>
        <w:rPr>
          <w:b/>
          <w:color w:val="231F20"/>
          <w:sz w:val="28"/>
          <w:szCs w:val="28"/>
        </w:rPr>
        <w:t>Здоровье</w:t>
      </w:r>
      <w:r>
        <w:rPr>
          <w:color w:val="231F20"/>
          <w:sz w:val="28"/>
          <w:szCs w:val="28"/>
        </w:rPr>
        <w:t xml:space="preserve"> — это состояние полного физического, психического и социального благополучия, а не просто отсутствие болезней или физических дефектов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>До 7 лет человек проходит огромный путь развития. В этот период идет развитие органов и становление функциональных систем организма, закладываются основные черты личности, формируется характер, отношение к себе и окружающим. Очень важно именно на этом этапе сформировать у детей базу знаний и практических навыков здорового образа жизни, осознанную потребность в систематических занятиях физической культурой и спортом. Существуют разнообразные формы и виды деятельности, направленные на сохранение и укрепление здоровья воспитанников.</w:t>
      </w:r>
      <w:r>
        <w:rPr>
          <w:rStyle w:val="Appleconvertedspace"/>
          <w:rFonts w:cs="Times New Roman" w:ascii="Times New Roman" w:hAnsi="Times New Roman"/>
          <w:color w:val="231F2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Здоровьесберегающая технология – это целостная система воспитательно-оздоровительных, коррекционных и профилактических мероприятий, которые осуществляются в процессе взаимодействия ребенка и педагога, ребенка и медицинского работника, родителей и ребенка. 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оровьсберегаюшие 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стимулирования и сохранения здоровья:</w:t>
        <w:br/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етчинг</w:t>
      </w:r>
      <w:r>
        <w:rPr>
          <w:rFonts w:cs="Times New Roman" w:ascii="Times New Roman" w:hAnsi="Times New Roman"/>
          <w:color w:val="000000"/>
          <w:sz w:val="28"/>
          <w:szCs w:val="28"/>
        </w:rPr>
        <w:t> – не раньше чем через 30 мин. после приема пищи, 2 раза в неделю по 30 мин. со среднего возраста в музыкальном или физкультурном зале, или в групповой комнате, в хорошо проветренном помещении. Рекомендуется детям с вялой осанкой и плоскостопием.</w:t>
        <w:br/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Динамические паузы</w:t>
      </w:r>
      <w:r>
        <w:rPr>
          <w:rFonts w:cs="Times New Roman" w:ascii="Times New Roman" w:hAnsi="Times New Roman"/>
          <w:color w:val="000000"/>
          <w:sz w:val="28"/>
          <w:szCs w:val="28"/>
        </w:rPr>
        <w:t> – во время занятий, 2-5 мин., по мере утомляемости детей. Рекомендуется для всех детей в качестве профилактики. Можно включать  гимнастику для глаз, дыхательная гимнастики и другие в зависимости от вида занятия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ижные и спортивные игры </w:t>
      </w:r>
      <w:r>
        <w:rPr>
          <w:rFonts w:cs="Times New Roman" w:ascii="Times New Roman" w:hAnsi="Times New Roman"/>
          <w:color w:val="000000"/>
          <w:sz w:val="28"/>
          <w:szCs w:val="28"/>
        </w:rPr>
        <w:t>– как часть физкультурного занятия, в групповой комнате, на прогулке. Проводить ежедневно для всех возрастных групп. Игры подбираются в соответствии с возрастом ребенка, местом и временем ее проведения. В детском саду используют лишь элементы спортивных игр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b/>
          <w:b/>
          <w:bCs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лаксация </w:t>
      </w:r>
      <w:r>
        <w:rPr>
          <w:rFonts w:cs="Times New Roman" w:ascii="Times New Roman" w:hAnsi="Times New Roman"/>
          <w:color w:val="000000"/>
          <w:sz w:val="28"/>
          <w:szCs w:val="28"/>
        </w:rPr>
        <w:t>– в любом подходящем помещении. Для всех возрастных групп. Используется спокойная классическая музыка, звуки природы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b/>
          <w:b/>
          <w:bCs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мнастика пальчико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– с младшего возраста индивидуально либо с подгруппой ежедневно. Проводится в любое удобное время. 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b/>
          <w:b/>
          <w:bCs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мнастика для гл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– желательно проводить ежедневно по 3-5 мин. в любое удобное время в зависимости от зрительной нагрузки с младшего возраста. Используем наглядный материал. 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b/>
          <w:b/>
          <w:bCs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мнастика дых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> – в различных формах физкультурно-оздоровительной работы. В проветриваемом  помещении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b/>
          <w:b/>
          <w:bCs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намическая гимнастика</w:t>
      </w:r>
      <w:r>
        <w:rPr>
          <w:rFonts w:cs="Times New Roman" w:ascii="Times New Roman" w:hAnsi="Times New Roman"/>
          <w:color w:val="000000"/>
          <w:sz w:val="28"/>
          <w:szCs w:val="28"/>
        </w:rPr>
        <w:t> – каждый день после дневного сна, 5-10 мин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мнастика корригирующая</w:t>
      </w:r>
      <w:r>
        <w:rPr>
          <w:rFonts w:cs="Times New Roman" w:ascii="Times New Roman" w:hAnsi="Times New Roman"/>
          <w:color w:val="000000"/>
          <w:sz w:val="28"/>
          <w:szCs w:val="28"/>
        </w:rPr>
        <w:t> – в различных формах физкультурно-оздоровительной работы. Проводиться в зависимости от поставленной задачи и контингента детей.</w:t>
        <w:br/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Гимнастика ортопедическая </w:t>
      </w:r>
      <w:r>
        <w:rPr>
          <w:rFonts w:cs="Times New Roman" w:ascii="Times New Roman" w:hAnsi="Times New Roman"/>
          <w:color w:val="000000"/>
          <w:sz w:val="28"/>
          <w:szCs w:val="28"/>
        </w:rPr>
        <w:t>– в различной форме физкультурно-оздоровительной работы. Рекомендуется детям с плоскостопием и в качестве профилактики болезней опорного свода стопы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и обучения здоровому образу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Физкультурное занятие проводиться – 2-3 раза в неделю в спортивном или музыкальном зале. Разные возраста  - в разных групповых комнатах, 10 мин. Младший возраст – 15-20 мин., средний возраст – 20-25 мин., старший возраст – 25-30 мин. Перед занятием необходимо хорошо проветрить помещение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b/>
          <w:b/>
          <w:bCs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но-игровые</w:t>
      </w:r>
      <w:r>
        <w:rPr>
          <w:rFonts w:cs="Times New Roman" w:ascii="Times New Roman" w:hAnsi="Times New Roman"/>
          <w:color w:val="000000"/>
          <w:sz w:val="28"/>
          <w:szCs w:val="28"/>
        </w:rPr>
        <w:t> (игротреннинги и игротералия) – в свободное время, можно во второй половине дня. Занятие может быть организовано не заметно для ребенка, посредством включения педагога в процесс игровой деятельности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b/>
          <w:b/>
          <w:bCs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муникативные игры</w:t>
      </w:r>
      <w:r>
        <w:rPr>
          <w:rFonts w:cs="Times New Roman" w:ascii="Times New Roman" w:hAnsi="Times New Roman"/>
          <w:color w:val="000000"/>
          <w:sz w:val="28"/>
          <w:szCs w:val="28"/>
        </w:rPr>
        <w:t> – 1-2 раза в неделю по 30 мин. со старшего возраста. Занятия строятся по определенной схеме и состоят из нескольких частей. В занятия  входят игры, беседы, этюды и подвижные игры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нятия из серии «Здоров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-по 30мин. 1 раз в неделю. со старшего возраста. 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рекционные 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ехнологии музыкального воздействия – в различных формах физкультурно-оздоровительной работы; либо отдельные занятия 2-4 раза в месяц в зависимости от поставленных целей. Используются в качестве вспомогательного средства как часть других технологий; для снятия напряжения, повышения эмоционального настроя и пр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азкотерапия</w:t>
      </w:r>
      <w:r>
        <w:rPr>
          <w:rFonts w:cs="Times New Roman" w:ascii="Times New Roman" w:hAnsi="Times New Roman"/>
          <w:color w:val="000000"/>
          <w:sz w:val="28"/>
          <w:szCs w:val="28"/>
        </w:rPr>
        <w:t> – 2-4 занятия в месяц по 30 мин. со старшего возраста. Сказку может рассказывать взрослый, или это может быть групповое рассказывание, где рассказывает не один человек а группа детей, а остальные дети повторяют за рассказчиками необходимые движения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ие технологии формируют у детей стойкую мотивацию на здоровый образ жизни.</w:t>
        <w:br/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аливание,</w:t>
      </w:r>
      <w:r>
        <w:rPr>
          <w:rFonts w:cs="Times New Roman" w:ascii="Times New Roman" w:hAnsi="Times New Roman"/>
          <w:color w:val="000000"/>
          <w:sz w:val="28"/>
          <w:szCs w:val="28"/>
        </w:rPr>
        <w:t> важное звено в системе физического воспитания детей. Закаливание дает оздоровительный эффект только при условии его грамотного и обязательного соблюдения следующих принципов: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закаливающие мероприятия гармонично вписываются во все режимные моменты;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роводятся систематически на фоне оптимального теплового состояния детей, на фоне их положительного эмоционального настроя;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проводятся с учетом, возрастных особенностей детей, уровня закаленности, состояния здоровья;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лительность закаливающих процедур увеличивается постепенно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Необходимо составить программу закаливания по каждой группе с учетом возраста, группы здоровья детей, разработать схему индивидуальных программ заливания на год, где отражается перечень закаливающих мероприятий, проводимых в течение дня</w:t>
        <w:br/>
        <w:br/>
        <w:t xml:space="preserve">        Из всех перечисленных существующих форм закаливания выделяем наиболее доступные: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 облегченной одежде в течение дня нахождение детей в групповой комнате;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течение года проведение утренней гимнастики на свежем воздухе;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огулки на свежем воздухе. Летом, кесли температура достигает в тени 18 -20 градусов, то детей переносится на участок. В холодное время года длительность пребывания детей на воздухе 3.5-4 часа в любую погоду, в одежде которая не стесняет игровую активность ребенка;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Если ребенок здоров он с  удовольствием включается во все виды деятельности, он активный, жизнерадостный, открыто общается со сверстниками и педагогами. Это залог успешного развития всех сфер личности, всех ее свойств и качеств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ы здоровьесберегающих технологий в дошкольном образовании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медико-профилактические;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физкультурно-оздоровительные;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технологии обеспечения социально-психологического благополучия ребенка;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здоровьесбережения и здоровьеобогащения педагогов дошкольного образования;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валеологического просвещения родителей; здоровьесберегающие образовательные технологии в детском саду.</w:t>
      </w:r>
    </w:p>
    <w:p>
      <w:pPr>
        <w:pStyle w:val="Normal"/>
        <w:tabs>
          <w:tab w:val="clear" w:pos="708"/>
          <w:tab w:val="left" w:pos="1260" w:leader="none"/>
          <w:tab w:val="left" w:pos="2450" w:leader="none"/>
        </w:tabs>
        <w:ind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Медико-профилактические технологии в дошкольном обра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> – технологии, обеспечивающие сохранение и пре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 сберегающей среды в ДОУ.</w:t>
        <w:br/>
        <w:br/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Физкультурно-оздоровительные технологии в дошкольном обра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> – технологии, направленные на физическое развитие и укрепление здоровья дошкольников: развитие физических качеств, двигательной активности, закаливание, дыхательная гимнастика, массаж и самомассаж, профилактика плоскостопия и формирование правильной осанки, воспитание привычки к повседневной физической активности и заботе о здоровье.</w:t>
        <w:br/>
        <w:br/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Технологии обеспечения социально-психологического благополучия ребен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технологии, обеспечивающие психическое и социальное здоровье ребенка-дошкольника. Основная задача этих технологий-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. К ним относятся: технологии психологического или психолого-педагогического сопровождения развития ребенка в педагогическом процессе ДОУ</w:t>
        <w:br/>
        <w:br/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Технологии здоровье сбережения и здоровье обогащения педагог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ехнологии, направленные на развитие культуры здоровья педагогов, в том числе культуры профессионального здоровья, развитие потребности к здоровому образу жизни.</w:t>
        <w:br/>
        <w:br/>
        <w:t xml:space="preserve">     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Технологии валеологического просвещения родителей </w:t>
      </w:r>
      <w:r>
        <w:rPr>
          <w:rFonts w:cs="Times New Roman" w:ascii="Times New Roman" w:hAnsi="Times New Roman"/>
          <w:color w:val="000000"/>
          <w:sz w:val="28"/>
          <w:szCs w:val="28"/>
        </w:rPr>
        <w:t>– задача данных технологий-обеспечение валеологической образованности родителей воспитанников ДОУ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2E3017"/>
      <w:sz w:val="29"/>
      <w:szCs w:val="29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11:00Z</dcterms:created>
  <dc:creator>admin</dc:creator>
  <dc:description/>
  <cp:keywords/>
  <dc:language>en-US</dc:language>
  <cp:lastModifiedBy>admin</cp:lastModifiedBy>
  <dcterms:modified xsi:type="dcterms:W3CDTF">2015-10-16T16:22:00Z</dcterms:modified>
  <cp:revision>9</cp:revision>
  <dc:subject/>
  <dc:title>Консультация для педагогов</dc:title>
</cp:coreProperties>
</file>