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 рук через нетрадиционную апплик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из салф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ее интересным видом художественной деятельности является нетрадиционный вид аппликации – салфеточная аппликац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лые или разноцветные, с рисунком или без – салфеток в наших домах, как правило, много. Но в погоне за новыми материалами мы часто не обращаем на салфетки внимания, а ведь они обладают и гибкостью, и легкостью, и способны держать объем. В общем, отличная идея – аппликация из салфет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ппликация из скрученных салфеток – занятие увлекательное и доступное для детей разного возра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выполнения работы понадобится шаблон - трафарет картинки. Можно распечатать на принтерной бумаге любую понравившуюся детскую раскрас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 потребуются бумажные салфетки различных цветов, цветной картон для основного фона, клей ПВА и ножницы. А ещё – хорошее настроение и готовность к работ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им салфетки: разрезаем каждую сначала на равные полосы, а затем делим полоски на равные квадра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квадратиков пальчиками скручиваем упругие шар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перь наклеиваем бумажные шарики на шаблон с помощью клея П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жде чем приступать к следующему этапу, советуем аппликацию хорошо просуш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езаем рисунок по конту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клеиваем рисунок на основной фон – цветной карто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ппликация из скрученных салфеток – занятие не только интересное, но и полезное: разрезание салфеток на равные квадратики развивает глазомер, а скручивание их в комочки - мелкую мотор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омощью этой техники можно создавать красивые картины и па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салфеточная аппликация особенно положительно влияет на развитие мелкой моторики ру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ы, выполненные салфеточной аппликации, отличаются красочностью, художественным вкусом. Дети с удовольствием занимаются этой аппликацией, получая удовлетворение в виде готовой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уктивная деятельность всегда была интересна детям, но когда они видят готовую работу, украшающую группу, нет придела детской радости, восхищения, гордости за свой тру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актической деятельности у ребёнка развивается мелкая моторика руки, пространственные представления, он овладевает разнообразными способами практических действий, познаёт свойства различных материалов, появляются элементы творчества. В занятиях салфеточной аппликацией не последним фактором является воспитание эстетического вкуса, понимания красоты окружающего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4:00Z</dcterms:created>
  <dc:creator>Лидия</dc:creator>
  <dc:description/>
  <cp:keywords/>
  <dc:language>en-US</dc:language>
  <cp:lastModifiedBy>катя</cp:lastModifiedBy>
  <cp:lastPrinted>2015-08-22T20:14:00Z</cp:lastPrinted>
  <dcterms:modified xsi:type="dcterms:W3CDTF">2015-10-16T16:08:00Z</dcterms:modified>
  <cp:revision>3</cp:revision>
  <dc:subject/>
  <dc:title/>
</cp:coreProperties>
</file>