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В - 1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ная работа по литературе за 1 – ое полугод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пределите жанр произведения Л. Н. Толстого «Война и мир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снуйте свой от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ой смысл, по вашему мнению, вкладывал автор в название «Война и мир» ? Какой литературный прием лежит в основе наз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женские образы в романе «Война и мир». Кто из них близок автору, а кого он осуж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Какова роль женщины в обществе по мнению Л. Н. Толстого ?  Какая героиня подтверждает этот взгляд своим жизненным приме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вехи духовных исканий Андрея Болко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русский писатель 2 – ой половины 19 века по профессии был врач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темы, которые затрагивает А. П. Чехов в своих расск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ойте одну из тем на примере одного из рассказов Че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. М. Дорошевич писал в 1904 году о жанре «Вишневого сада»: «Это комедия по названию, драма по содержанию». Что, на ваш взгляд, дает критику право называть ее дра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из известных русских писателей начала прошлого века была присуждена Нобелевская прем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произведениях русских писателей мы встречаемся с темой «маленького человека»? Можно ли отнести к той же проблематике повесть «Гранатовый браслет» и почему. Дайте развернут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йте персонаж рассказа И. Бунина: «…Он был твердо уверен, что имеет полное право на отдых, на удовольствия, на путешествие во всех отношениях отличное…» Каким образом показаны полное ничтожество и безликость главного гер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две легенды противопоставляются в рассказе М. Горького «Старуха Изергиль» и что они собой олицетворяют.  Передайте кратко основную мысль одной из легенд (первой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ите анализ стихотворения по пл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О чем говорится в этом стихотворении (т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Основной смысл этого стихотворения (иде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Найдите ключевые слова, которые передают основно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Ваше отношение к стихотворению.</w:t>
      </w:r>
    </w:p>
    <w:p>
      <w:pPr>
        <w:pStyle w:val="Normal"/>
        <w:rPr/>
      </w:pPr>
      <w:r>
        <w:rPr>
          <w:b/>
          <w:sz w:val="28"/>
          <w:szCs w:val="28"/>
        </w:rPr>
        <w:t>В - 2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нтрольная работа по литературе за 1 – ое полугод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пределите жанр произведения Л. Н. Толстого «Война и мир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снуйте сво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ой смысл, по вашему мнению, вкладывал автор в название «Война и мир» ? Какой литературный прием лежит в основе наз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женские образы в романе «Война и мир». Кто из них близок автору, а кого он осуж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ова роль женщины в обществе по мнению Л. Н. Толстого ?  Какая героиня подтверждает этот взгляд своим жизненным приме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Основные вехи духовных исканий Пьера Безу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русский писатель 2 – ой половины 19 века по профессии был врач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темы, которые затрагивает А. П. Чехов в своих расск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кройте одну из тем на примере одного из рассказов Че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М. Дорошевич писал в 1904 году о жанре «Вишневого сада»: «Это комедия по названию, драма по содержанию». Что, на ваш взгляд, дает критику право называть ее дра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из известных русских писателей начала прошлого века была присуждена Нобелевская прем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произведениях русских писателей мы встречаемся с темой «маленького человека»? Можно ли отнести к той же проблематике повесть «Гранатовый браслет» и почему. Дайте развернут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йте персонаж рассказа И. Бунина: «…Он был твердо уверен, что имеет полное право на отдых, на удовольствия, на путешествие во всех отношениях отличное…» Каким образом показаны полное ничтожество и безликость главного гер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две легенды противопоставляются в рассказе М. Горького «Старуха Изергиль» и что они собой олицетворяют.  Передайте кратко основную мысль одной из легенд (второй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ите анализ стихотворения по пл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О чем говорится в этом стихотворении (т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Основной смысл этого стихотворения (иде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Найдите ключевые слова, которые передают основно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Ваше отношение к стихотво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0:58:00Z</dcterms:created>
  <dc:creator>UZER</dc:creator>
  <dc:description/>
  <cp:keywords/>
  <dc:language>en-US</dc:language>
  <cp:lastModifiedBy>UZER</cp:lastModifiedBy>
  <cp:lastPrinted>2010-12-20T04:07:00Z</cp:lastPrinted>
  <dcterms:modified xsi:type="dcterms:W3CDTF">2010-12-20T01:12:00Z</dcterms:modified>
  <cp:revision>5</cp:revision>
  <dc:subject/>
  <dc:title>Контрольная работа по литературе за 1 – ое полугодие</dc:title>
</cp:coreProperties>
</file>