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кружка «По страницам страны изучаемого языка» имеет </w:t>
      </w:r>
      <w:r>
        <w:rPr>
          <w:b/>
          <w:color w:val="000000"/>
          <w:sz w:val="28"/>
          <w:szCs w:val="28"/>
        </w:rPr>
        <w:t>культурологическую направленность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программа «По страницам страны изучаемого языка» составлена  на основе следующих нормативно-правовых ак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бразовании в Российской Федерации» от 29 декабря 2012 года № 273-ФЗ (гл.10, ст. 75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и науки Российской Федерации от 29 августа 2013 г. № 100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исьму Департамента молодежной политики , воспитания и социальной поддержки детей Минобрнауки России от 11.12.2006 № 06-1844 «О примерных требованиях к программам дополнительного образования детей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ополнительного образования от 4 сентября 2014 г. № 1726-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ного государственного санитарного врача РФ от 04.07.2014 №41 «Об утверждении СанПиН 2.4.4.3172-14 «Санитарно – эпидемиологические требования к устройству, содержанию  и организации  режима работы образовательных организаций дополнительного образования детей»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программа дополнительного образования д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образовательной программе дополнительного образования детей  МБОУ Плюсковская СО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снову программы составляет обязательный минимум содержания по иностранному языку для начальной и основной школы. Рабочая программ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разработана на основе</w:t>
      </w:r>
      <w:r>
        <w:rPr>
          <w:color w:val="000000"/>
          <w:sz w:val="28"/>
          <w:szCs w:val="28"/>
        </w:rPr>
        <w:t xml:space="preserve"> Примерной программы основного общего образования по иностранным языкам (английский язык) и Государственные стандарты по иностранным языкам /Мин.образования РФ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изна данной программы:</w:t>
      </w:r>
      <w:r>
        <w:rPr>
          <w:color w:val="000000"/>
          <w:sz w:val="28"/>
          <w:szCs w:val="28"/>
        </w:rPr>
        <w:t xml:space="preserve"> в  формах проведения занятий, использование новых обучающих технолог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и значимость выбора те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ружк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«По страницам страны изучаемого языка» </w:t>
      </w:r>
      <w:r>
        <w:rPr>
          <w:color w:val="000000"/>
          <w:sz w:val="28"/>
          <w:szCs w:val="28"/>
        </w:rPr>
        <w:t>заключается в том, что основной стратегией обучения иностранному языку в настоящее время провозглашен личностно-ориентированный подход, ставящий в центр учебно- воспитательного процесса личность школьника, учёт его способностей, возможностей и склонностей. Это предполагается реализовать на основе дифференциации и индивидуализации обучения, использования новых обучающих технологий. Главная задача заключается в том, чтобы найти наиболее оптимальное сочетание индивидуальных, групповых и фронтальных форм работы при обучении иностранному языку, определить индивидуальные особенности личности учащихся. В целях повышения мотивации уч-ся к изучению предмета целесообразно использовать самостоятельную, творческую, поисковую работу на уроках и во внеурочное время, учить учащихся применять знания в новой ситуации, при этом используют разнообразные средства наглядности, эмоционального воздействия. Главной целью развивающего обучения является формирование личностной активности школьника. Личностная активность обеспечивает активное отношение к знаниям, систематичность и настойчивость в учебном труде, положительные результаты и успешное непрерывное обра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ая целесообразность</w:t>
      </w:r>
      <w:r>
        <w:rPr>
          <w:color w:val="000000"/>
          <w:sz w:val="28"/>
          <w:szCs w:val="28"/>
        </w:rPr>
        <w:t xml:space="preserve"> состоит в занятости свободного времени детей, развитие индивидуальных, нравственных качеств, умственных способностей, приобщение воспитанников к культуре иноязычной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раммы: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е   иноязычной коммуникативной компетенции учащихся, понимаемый    как их способность и готовность общаться на английском языке,  а также создание     условий для самореализации учащихся в процессе учебной деятельности, и усиление     знаний и умений как о стране/странах изучаемого языка, так и своей страны, которые позволяют учащимся адекватно представить культуру своей страны в процессе общения с представителями других стран и культур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и углублять знания о стране изучаем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озд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овия для создания учащимся явлений действительности, происходящих в англоязычных странах, через знания о культуре, истории и традициях этих стра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пособствовать расширению эрудиции учащихся, их лингвистического, филологического и общего кругозо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 важности изучения английского языка, как средства достижения взаимопонимания между людьм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Разви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познавательные творческие способности учащихся, их интереса к учен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коммуникативных навы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взаимодействовать в групп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потребность в практическом использовании языка в различных сферах де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эмоционально-ценностное отношение к миру, к людям, к самом себ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личительные особенност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программе более широко охватывается страноведческий материал страны изучаемого язы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и реализации программы:</w:t>
      </w:r>
      <w:r>
        <w:rPr>
          <w:color w:val="000000"/>
          <w:sz w:val="28"/>
          <w:szCs w:val="28"/>
        </w:rPr>
        <w:t xml:space="preserve"> 1 год (38час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стоит из 38 учебных часов, включая каникуляр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жим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367"/>
        <w:gridCol w:w="2290"/>
        <w:gridCol w:w="2272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ительность занят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ность в неделю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 в недел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 в год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мин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ча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ас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8 час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раст детей:</w:t>
      </w:r>
      <w:r>
        <w:rPr>
          <w:color w:val="000000"/>
          <w:sz w:val="28"/>
          <w:szCs w:val="28"/>
        </w:rPr>
        <w:t xml:space="preserve"> 9-13лет. Прием детей осуществляется по желанию учащихся с устного согласия родителей. Наполняемость кружка не более 15 человек. Учащиеся данного возраста  стремятся изучать английский язык, они воспринимают его, как инструмент, обеспечивающий доступ к информации, получаемой через Интернет, при устном и письменном общении. Следует отметить, что страноведческая информация из аутентичных источников, обогащает социальный опыт школьников: сведения о стране /странах изучаемого языка, её /их науке, культуре, исторических и современных реалиях, общественных деятелях, месте сообществе и мировой культуре, взаимоотношениях с нашей стра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организации детей на занятии: групповая, индивидуальная, звеньева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роведения занятий: лекция, практикум, ролевая игра, заочное путешествие, викторина, поэтический дневн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уровню подгот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значения изученных лексических единиц; основные способы словообразования, аффикс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ки изученных грамматических явлений (видо-временных форм глагола, модальных глаголов и их эквивалентов, артиклей, местоимений, пассивного залога, косвенной речи, формы условного наклонения, согласование времё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новедческую информацию из аутентичных источников, обогащённую социальный опыт школьников: сведения о стране /странах изучаемого языка, её /их науке, культуре, исторических и современных реалиях, общественных деятелях, месте сообществе и мировой культуре, взаимоотношениях с нашей стра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нормы речевого этикета (реплики-клише, оценочную лексик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говор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сти диалог, используя оценочные суждения, в ситуациях официального и неофициального об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сказываться по предложенным речевым ситуациям в пределах учебных 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мениваться мнениями по предложенным речевым ситуациям в пределах учебных 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ывать события и явления (в пределах изученных тем), передавать основную мысль и основное содержание прочитанного или услышанного, выражать к нему своё отношение, давать краткую характеристику персонаж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чт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итать аутентичные тексты разных жанров с пониманием основного содержания прочитанного, определяя тему и главную мысль, выделяя главные факты, устанавливая логическую последовательность фактов текста. Прогнозируя содержание по заголовку или по началу текста, восстанавливая текст из разрозненных абзацев или путём добавления опущенных фраг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тать аутентичные тексты с полным пониманием содержания, устанавливая причинно- следственную взаимосвязь фактов и событий, обобщая и критически оценивая полученную информацию, комментируя факты и события с собственных пози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тать аутентичные тексты с извлечением интересующей информации. Оценивая её с точки зрения значимости для решения коммуникативной задач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аудир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ринимать на слух и понимать основное значение аутентичных текстов в аудио- и видео - записи: описаний, сообщений, рекламно- информационного характера, рассказов, интервью с опорой на языковую догадку и контекс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на слух содержание коротких, несложных аутентичных прагматических текстов и выделять значим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особы проверки предполагаемых результа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контр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ый контр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ческие за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кущий  и промежуточный контр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ы, викторины, газе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контр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 творческих рабо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подведения итогов реализации программы:</w:t>
      </w:r>
      <w:r>
        <w:rPr>
          <w:color w:val="000000"/>
          <w:sz w:val="28"/>
          <w:szCs w:val="28"/>
        </w:rPr>
        <w:t xml:space="preserve"> выставки, соревнование, презентация творческих рабо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 – тематический план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1"/>
        <w:gridCol w:w="1630"/>
        <w:gridCol w:w="1691"/>
        <w:gridCol w:w="17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Шотландия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глоязычные страны. Информационный обзор: Англия, Шотландия, США, Канада, Новая Зеландия, Австрали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«Scotland»(Шотланд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отландия. Что ты знаешь об этой стране?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 проектов «Шотландия замечательная страна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Великобритания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ство с картой Великобритани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глийский язык – язык мирового общени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курсная программа «Хэллоуин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передача «Знакомая и незнакомая Великобритан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тический вечер «Экскурсия по Лондону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ской бой «Лондон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кобритания – страна старинных замк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мволы и флаги каждой части Великобритан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кторина «Ты знаешь Великобританию?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ждество в Англ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годний марафон «Новый год в разных странах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Известные люди стран изучаемого языка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 xml:space="preserve">Что вы знаете о Королевской Елизавет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>?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е чудес «Известные люди стран изучаемого языка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дость британской поэзии: Р. Бёрнс, У. Шекспир, Дж. Байрон (поэтический дневник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чер поэтов «Английский фольклор в переводе С.Я. Маршака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кцион «Писатели стран изучаемого языка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Культура, традиции, обычаи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ь Святого Валентина (рыцарский турнир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итанские праздники и тради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пулярные Британские игры. Спор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стиваль кухонь англоговорящих стр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р музык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 (кино, театр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 Уэльс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эльс. Что ты знаешь об этой замечательной стране?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Подборка информации и выпуск тематических газет «Эта замечательная земля –Wales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Фестиваль искусств валлийских певцов, музыкантов и поэтов в Уэльс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уск газет и буклетов на английском языке «Что ты знаешь об Уэльсе?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. Северная Ирландия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верная Ирландия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фаст – столица Северной Ирланди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7. Подведем итоги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 xml:space="preserve">Подготовка  к внеклассному мероприятию на английском языке. «Почему мы изучаем английский язык?»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ч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очему мы изучаем английский язык?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-3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едение итог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</w:tr>
    </w:tbl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образовательной программы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Шотландия.</w:t>
      </w:r>
      <w:r>
        <w:rPr>
          <w:color w:val="000000"/>
          <w:sz w:val="28"/>
          <w:szCs w:val="28"/>
        </w:rPr>
        <w:t xml:space="preserve"> Знакомство с англоязычными странами. Георгафические и природные условия, население, столица, официальный язык. Достопримечательности. Некоторые праздники и тради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Великобритания.</w:t>
      </w:r>
      <w:r>
        <w:rPr>
          <w:color w:val="000000"/>
          <w:sz w:val="28"/>
          <w:szCs w:val="28"/>
        </w:rPr>
        <w:t xml:space="preserve"> Георгафические и природные условия, население, столица, официальный язык. Достопримечательности. Некоторые праздники и традиции. (Хэллоуин, Рождество в Англии). Достопримечательности Лондона. Символы и флаги каждой части Великобритании. Новый год в разных странах ми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Известные люди стран изучаемого языка.</w:t>
      </w:r>
      <w:r>
        <w:rPr>
          <w:color w:val="000000"/>
          <w:sz w:val="28"/>
          <w:szCs w:val="28"/>
        </w:rPr>
        <w:t xml:space="preserve">  Королевская семья, Королева Елизавета 2. </w:t>
      </w:r>
      <w:r>
        <w:rPr>
          <w:bCs/>
          <w:color w:val="000000"/>
          <w:sz w:val="28"/>
          <w:szCs w:val="28"/>
        </w:rPr>
        <w:t xml:space="preserve">      Р. Бёрнс, У. Шекспир, Дж. Байрон, «Английский фольклор в переводе С.Я. Маршака», писатели стран изучаемого язык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color w:val="000000"/>
          <w:sz w:val="28"/>
          <w:szCs w:val="28"/>
        </w:rPr>
        <w:t>Культура, традиции, обычаи.</w:t>
      </w:r>
      <w:r>
        <w:rPr>
          <w:bCs/>
          <w:color w:val="000000"/>
          <w:sz w:val="28"/>
          <w:szCs w:val="28"/>
        </w:rPr>
        <w:t xml:space="preserve"> События Великобритании, Британские праздники и традиции, популярные Британские игры. Музыка. Транспорт. Кино. Театр. Праздник День Святого Валентина.</w:t>
      </w:r>
    </w:p>
    <w:p>
      <w:pPr>
        <w:pStyle w:val="Normal"/>
        <w:jc w:val="both"/>
        <w:rPr/>
      </w:pPr>
      <w:r>
        <w:rPr>
          <w:bCs/>
          <w:i/>
          <w:color w:val="000000"/>
          <w:sz w:val="28"/>
          <w:szCs w:val="28"/>
        </w:rPr>
        <w:t>Уэльс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еоргафические и природные условия, население, столица, официальный язык, природные условия, погода, денежные еденицы. Достопримечательности. Некоторые праздники и традиц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Северная Ирландия.</w:t>
      </w:r>
      <w:r>
        <w:rPr>
          <w:color w:val="000000"/>
          <w:sz w:val="28"/>
          <w:szCs w:val="28"/>
        </w:rPr>
        <w:t xml:space="preserve"> Георгафические расположение, население, столица, официальный язык, природные условия, погода, денежные еденицы. Флаг. Достопримечательности. Некоторые праздники и тради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Подведем итоги.</w:t>
      </w:r>
      <w:r>
        <w:rPr>
          <w:color w:val="000000"/>
          <w:sz w:val="28"/>
          <w:szCs w:val="28"/>
        </w:rPr>
        <w:t xml:space="preserve"> Подготовка к внеклассному мероприятию на английском языке «Почему мы изучаем английский». Выставка стенгазет. Выпуск буклетов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ое обеспечение программы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013"/>
        <w:gridCol w:w="1594"/>
        <w:gridCol w:w="1688"/>
        <w:gridCol w:w="2642"/>
        <w:gridCol w:w="1163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 заня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емы и мето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дактический матери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едение итогов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Шотландия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глоязычные страны. Информационный обзор: Англия, Шотландия, США, Канада, Новая Зеландия, Австрал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ц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, объяснение, метод иллюстрации, конспектиров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карта «TheUK»,аудиокассета. Тематические картины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«Scotland»(Шотланд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нигой, рассказ, дискуссия, демонстрация, заполнение таблиц по прочитанном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аудиозапис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рта«Scotland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отландия. Что ты знаешь об этой стране?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, упражнения, иллюстрация, диску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Аудиокзапис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рта«Scotland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 проектов «Шотландия замечательная стран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К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, демонстрация, обсужд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карта «The UK» проекты учащих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Великобритания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ство с картой Великобритани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>Лекция, ИК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, демонстрация, обсужд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проекты учащих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глийский язык – язык мирового общен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нигой, с информационным материало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тематические картины, информационный матери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курсная программа «Хэллоуин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чное путешествие, иг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 xml:space="preserve">Беседа, работа с раздаточным материалом, самостоятельная работа, демонстрация, иллюстрация 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Аудиозапись,               тематические картины, презентация, проекты учащихся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передача «Знакомая и незнакомая Великобритания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, ИК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 xml:space="preserve">Беседа, самостоятельная работа, иллюстрац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Тематические картинки, карта Великобритани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тический вечер «Экскурсия по Лондону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чное путешеств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я, иллюстрация, упражнения, беседа, объяснение, самостоятельная рабо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Презентация, иллюстра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ской бой «Лондон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, диску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 xml:space="preserve">Тематические картины, карта, аудиозаписи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кобритания – страна старинных замко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ция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К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ллюстрация, самостоятельная работа, бесе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тические картины,  карта Великобритан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мволы и флаги каждой части Великобрита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КТ, лекц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я, конспектирование, самостоятельная работа, работа с раздаточным материало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, иллю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кторина «Ты знаешь Великобританию?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ктори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>Работа с раздаточным материалом, с картой, диску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тические картины, карта Великобритании, карточки с задание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ждество в Англ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чное путешествие, ИК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, работа с книгой, самостоятельная работа, метод демонстрации, иллюстрации, упражн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зеты, открытки, работы учащихся, аудиозапись, тематические картины, презента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годний марафон «Новый год в разных странах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ина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скуссия, объяснение, метод иллюстр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авка творческих работ, иллю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Известные люди стран изучаемого языка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 xml:space="preserve">Что вы знаете о Королевской Елизавет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>?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ц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яснение, работа с текстом, самостоятельная работа, конспектиров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, раздаточный материал, иллюстрации, газеты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е чудес «Известные люди стран изучаемого язык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, бесе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тические картины, аудиозапис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дость британской поэзии: Р. Бёрнс, У. Шекспир, Дж. Байрон (поэтический дневник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этический дневни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, рассказ, иллюстрация, конспектирование, самостоятельная рабо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ое оформление, презентация, картин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чер поэтов «Английский фольклор в переводе С.Я. Маршак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ция, практику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, объяснение, работа с текстом, конспектиров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авка книг, иллюстрации, работы учащих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кцион «Писатели стран изучаемого язык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седа, иллюстрации, самостоятельная рабо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ое оформление, тематические карт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Культура, традиции, обычаи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ь Святого Валентина (рыцарский турнир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чное путешеств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скуссия, практическая рабо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ое оформление презентация, газеты, открытки, творческие работы учащих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итанские праздники и тради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, ИК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 xml:space="preserve">Работа с текстом, с учебником, выполнение заданий, объяснение 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тические карт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пулярные Британские игры. Спор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, метод иллюстрации, беседа, рассказ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ллюстрации, газеты, музыкальное оформл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стиваль кухонь англоговорящих стр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чное путешеств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текстом, выполнение упражнений, объясн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ллю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р музык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ция, ИК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, рассказ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ллюстрации, музыкальное оформл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чное путешеств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текстом, выполнение упражнений, объясн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ллю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 (кино, театр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>Лекция , ИК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, объяснение, работа с книгой, диску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 xml:space="preserve">Аудиозапись, видеозапись, тематические картины,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 Уэльс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эльс. Что ты знаешь об этой замечательной стране?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, ИК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нигой, объяснение, диску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удиозапись, тематические картины, карта </w:t>
            </w:r>
            <w:r>
              <w:rPr>
                <w:bCs/>
                <w:color w:val="000000"/>
                <w:lang w:val="en-US"/>
              </w:rPr>
              <w:t>th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U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Подборка информации и выпуск тематических газет «Эта замечательная земля –Wales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нигой, практическая рабо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озапись, тематические картин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Фестиваль искусств валлийских певцов, музыкантов и поэтов в Уэльс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ц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пектирование, объясн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>Аудиозапись, иллю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уск газет и буклетов на английском языке «Что ты знаешь об Уэльсе?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ктикум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яснение, практическая рабо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леты, иллю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. Северная Ирландия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верная Ирландия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чное путешеств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пектирование, объяснение, метод демонстр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еозаписи, презентация, тематические картинки, карта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лфаст – столица Северной Ирландии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чное путешеств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пектирование, объяснение, метод демонстр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еозаписи, презентация, тематические картинки, карт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7. Подведем итоги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</w:rPr>
              <w:t xml:space="preserve">Подготовка  к внеклассному мероприятию на английском языке. «Почему мы изучаем английский язык?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 демонстрации, объяснение, беседа, рассказ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озаписи, газеты, иллюстрации, презентация, книг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Почему мы изучаем английский язык?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атрализованное представле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 демонстрации, объяснение, беседа, иг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ое оформление, проекты учащихс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-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ведение итогов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, ИК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, практические упражнения, беседа, заполнение таблиц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ое оформление, проекты учащихс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зюина Е. В. Игровые приемы и внеклассные мероприятия на английском языке: 5 – 9 классы. – М.: ВАКО, 2010. – 144с. – (Мастерская учителя иностранного языка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глийский язык 2 – 11 классы: внеклассные мероприятия / авт. – сост. Т. Д. Андросенко [и др.]. – 2-е изд. – Волгоград: Учитель, 2011. – 167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влекательный английский. 3- 9 классы: внеклассные мероприятия / авт. – сост. О.А. Зайкова. – Волгоград: Учитель, 2011. – 126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урс разговорного английского языка . </w:t>
      </w:r>
      <w:r>
        <w:rPr>
          <w:color w:val="000000"/>
          <w:sz w:val="28"/>
          <w:szCs w:val="28"/>
          <w:lang w:val="en-US"/>
        </w:rPr>
        <w:t>Book</w:t>
      </w:r>
      <w:r>
        <w:rPr>
          <w:color w:val="000000"/>
          <w:sz w:val="28"/>
          <w:szCs w:val="28"/>
        </w:rPr>
        <w:t xml:space="preserve"> 1 – 25: методическое пособие / научный редактор серии Г.М. Фролова. М., 2003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удиокурс к учебнику «Enjoy English»(10 кл.), изд-во «Титул», г. Обнинск,2009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043"/>
        <w:gridCol w:w="1818"/>
        <w:gridCol w:w="1829"/>
        <w:gridCol w:w="198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т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та по план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та фактическ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. Шотландия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глоязычные страны. Информационный обзор: Англия, Шотландия, США, Канада, Новая Зеландия, Австрал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Scotland»(Шотланди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отландия. Что ты знаешь об этой стране?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зентация проектов «Шотландия замечательная стран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. Великобритания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накомство с картой Великобритан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глийский язык – язык мирового общ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курсная программа «Хэллоуин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лепередача «Знакомая и незнакомая Великобритани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тический вечер «Экскурсия по Лондону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рской бой «Лондон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ликобритания – страна старинных замк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имволы и флаги каждой части Великобритан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икторина «Ты знаешь Великобританию?»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ждество в Англ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годний марафон «Новый год в разных странах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. Известные люди стран изучаемого языка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Что вы знаете о Королевской Елизавете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Cs/>
                <w:color w:val="000000"/>
                <w:sz w:val="28"/>
                <w:szCs w:val="28"/>
              </w:rPr>
              <w:t>?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е чудес «Известные люди стран изучаемого язы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рдость британской поэзии: Р. Бёрнс, У. Шекспир, Дж. Байрон (поэтический дневник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чер поэтов «Английский фольклор в переводе С.Я. Марша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укцион «Писатели стран изучаемого язы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. Культура, традиции, обычаи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ь Святого Валентина (рыцарский турнир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ританские праздники и тради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пулярные Британские игры. Спор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стиваль кухонь англоговорящих стра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р музык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нспор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кусство (кино, театр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. Уэльс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эльс. Что ты знаешь об этой замечательной стране?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ка информации и выпуск тематических газет «Эта замечательная земля –Wales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стиваль искусств валлийских певцов, музыкантов и поэтов в Уэльс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уск газет и буклетов на английском языке «Что ты знаешь об Уэльсе?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6. Северная Ирландия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еверная Ирландия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лфаст – столица Северной Ирланд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7. Подведем итоги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дготовка  к внеклассному мероприятию на английском языке. «Почему мы изучаем английский язык?»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чему мы изучаем английский язык?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-3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дведение итогов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5:58:00Z</dcterms:created>
  <dc:creator>Username</dc:creator>
  <dc:description/>
  <cp:keywords/>
  <dc:language>en-US</dc:language>
  <cp:lastModifiedBy>Dasha</cp:lastModifiedBy>
  <cp:lastPrinted>2015-09-24T18:42:00Z</cp:lastPrinted>
  <dcterms:modified xsi:type="dcterms:W3CDTF">2015-10-16T11:19:00Z</dcterms:modified>
  <cp:revision>32</cp:revision>
  <dc:subject/>
  <dc:title/>
</cp:coreProperties>
</file>