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ужок в средней групп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« Занимательная аппликация.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:</w:t>
      </w:r>
    </w:p>
    <w:p>
      <w:pPr>
        <w:pStyle w:val="Normal"/>
        <w:ind w:firstLine="708"/>
        <w:rPr/>
      </w:pPr>
      <w:r>
        <w:rPr>
          <w:sz w:val="28"/>
          <w:szCs w:val="28"/>
        </w:rPr>
        <w:t>Основной целью современного дошкольного образования является воспитание и развитие личности ребёнка. Достижение этой цели невозможно без вовлечения детей в художественную деятельность.</w:t>
      </w:r>
    </w:p>
    <w:p>
      <w:pPr>
        <w:pStyle w:val="Normal"/>
        <w:rPr/>
      </w:pPr>
      <w:r>
        <w:rPr>
          <w:sz w:val="28"/>
          <w:szCs w:val="28"/>
        </w:rPr>
        <w:t>Занятия художественным творчеством имеют огромное значение в становлении личности ребёнка. Приобретая практические умения и навыки в области художественного, дети получают возможность удовлетворить потребность  в созидании, реализовывать желание что-то создавать своими руками. В дошкольном возрасте развивается любознательность, формируется интерес к творчеству. Ручной труд способствует развитию детского творче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изиологами доказано, что наши пальцы органически связаны с мозгом, речевым центром. Поэтому тренировка рук повышает функциональную деятельность мозга и других органов. Даже простейшие ручные работы заставляют ребёнка думать, требуют постоянного в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Цель: Формирование художественно - творческих способностей, через обеспечение эмоционально – образного восприятия действительности, развитие эстетических чувств и представлений, образного мышления и воображ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дачи: 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 детей способность работать руками, приучать к точным движениям пальцев, совершенствовать мелкую моторику рук, развивать глазомер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влекать детей к работе с разнообразными нетрадиционными  материалами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пользоваться простейшими инструментами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у детей умения создавать художественные образы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я следовать устным инструкциям.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>Развивать у детей творческое мышление, активность, фантазию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ё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способов выпол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е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ое сло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ти овладеют определёнными знаниями, умениями и навыками по работе с материал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удут пользоваться рабочими инструмент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удут владеть техникой и приёмами работы с разными материал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знают этапы изготовления поделок, основные приёмы конструиров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детей разовьётся мелкая моторика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3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097"/>
        <w:gridCol w:w="3969"/>
        <w:gridCol w:w="2517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яц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.</w:t>
            </w:r>
          </w:p>
        </w:tc>
      </w:tr>
      <w:tr>
        <w:trPr>
          <w:trHeight w:val="1134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редставление о ручном труде, в частности аппликации, расширить знания об этом древнем виде искусства, рассказать как с помощью аппликации и другого подручного материала можно создать интересные модел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тограф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рт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ные материалы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ибоч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ппликация из круп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вномерно, распределять различные виды крупы по форме грибка, развивать аккуратность, четкость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ображение гриб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(горох, манка, гречк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ей П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источка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кет роз» (Аппликация из гофрированной  бумаг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з полосок бумаги скручивать жгуты по спирали  с целью создания цве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блон на карт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ей П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лоски гофрированной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источк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ч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ппликация из ниток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 с техникой выполнения аппликации из ниток. Учить равномерно намазывать небольшие участки изображения и посыпать их мелко нарезанными педагогом нитками, соответствующим участку изображения цве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блон на карт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ей П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источ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заные нитки.</w:t>
            </w:r>
          </w:p>
        </w:tc>
      </w:tr>
      <w:tr>
        <w:trPr>
          <w:trHeight w:val="2191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лён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заичная аппликац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иклеивать маленькие квадратики цветной бумаги, соблюдая расстояние, и так пока весь рисунок цыплёнка не заполнится квадрат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ей – карандаш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блон цыплё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щеч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лоски цветной бумаг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ожницы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нтик». (Аппликация из пластилина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отрывать от большого куска маленькие кусочки, катать из них между пальцев маленькие шарики, выкладывать шариками готовую форму зонтика, контролировать совпадение цветов рисунка и пластилин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блон на карт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стилин разных цве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щеч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вощи и фрукты». (Аппликация из салфет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свойствами мягкой бумаги. Учить скатывать из неё маленькие комочки. Развивать воображение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блон на карт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ей П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лфетки разного ц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источка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Букет из осенних листьев». (Аппликация из листье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композицию из листьев. Аккуратно намазывать клеем, приклеивать на основу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хие листь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ей П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источ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ртон;</w:t>
            </w:r>
          </w:p>
        </w:tc>
      </w:tr>
      <w:tr>
        <w:trPr>
          <w:trHeight w:val="1134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</w:rPr>
              <w:t>«Разноцветные бусы» (Аппликация из макарон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  <w:lang w:eastAsia="ru-RU"/>
              </w:rPr>
              <w:t>Познакомить детей с художественным материалом – макаронные изделия; учить аккуратно раскрашивать мароны,</w:t>
            </w:r>
            <w:r>
              <w:rPr>
                <w:rFonts w:eastAsia="Times New Roman" w:cs="Arial"/>
                <w:sz w:val="28"/>
                <w:szCs w:val="28"/>
              </w:rPr>
              <w:t xml:space="preserve"> создавать из макарон бусы; воспитывать интерес к работе с необычными материалам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</w:rPr>
              <w:t>- макаронные изделия различной формы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</w:rPr>
              <w:t>-нитки №1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солнух» (Аппликация из круп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аккуратно распределять лепесточки подсолнуха из бумаги на картон, очень хорошо промазать середину цветка клеем, аккуратно засыпать круп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ей П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уп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блон на карт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источка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зина цветов» (Аппликация из салфето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катать шарики из разноцветных салфеток, аккуратно намазывать небольшой участок формы клеем и приклеивать шарики из салфеток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блон на карт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ей П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лфетки разного ц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источка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Жираф».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(Аппликация из круп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чить  аккуратно намазывать клеем необходимый участок работы, аккуратно засыпать этот  участок крупой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блон на карт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ей П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источка;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sz w:val="28"/>
                <w:szCs w:val="28"/>
              </w:rPr>
              <w:t>-Крупа.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Ёлочк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Аппликация  из пластилина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ать учить отрывать от большого куска маленькие кусочки, катать из них между пальцев маленькие шарики, выкладывать шариками готовую форму ёлочки,  контролировать совпадение цветов рисунка и пластилин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блон на карт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стили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щеч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Деревья в снегу».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(Аппликация из ват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чить наклеивать готовые формы на лист картона в правильной последовательности, оформлять работу ватой.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блон на карт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а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ей П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исто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олшебные снежинки». (Лепка  из солёного теста. Украшение из бисер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детей изготавливать снежинку из четырёх тонких колбасок, пересекающихся  в центре. Развивать фантазию в украшении снежинок бисером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лёное тест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е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арелочка с вод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ис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лубой картон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Cambria" w:hAnsi="Cambria"/>
                <w:sz w:val="28"/>
                <w:szCs w:val="28"/>
              </w:rPr>
              <w:t>«Кудрявая овечка»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(Аппликация из макарон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28"/>
                <w:szCs w:val="28"/>
              </w:rPr>
            </w:pPr>
            <w:r>
              <w:rPr>
                <w:rFonts w:eastAsia="Times New Roman" w:cs="Arial" w:ascii="Cambria" w:hAnsi="Cambria"/>
                <w:sz w:val="28"/>
                <w:szCs w:val="28"/>
              </w:rPr>
              <w:t>Продолжать учить детей создавать аппликацию из макаронных изделий; аккуратно приклеивать; воспитывать  чувство  «прекрасного»,  аккуратность, усидчивость, гордость за свой выполненный труд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Cambria" w:hAnsi="Cambria"/>
                <w:sz w:val="28"/>
                <w:szCs w:val="28"/>
              </w:rPr>
              <w:t>-  цветной картон</w:t>
            </w:r>
          </w:p>
          <w:p>
            <w:pPr>
              <w:pStyle w:val="Normal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Cambria" w:hAnsi="Cambria"/>
                <w:sz w:val="28"/>
                <w:szCs w:val="28"/>
              </w:rPr>
              <w:t>- кисти клеевые;</w:t>
            </w:r>
          </w:p>
          <w:p>
            <w:pPr>
              <w:pStyle w:val="Normal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Cambria" w:hAnsi="Cambria"/>
                <w:sz w:val="28"/>
                <w:szCs w:val="28"/>
              </w:rPr>
              <w:t>- подставки для кисточек;</w:t>
            </w:r>
          </w:p>
          <w:p>
            <w:pPr>
              <w:pStyle w:val="Normal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Cambria" w:hAnsi="Cambria"/>
                <w:sz w:val="28"/>
                <w:szCs w:val="28"/>
              </w:rPr>
              <w:t>- клей ПВА;</w:t>
            </w:r>
          </w:p>
          <w:p>
            <w:pPr>
              <w:pStyle w:val="Normal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Cambria" w:hAnsi="Cambria"/>
                <w:sz w:val="28"/>
                <w:szCs w:val="28"/>
              </w:rPr>
              <w:t>- макаронные изделия различной формы;</w:t>
            </w:r>
          </w:p>
        </w:tc>
      </w:tr>
      <w:tr>
        <w:trPr>
          <w:trHeight w:val="2346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Ёлочные шарики» (Аппликация из манк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 эстетический вкус, желание создать очень красивый шарик. Научить детей раскрашивать уже прикреплённую манную круп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блон на карт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ей П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упа ман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источ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ас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аканчик с водой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д Мороз. (Аппликация из пластилин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ать учить отрывать от большого куска маленькие кусочки, катать из них между пальцев маленькие шарики, выкладывать шариками готовую форму деда мороза, контролировать совпадение цветов рисунка и пластилин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блон на карт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стилин разных цве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щеч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неговик». (Аппликация из солёного теста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солёным тестом. Учить лепить снеговика  из трёх комков- голова, туловище, подставка.; раскатывать  тесто между ладонями круговыми движениями ; плотно соединять детали между собой, обмакивая фигуру в в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лёное тест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е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арелочка с водой;</w:t>
            </w:r>
          </w:p>
        </w:tc>
      </w:tr>
      <w:tr>
        <w:trPr>
          <w:trHeight w:val="1134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убничка» (Обрывная аппликация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способом обрывочной апплик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блон на карт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Цветная бума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лей – карандаш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ентинки» (Аппликация из салфето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катать шарики из разноцветных салфеток, аккуратно намазывать небольшой участок формы клеем и приклеивать  шарики из салфе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блон на карт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ей П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лфетки красного ц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источка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ывёт, плывёт кораблик» (Торцевание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использовать нетрадиционный вид аппликации – торце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блон на карт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ей П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ержень от руч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вадратики гофрированной бумаги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шка косолапый»  (Аппликация из заварк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будить у детей желание создавать картину с применением чая. Воспитывать трудолюбие, учить доводить работу до конц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рт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бл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ей П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айная заварка</w:t>
            </w:r>
          </w:p>
        </w:tc>
      </w:tr>
      <w:tr>
        <w:trPr>
          <w:trHeight w:val="1134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есеннее солнышк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ппликация с использованием крашеного пес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должать знакомить детей с новым для них видом ручного труда. Учить аккуратно намазывать клеем необходимый участок работы , аккуратно  засыпать этот участок песком соответствующего цвета. Учить  равномерно распределять свой участок работы на общем изображении. 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блон на карт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ей П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ноцветный пес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источ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точка мимозы». (Аппликация из салфето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формировать комочки из салфеток. Смачивать пальчики водой. Закреплять приёмы наклеи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блон на карт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ей П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лфетки разного ц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источка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дель» (Аппликация из ват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катывать вату в небольшие шарики и наклеивать на готовое изображение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а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ей П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блон на карт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источка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зор на тарелке» (Аппликация из семян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наклеивать семена тыквы на готовое изображение. Развивать эстетическое восприятие. Видеть крас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арелоч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ме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источка.</w:t>
            </w:r>
          </w:p>
        </w:tc>
      </w:tr>
      <w:tr>
        <w:trPr>
          <w:trHeight w:val="1134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уванчик» (Аппликация из ватных палоче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овым видом аппликации из ватных пало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атные палочки;  </w:t>
              <w:br/>
              <w:t>- Крышка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тылки - полтораш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ласти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алочка от со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ожн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«Пасхальное яйцо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</w:rPr>
              <w:t>(Аппликация из макарон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</w:rPr>
              <w:t>Продолжать учить детей работать с таким материалом как макаронные изделия; побуждать детей создавать оригинальные работы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</w:rPr>
              <w:t>-основа из картона  в форме яйц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</w:rPr>
              <w:t>- кисти клеевы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</w:rPr>
              <w:t>- подставки для кисточек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</w:rPr>
              <w:t>- клей ПВ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</w:rPr>
              <w:t>- макаронные изделия различной фор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</w:rPr>
              <w:t>- фломастеры;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ик  – семицветик» (аппликация из салфето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я детей формировать комочки, переносить и аккуратно наклеивать на фон. Формировать положительное отношение к работе. Воспитывать самостоятельность,  усидчивость и аккуратность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блон на карт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ей П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лфетки разного ц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источка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Золотые рыбк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Аппликация из пластилин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азвивать мелкую моторику.  Продолжать обучать детей нетрадиционным техникам работы с пластилином.  Воспитывать усидчивость, терпение, внимательность. Закреплять ранее изученные приемы лепки: сплющивание, отщипывание от целого куска пластилина.</w:t>
            </w:r>
          </w:p>
          <w:p>
            <w:pPr>
              <w:pStyle w:val="Style18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блон на карт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стилин разных цве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щечка</w:t>
            </w:r>
          </w:p>
        </w:tc>
      </w:tr>
      <w:tr>
        <w:trPr>
          <w:trHeight w:val="1134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ик» (аппликация из ватных диск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Познакомить с аппликацией из ватных дисков. Развивать навык выполнения работы в определенной последовательности. Воспитывать стремление выполнить работу как можно точнее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атные ди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Клей П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рт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источка.</w:t>
            </w:r>
          </w:p>
        </w:tc>
      </w:tr>
      <w:tr>
        <w:trPr>
          <w:trHeight w:val="3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очка» (Аппликация с использованием чайной заварки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аккуратно, намазывать клеем необходимый участок завар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арто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Чайная завар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исто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ей ПВА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</w:rPr>
              <w:t>«Красивый бук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(Аппликация из макарон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</w:rPr>
              <w:t>Продолжать учить детей работать с таким материалом как макаронные изделия; побуждать детей создавать выразительный образ в своих работах; воспитывать  аккуратность, усидчивость, гордость за свой выполненный тру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</w:rPr>
              <w:t>- листы с подготовленным фоном – нарисованными стеблями и листьями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</w:rPr>
              <w:t>- кисти клеевые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</w:rPr>
              <w:t>- подставки для кисточек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</w:rPr>
              <w:t>- клей ПВА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8"/>
                <w:szCs w:val="28"/>
              </w:rPr>
              <w:t>- макаронные изделия различной формы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ок» (обрывная аппликац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8"/>
              </w:rPr>
            </w:pPr>
            <w:r>
              <w:rPr>
                <w:sz w:val="28"/>
                <w:szCs w:val="28"/>
              </w:rPr>
              <w:t>Продолжать  освоение обрывной техники аппликации. Развивать воображение</w:t>
            </w:r>
            <w:r>
              <w:rPr>
                <w:sz w:val="24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внимание и наблюдательность.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Цветной карт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ображение соба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ей-каранда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Цветная бума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59:00Z</dcterms:created>
  <dc:creator>Сказка</dc:creator>
  <dc:description/>
  <cp:keywords/>
  <dc:language>en-US</dc:language>
  <cp:lastModifiedBy>сергей</cp:lastModifiedBy>
  <dcterms:modified xsi:type="dcterms:W3CDTF">2015-08-20T13:19:00Z</dcterms:modified>
  <cp:revision>13</cp:revision>
  <dc:subject/>
  <dc:title/>
</cp:coreProperties>
</file>