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ТП по русскому языку во 2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26"/>
        <w:gridCol w:w="4017"/>
        <w:gridCol w:w="2081"/>
        <w:gridCol w:w="2091"/>
        <w:gridCol w:w="2107"/>
        <w:gridCol w:w="209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ро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ое сопровождение (оснащени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:</w:t>
            </w:r>
            <w:r>
              <w:rPr>
                <w:b/>
                <w:bCs/>
                <w:sz w:val="20"/>
                <w:szCs w:val="20"/>
              </w:rPr>
              <w:t xml:space="preserve"> НАША РЕЧЬ (4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•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интез как составление целого из частей (под руководством учител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учебника для решения языковых и речевы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устную и письменную реч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диалогическую речь; понимать особенности диалогической ре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писная буква в начале предложения, в именах собственных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именять изученные правила правопис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дельное написание слов в предлож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писание гласных и, а, у после шипящих согласных ж, ш, ч, щ (в положении под ударением и без ударения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учебни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речь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 упр.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 упр. 5(2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 правило, с. 12 упр.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 (5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•представления о своей этнической принадлеж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б окружающем ученика мире (природа, малая родина, люди и их деятельность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смысления необходимости бережного отношения к природе и всему живому на Земле; •осознания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своей родословной, достопримечательностях своей малой родины; •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•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интез как составление целого из частей (под руководством учител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учебника для решения языковых и речевы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писная буква в начале предложения, в именах собствен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тличать текст от набора не связанных друг с другом предлож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текст с нарушенным порядком предложений и восстанавливать их последовательность в тексте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именять изученные правила правопис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дельное написание слов в предлож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писание гласных и, а, у после шипящих согласных ж, ш, ч, щ (в положении под ударением и без ударения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5 словарных сл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 упр. 1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 задание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предложение об осен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(12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•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на слух и понимать различные виды сообщений (информационные текст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знаками, символами, таблицами, схемами, приведёнными в учебнике и учебных пособиях, для решения учебных и практически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мысленно читать текст, выделять существенную информацию из текстов разных видов (художественного и познаватель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небольшие собственные тексты по предложенной теме, рису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изучаемые факты, явления языка с выделением их существенных признаков (в процессе коллективной организации деятельност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языковые примеры для иллюстрации изучаемых языковых понят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в изучаемом круге явлений, строить рассуждения в форме простых суждений об объект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предложения для решения определённой речевой задачи (для ответа на заданный вопрос, для выражения своего собственного мне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тличать текст от набора не связанных друг с другом предлож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текст с нарушенным порядком предложений и восстанавливать их последовательность в текст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читать вопросы к повествовательному тексту, находить на них ответы и грамотно их записыват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такс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текст и предложение, предложение и слова, не составляющие предложения; выделять предложения из ре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главные члены предложения (основу предложения): подлежащее и сказуемо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главные и второстепенные члены предложения (без дифференциации на вид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связи слов между словами в предложе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относить предложения со схемами, выбирать предложение, соответствующее схем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станавливать деформированные предлож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предложения по схеме, рисунку, на определённую тем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менять изученные правила правопис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езошибочно списывать текст объёмом 40—50 слов с доски и из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исать под диктовку тексты объёмом 30—40 слов в соответствии с изученными правил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 упр. 2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слов составить предложе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 упр. 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 упр. 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 упр. 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 упр. 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ённые и нераспространённые предложения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6 упр. 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ановить связь слов  в предложени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 упр. 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5 словарных сл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 зад. 4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, СЛОВА, СЛОВА…(22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своей этнической принадлеж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сознания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•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на слух и понимать различные виды сообщений (информационные текст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знаками, символами, таблицами, схемами, приведёнными в учебнике и учебных пособиях, для решения учебных и практически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мысленно читать текст, выделять существенную информацию из текстов разных видов (художественного и познаватель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небольшие собственные тексты по предложенной теме, рису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изучаемые факты, явления языка с выделением их существенных признаков (в процессе коллективной организации деятельност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языковые примеры для иллюстрации изучаемых языковых понят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в изучаемом круге явлений, строить рассуждения в форме простых суждений об объект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предложения для решения определённой речевой задачи (для ответа на заданный вопрос, для выражения своего собственного мнения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с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слово как единство звучания и знач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являть в речи незнакомые слова, спрашивать об их значении учителя или обращаться к толковому словар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однозначные и многозначные слова (простые случа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иметь представление о синонимах и антоним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спознавать среди предложенных слов синонимы и антони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бирать к предложенным словам 1—2 синонима или антоним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блюдать за использованием синонимов и антонимов в ре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блюдать за словами, употреблёнными в прямом и переносном значении. Обучающийся получит возможность 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являть в речи незнакомые слова, спрашивать об их значении учителя или обращаться к толковому словар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 практическом уровне распознавать слова, употреблённые в прямом и переносном значении (простые случа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мечать в художественном тексте слова, употреблённые в переносном значении; •пользоваться словарями при решении языковых и речевых задач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ка, орфоэпия, граф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ударный и безударные слоги в слове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слова (морфемик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значение понятия «родственные слова», соотносить его с понятием «однокоренные слова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владеть первоначальными признаками для опознавания однокоренных слов среди других (неоднокоренных)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спознавать группы однокоренных слов при решении учебной задачи; подбирать родственные (однокоренные) слова к данному слову либо с заданным корн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менять изученные правила правопис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езошибочно списывать текст объёмом 40—50 слов с доски и из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исать под диктовку тексты объёмом 30—40 слов в соответствии с изученными правил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ый словар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5 упр. 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 упр. 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значные и многозначны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9 упр. 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ое и переносное значение многозначных слов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1 упр. 6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4 упр. 7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 упр. 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 упр. 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9 упр. 8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 упр. 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3 упр. 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4 упр. 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 упр. 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9 упр. 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 упр. 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2 упр. 1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 упр. 11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УКИ И БУКВЫ (34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своей этнической принадлеж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сознания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•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на слух и понимать различные виды сообщений (информационные текст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знаками, символами, таблицами, схемами, приведёнными в учебнике и учебных пособиях, для решения учебных и практически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мысленно читать текст, выделять существенную информацию из текстов разных видов (художественного и познаватель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небольшие собственные тексты по предложенной теме, рису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изучаемые факты, явления языка с выделением их существенных признаков (в процессе коллективной организации деятельност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языковые примеры для иллюстрации изучаемых языковых понят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в изучаемом круге явлений, строить рассуждения в форме простых суждений об объект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данного раздела распределяется по всем разделам кур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предложения для решения определённой речевой задачи (для ответа на заданный вопрос, для выражения своего собственного мнения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ка, орфоэпия, граф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понятия «звук» и «буква», правильно называть буквы и правильно произносить звуки в слове и в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характеризовать, сравнивать, классифицировать звуки вне слова и в слове по заданным параметр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ть характеристику звука, представленную в модели (в звуковом обозначени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, сравнивать, группировать слова по указанным характеристикам зву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функции букв е, ё, ю, я в слов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способы обозначения буквами твёрдости-мягкости согласных и звука [й’]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количество слогов в слове и их границы, сравнивать и классифицировать слова по слоговому состав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ударный и безударные слоги в слов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авильно называть буквы алфавита, располагать буквы и слова по алфави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использовать знание алфавита при работе со словаря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функцию мягкого знака (ь) как разделительно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соотношение звукового и буквенного состава в словах с йотированными гласными е, ё, ю, я и мягким знаком (ь) — показателем мягкости согласного звука: коньки, ёлка, мая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случаи расхождения звукового и буквенного состава слов при орфоэпическом проговаривании слов учителем (моряк, ёж, лось, друг, сказ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износить звуки и сочетания звуков в соответствии с нормами литературного языка (круг слов определён орфоэпическим словарём учебника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менять изученные правила правопис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езошибочно списывать текст объёмом 40—50 слов с доски и из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исать под диктовку тексты объёмом 30—40 слов в соответствии с изученными правил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ать звуки и буквы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0 упр. 11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 упр. 1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4 упр. 1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 упр. 1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 упр. 1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 упр. 14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 упр. 1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9 упр. 1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2 упр. 1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3 упр. 1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, словар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4 упр. 1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, словар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 упр. 1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, словар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з словаря 10 словарных слов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 Проверочная работ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8 упр. 17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3 упр. 18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6 упр. 1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6 упр. 1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8 упр. 1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И в шутку и в серьёз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2 упр. 1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2 упр. 1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словарные слова, начинающиеся с мягкого согласного звука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5 упр. 2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6 упр. 2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8 упр. 20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исьму для Деда Мороза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ПИСАНИЕ БУКВОСОЧЕТАНИЙ С ШИПЯЩИМИ ЗВУКАМИ (29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своей этнической принадлеж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сознания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•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на слух и понимать различные виды сообщений (информационные текст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знаками, символами, таблицами, схемами, приведёнными в учебнике и учебных пособиях, для решения учебных и практически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мысленно читать текст, выделять существенную информацию из текстов разных видов (художественного и познаватель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небольшие собственные тексты по предложенной теме, рису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изучаемые факты, явления языка с выделением их существенных признаков (в процессе коллективной организации деятельност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языковые примеры для иллюстрации изучаемых языковых понят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в изучаемом круге явлений, строить рассуждения в форме простых суждений об объект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предложения для решения определённой речевой задачи (для ответа на заданный вопрос, для выражения своего собственного мне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 •пользоваться словарями учебника для решения языковых и речевых задач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язы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ка, орфоэпия, граф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характеризовать, сравнивать, классифицировать звуки вне слова и в слове по заданным параметр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пределять функцию мягкого знака (ь) как разделительно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соотношение звукового и буквенного состава в словах с йотированными гласными е, ё, ю, я и мягким знаком (ь) — показателем мягкости согласного звука: коньки, ёлка, мая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езошибочно списывать текст объёмом 40—50 слов с доски и из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исать под диктовку тексты объёмом 30—40 слов в соответствии с изученными правил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арные звонкие и глухие согласные в кор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делительный мягкий знак (ь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менять изученные правила правопис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дельное написание слов в предложе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писание гласных и, а, у после шипящих согласных ж, ш, ч, щ (в положении под ударением и без удар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тсутствие мягкого знака после шипящих в буквосочетаниях чк, чт, чн, щн, н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еренос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писная буква в начале предложения, в именах собствен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веряемые безударные гласные в кор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арные звонкие и глухие согласные в кор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епроверяемые гласные и согласные в корне слова (перечень слов в учебнике), в том числе удвоенные буквы соглас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арные звонкие и глухие согласные в кор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епроверяемые гласные и согласные в корне слова (перечень слов в учебнике), в том числе удвоенные буквы соглас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делительный мягкий знак (ь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наки препинания конца предложения (. ? !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езошибочно списывать текст объёмом 40—50 слов с доски и из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исать под диктовку тексты объёмом 30—40 слов в соответствии с изученными правил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 упр. 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 упр. 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 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 упр. 1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 упр. 2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 упр. 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 упр. 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 упр. 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 упр. 3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 упр. 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 упр. 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 зад.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изученного материал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 упр. 5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5 упр. 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6 упр. 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й мягкий знак. Обобщение изученного материала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 упр. 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 зад. 6, 7, 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 (47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своей этнической принадлеж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сознания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•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на слух и понимать различные виды сообщений (информационные текст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знаками, символами, таблицами, схемами, приведёнными в учебнике и учебных пособиях, для решения учебных и практически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мысленно читать текст, выделять существенную информацию из текстов разных видов (художественного и познаватель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небольшие собственные тексты по предложенной теме, рису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изучаемые факты, явления языка с выделением их существенных признаков (в процессе коллективной организации деятельност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языковые примеры для иллюстрации изучаемых языковых понят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в изучаемом круге явлений, строить рассуждения в форме простых суждений об объект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предложения для решения определённой речевой задачи (для ответа на заданный вопрос, для выражения своего собственного мне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 •пользоваться словарями учебника для решения языковых и речевых задач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язы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рфолог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 •находить грамматические группы слов (части речи) по комплексу усвоенных признаков: имя существительное, имя прилагательное, глаго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имена прилагательные, понимать их значение и употребление в речи, опознавать форму числа имён прилагательных, роль в предложе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предлоги и понимать их роль в предложении и текст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бирать примеры слов разных частей речи и форм этих сл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и пунк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менять изученные правила прав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безошибочно списывать текст объёмом 40—50 слов с доски и из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исать под диктовку тексты объёмом 30—40 слов в соответствии с изученными правил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3 упр. 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3 упр 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 упр. 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9 упр. 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3 упр. 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 упр. 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9 упр. 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буква в написаниях кличек животных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9 упр. 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 упр. 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ях кличек животных. Развитие реч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 упр. 1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3 упр. 1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5 упр. 1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7 зад. 4 (письменно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10 имен существительных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 упр. 1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 упр. 1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 упр. 1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5 упр. 1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7 упр. 1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79 упр. 137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1 упр. 1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4 упр. 1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 упр. 1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0 упр. 15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 упр. 1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 упр. 1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описа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 упр. 16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2 упр. 1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4 упр. 1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рассуждение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6 упр. 1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0 упр. 1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 упр. 1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3 зад. 1 9устно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диктант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7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получит возможность для формирования следующих личностных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своей этнической принадлеж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развития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осознания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ожительного отношения к языков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интересованности в выполнении языковых и речевых заданий и в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я нравственного содержания поступков окружающих людей, ориентации в поведении на принятые моральные н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чувства прекрасного и эстетических чувств через выразительные возможности языка, анализ пейзажных зарисовок и репродукций картин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этических чувств (доброжелательности, сочувствия, сопереживания, отзывчивости, совести и др.); понимания чувств одноклассников, учите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едставления о бережном отношении к материальным ценностям; развития интереса к проектно-творческ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ЕПРЕДМЕТНЫЕ РЕЗУЛЬТАТЫ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и сохранять цель и учебную задач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сказывать свои предположения относительно способа решения учебной задачи; в сотрудничестве с учителем находить варианты реш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ланировать (совместно с учителем) свои действия в соответствии с поставленной задачей и условиями её реализ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читывать выделенные ориентиры действий (в заданиях учебника, справочном материале учебника — в памятках) в планировании и контроле способа реш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декватно воспринимать оценку своей работы учителем, товарищами, другими лицами; •понимать причины успеха и неуспеха выполнения учеб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полнять учебные действия в устной, письменной речи, во внутреннем план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ознавать познавательную задачу, воспринимать её на слух, решать её (под руководством учителя ил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на слух и понимать различные виды сообщений (информационные текст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в учебнике (на форзацах, шмуцтитулах, страницах учебника, в оглавлении, в условных обозначениях, в словарях учебник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с информацией, представленной в разных формах (текст, рисунок, таблица, схема), под руководством учителя и самостоятель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под руководством учителя поиск нужной информации в соответствии с поставленной задачей в учебнике и учебных пособ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знаками, символами, таблицами, схемами, приведёнными в учебнике и учебных пособиях, для решения учебных и практически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льзоваться словарями и справочным материалом учеб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мысленно читать текст, выделять существенную информацию из текстов разных видов (художественного и познавательног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оставлять небольшие собственные тексты по предложенной теме, рису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анализировать изучаемые факты, явления языка с выделением их существенных признаков (в процессе коллективной организации деятельност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риентироваться при решении учебной задачи на возможные способы её решен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ходить языковые примеры для иллюстрации изучаемых языковых понят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бобщать (выделять ряд или класс объектов как по заданному признаку, так и самостоятельн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делать выводы в результате совместной работы класса и учител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устанавливать причинно-следственные связи в изучаемом круге явлений, строить рассуждения в форме простых суждений об объект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ыбирать адекватные речевые средства в диалоге с учителем и одноклассни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задавать вопросы, адекватные речевой ситуации, отвечать на вопросы друг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знавать существование различных точек зр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ринимать другое мнение и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оявлять доброжелательное отношение к партнёр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е значения русского языка как государственного языка нашей страны Российской Федерации, языка межнационального общ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воспитание уважительного отношения к русскому языку как родному языку русского народа и языкам, на которых говорят другие нар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нимание русского языка как великого достояния русского народа, как явления национальной культуры, как развивающегося яв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начальные умения выбирать адекватные языковые средства при составлении небольших монологических высказыв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рименение орфографических правил и правил постановки знаков препинания в процессе выполнения письменных работ (в объёме изучаемого курс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ервоначальные умения проверять написанно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овладение учебными действиями с изучаемыми языковыми единиц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кст о весн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9 упр. 1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е о друг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многозначное слово и его зна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4 упр. 21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5 упр. 215 (указать части речи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-буквенный разбор слова </w:t>
            </w:r>
            <w:r>
              <w:rPr>
                <w:i/>
                <w:sz w:val="20"/>
                <w:szCs w:val="20"/>
              </w:rPr>
              <w:t>ярки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8 упр. 22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10 словарных слов из словар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ых правил и орфограм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9 упр. 2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ых правил и орфограм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предложение о лете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ых правил и орфограм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ых правил и орфограм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курсу русского языка 2 класс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36:00Z</dcterms:created>
  <dc:creator>Школа</dc:creator>
  <dc:description/>
  <cp:keywords/>
  <dc:language>en-US</dc:language>
  <cp:lastModifiedBy>Школа</cp:lastModifiedBy>
  <dcterms:modified xsi:type="dcterms:W3CDTF">2015-09-23T18:30:00Z</dcterms:modified>
  <cp:revision>4</cp:revision>
  <dc:subject/>
  <dc:title>КТП по русскому языку во 2 классе</dc:title>
</cp:coreProperties>
</file>