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color w:val="636363"/>
          <w:sz w:val="28"/>
          <w:szCs w:val="28"/>
        </w:rPr>
      </w:pPr>
      <w:r>
        <w:rPr>
          <w:bCs/>
          <w:color w:val="63636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ЭКОЛОГИЧЕСКОЕ РАЗВЛЕЧЕНИЕ «ЛЕСНОЙ ТЕРЕМО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b/>
          <w:i/>
          <w:iCs/>
        </w:rPr>
        <w:t>Цель</w:t>
      </w:r>
      <w:r>
        <w:rPr>
          <w:i/>
          <w:iCs/>
        </w:rPr>
        <w:t>: развитие познавательного интереса к объектам окружающей прир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</w:rPr>
        <w:t>Задачи</w:t>
      </w:r>
      <w:r>
        <w:rPr>
          <w:i/>
          <w:iCs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в игровой форме обобщить знание голосов птиц и внешнего вида де</w:t>
        <w:softHyphen/>
        <w:t>ревьев средней полос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закрепление умения быстро вставать в пары, перестраиваться в круг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пособствовать развитию любо</w:t>
        <w:softHyphen/>
        <w:t>знательности, слухового восприя</w:t>
        <w:softHyphen/>
        <w:t>тия,  учить детей быстро пере</w:t>
        <w:softHyphen/>
        <w:t>ключать внимани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воспитывать бережное отношение к природе родного кра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</w:rPr>
        <w:t>Оборудован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ллюстрации с изображением де</w:t>
        <w:softHyphen/>
        <w:t>ревьев (береза, осина, рябина, ель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фланелеграф, картинки - дуб с открывающимся дуплом (дя</w:t>
        <w:softHyphen/>
        <w:t>тел, скворец, сыч, белка, пчелиный рой, медведь);две деревянные палочки — каж</w:t>
        <w:softHyphen/>
        <w:t>дому ребенк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*   фонограмма с голосами птиц (ку</w:t>
        <w:softHyphen/>
        <w:t>кушки, воробья, вороны, синицы, жаворонка, скворца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*   четыре корзинки с беличьими припасами (орехи, грибы, шишки, ягоды — в равных количествах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*   пять-шесть больших плоскостных цветов, бубен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*   туесок с мед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*   кассета «Малыш и птич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Воспитатель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- Вот и настал самый теплый, самый цветущий весенний месяц — ма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спустился ландыш в мае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самый праздник —в первый день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ай цветами провожая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Распускается сирен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(С. Маршак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сполняется  песня о весне (по выбору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Воспитател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А не пойти ли нам прогуляться в лес? Полюбуемся на цветы, послушаем пение птиц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 выполняют двигательные упраж</w:t>
        <w:softHyphen/>
        <w:t>нения «Прогулка»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Друга за руку возьмем ( Ходят парами по кругу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 тропинке в лес пойдем. Вот коня мы увидали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(Изображают прямой галоп по кругу (по одному).</w:t>
      </w:r>
    </w:p>
    <w:p>
      <w:pPr>
        <w:pStyle w:val="Normal"/>
        <w:jc w:val="both"/>
        <w:rPr/>
      </w:pPr>
      <w:r>
        <w:rPr/>
        <w:t>Как лошадки поскакал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ьется тропка змейкой( Бегают «змейкой» за ведущим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Через луга, через пол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ы змейкой пробежать сумейт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руг за другом, друзь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идим, скачут на опуш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(Прыгают на двух ногах с продвижени</w:t>
        <w:softHyphen/>
        <w:t>ем вперед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ве зеленые лягушки. Прыг-скок, прыг-скок, Прыгать надо на нос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мотрим, впереди ручей. (Ходят на носках, руки в стороны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ерейдем его скорей. Через ручей лежит бревно, Очень скользкое он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руг за другом мы идем,( Маршируют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вонко песенку пое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Звучит вальс «Весенние голоса»</w:t>
      </w:r>
      <w:r>
        <w:rPr/>
        <w:t xml:space="preserve"> И. Штрауса на фоне пения удода и кукуш</w:t>
        <w:softHyphen/>
        <w:t>ки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В зал входит Старичок-Лесович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аричок-Лесовичо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Кто в лесу моем гуляет? Кто здесь песни распевает?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, да это ребятишки!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мешливые девчонки, забавные мальчишки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дравствуйте, ребята!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Здравствуйте!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таричок-Лесовичок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з</w:t>
        <w:softHyphen/>
        <w:t>нали, дети, вы меня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 — Старичок-Лесовичок. Кто природу губит,  тем я строг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 кто лес уважает, растения не обижает, зверям помогает, тот гостем желанным у меня бывае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оспитаетел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аричок-Лесовичок, наши ребята природу любя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аричок-Лесович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Цветы-то рвете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(Ответы детей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 зимой птицам помогаете?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А вес</w:t>
        <w:softHyphen/>
        <w:t>ной что хорошего для растений и птиц делаете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(Дети рассказывают Старичку-Лесович-ку о том, как заботятся о природе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оспитател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Видишь, Лесовичок, наши дети у детского сада цветы посадили, скворечники на деревьях развесил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таричок-Лесовичок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у, молодцы! Тогда я с вами поиграю. Знаете ли вы, ребята, деревья, кото</w:t>
        <w:softHyphen/>
        <w:t>рые растут в моем лесу? Вот я сей</w:t>
        <w:softHyphen/>
        <w:t>час провер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аричок-Лесовичок загадывает загад</w:t>
        <w:softHyphen/>
        <w:t>ки о деревьях. Дети говорят отгадку, нахо</w:t>
        <w:softHyphen/>
        <w:t>дят карточку с изображением названного дерева и отдают ее Старичку-Лесовичк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тоит девица, Ой, нарядная,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ся-то стройная, Вся-то ладн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Белый черным шит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арафан на н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Ветер к ней спешит,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ешет кудри ей. </w:t>
      </w:r>
      <w:r>
        <w:rPr>
          <w:i/>
          <w:iCs/>
        </w:rPr>
        <w:t xml:space="preserve">(Береза.)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Этому деревцу не спится, Всегда оно дрожит, Всего боится. </w:t>
      </w:r>
      <w:r>
        <w:rPr>
          <w:i/>
          <w:iCs/>
        </w:rPr>
        <w:t>(Осина.))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тоит в лесу красавица стройна и зелена, иголки, как мизинчики, отставила она. </w:t>
      </w:r>
      <w:r>
        <w:rPr>
          <w:i/>
          <w:iCs/>
        </w:rPr>
        <w:t xml:space="preserve">(Елка.)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Что за деревце подарит эти ягодки: летом — горькие, зимой — сладкие? </w:t>
      </w:r>
      <w:r>
        <w:rPr>
          <w:i/>
          <w:iCs/>
        </w:rPr>
        <w:t>(Рябина.)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/>
        <w:t xml:space="preserve">Под каким деревом я сижу? </w:t>
      </w:r>
      <w:r>
        <w:rPr>
          <w:i/>
          <w:iCs/>
        </w:rPr>
        <w:t>(Показывает на фланелеграф, на котором -картинка дуба дуплом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 </w:t>
      </w:r>
      <w:r>
        <w:rPr/>
        <w:t>Ну, молодцы, все деревья знаете. А я вам сказочку расскажу про этот дуб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Старичок-Лесовичок, рассказывая сказку, сажает героев на ветку перед дупл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Стоял в лесу дуб, старый-престарый, толстый-претолстый. Прилетел дятел. Пестрый, шапка красная, нос острый . По стволу носом постукал и давай дырку долбить, помогите ему постучать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роводится игра «Ритмическое эхо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Лесовичок выстукивает двухтактовые ритмоформулы на палочках, дети их повторяют Две палочки лежат под каждым стульчиком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ыдолбил  дятел в дубе дупло.</w:t>
      </w:r>
      <w:r>
        <w:rPr>
          <w:i/>
          <w:iCs/>
        </w:rPr>
        <w:t xml:space="preserve">(Открывает на дубе дупло.) </w:t>
      </w:r>
      <w:r>
        <w:rPr/>
        <w:t>Лето в нем пожил, детей вывел и улете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шла зима, а весной прилетел скворец. Спрашивает: «Теремок, кто в тереме живет?» Никто из дупла не отвечает. Пустой. Натаскал скворец в дупло соломы, стал в дупле жить, детей выводить. Птенцы вывелись, стали прислушиваться к пению сосед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водится игра «Отгадай, кто поет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Дети слушают фонограмму с пением птиц (кукушки, воробья, вороны, синицы, жаво</w:t>
        <w:softHyphen/>
        <w:t>ронка, скворца). Ребята должны назвать птиц по голос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есколько лет жил скворец в дуп</w:t>
        <w:softHyphen/>
        <w:t>ле. Крошится старый дуб, дупло боль</w:t>
        <w:softHyphen/>
        <w:t>ше делается. На третий год узнал про то дупло желтоглазый сыч. Прилетел и спрашивает: «Терем-теремок, кто в тереме живет?» — «Жил дятел пест</w:t>
        <w:softHyphen/>
        <w:t>рый — нос вострый, теперь я живу — скворец — первый в роще певец. А ты кто?» — «Я сыч. Попадешь ко мне в когти — не хнычь. Ночью при</w:t>
        <w:softHyphen/>
        <w:t>лечу — цоп! — и проглочу. Ступай-ка из терема вон, пока цел!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спугался скворец сыча и улетел. Теперь в дупле сыч живет. Днем спит, а ночью на охоту вылетает, всех пугает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роводится игра «День и ночь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Дети на звучание веселой музыки свободно двигаются по залу, подражая движениям зайчат, мышек, птичек. С изменением ха</w:t>
        <w:softHyphen/>
        <w:t>рактера музыки дети замирают. «Сыч» пролетает между ними, уводя с собой по</w:t>
        <w:softHyphen/>
        <w:t>шевелившихс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жил сыч в дупле два года. Дуб старый крошится, дупло больше ста</w:t>
        <w:softHyphen/>
        <w:t>новится. Прискакала к дуплу белка, спрашивает: «Терем-теремок, кто в тереме живет?» — «Жил дятел пес</w:t>
        <w:softHyphen/>
        <w:t>трый — нос вострый, жил скво</w:t>
        <w:softHyphen/>
        <w:t>рец— первый в роще певец. Те</w:t>
        <w:softHyphen/>
        <w:t>перь я живу — сыч. Попадешь мне в когти — не хнычь. А ты кто?» — «Я белка — по веткам скакалка, по дуплам сиделка. У меня зубы долги, востры, как иголки. Ступай из тере</w:t>
        <w:softHyphen/>
        <w:t>ма вон, пока цел!»</w:t>
      </w:r>
    </w:p>
    <w:p>
      <w:pPr>
        <w:pStyle w:val="Normal"/>
        <w:jc w:val="both"/>
        <w:rPr/>
      </w:pPr>
      <w:r>
        <w:rPr/>
        <w:t>Испугался сыч, улетел. А белка давай кладовую делать. Поможем ей заготовить зимние припас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роводится игра «Беличья кладовка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В игре участвуют четверо детей. В каждом углу зала ставится корзина. На полу рассы</w:t>
        <w:softHyphen/>
        <w:t>пают беличьи припасы. Первый участник собирает в свою корзинку грибы, второй — орехи, третий — шишки, четвертый — яго</w:t>
        <w:softHyphen/>
        <w:t>ды. Побеждает участник, первым собравший свои припасы. Количество шишек, грибов, ягод и орехов должно быть одинаковы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орошо жила белка в дупле. Но старый дуб крошился, больше и больше становилось дупло. Пригля</w:t>
        <w:softHyphen/>
        <w:t>нулось оно пчелам. Прилетели пче</w:t>
        <w:softHyphen/>
        <w:t>лы, кружат около дупла, спрашива</w:t>
        <w:softHyphen/>
        <w:t>ют: «Терем-теремок, кто в тереме живет?» — «Жил дятел пестрый — нос вострый, жил скворец — первый в роще певец, жил сыч — попадешь к нему в когти — не хнычь. Теперь живу я, белка — по веткам скакалка, по дуплам сиделка. А вы кто?» — «Мы пчелиный рой — Друг за дружку горой. Кружим, жужжим, жалим, грозим большим и малым. Ступай-ка из терема вон, пока цела!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спугалась белка пчел, убежала. А пчелы воску натаскали, стали в дупле жить, мед копить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роводится игра «Пчелы и цветы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На полу раскладываются плоскостные цветы. Дети-»пчелы» под легкую музыку «лета</w:t>
        <w:softHyphen/>
        <w:t>ют» по залу врассыпную. На удар бубна встают на цветок. Лесовичок называет цифры от 2 до 5. Какая цифра названа, столько детей-»пчелок» могут встать на цветок. «Пчелки», оставшиеся без цветка, кружатся на мес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о пришел к дубу медведь, захо</w:t>
        <w:softHyphen/>
        <w:t>тел медком полакомиться. «Пришел я — мишка, вашему терему крыш</w:t>
        <w:softHyphen/>
        <w:t>ка!» Влез на дуб, просунул в дупло голову да как нажал! Дуб-то старый, пополам и развалился. Теремка-то и не стало. А медведь медом угостил</w:t>
        <w:softHyphen/>
        <w:t>ся и дальше поше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от и сказка лесная вся. А вас,  ребятишки, я медком из того теремка  угощу. </w:t>
      </w:r>
      <w:r>
        <w:rPr>
          <w:i/>
          <w:iCs/>
        </w:rPr>
        <w:t>(Протягивает ведущему туесок, с медом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Спасибо, Старичок-Лесовичок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аричок-Лесовичо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Ме</w:t>
        <w:softHyphen/>
        <w:t>дом угощайтесь да домой возвращай</w:t>
        <w:softHyphen/>
        <w:t>тесь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авершает развлечение </w:t>
      </w:r>
      <w:r>
        <w:rPr>
          <w:b/>
        </w:rPr>
        <w:t>коммуникатив</w:t>
        <w:softHyphen/>
        <w:t>ный танец «Веселый хоровод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ставайте, ребята, скорей в хоров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, взявшись за руки, идут по круг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зыка нам скучать не дает. За руки возьмемся, по кругу пойдем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 весело песню спо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-два! Дважды хлопают в ладош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опай смелей! Притопыва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-два! Дважды хлопают в ладош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лопай дружней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Четырежды ударяют ладонями по ко</w:t>
        <w:softHyphen/>
        <w:t>леня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-два! Дважды хлопают в ладош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 покружись! Кружатся на носк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-два! Дважды хлопают в ладоши.</w:t>
      </w:r>
    </w:p>
    <w:p>
      <w:pPr>
        <w:pStyle w:val="Normal"/>
        <w:jc w:val="both"/>
        <w:rPr/>
      </w:pPr>
      <w:r>
        <w:rPr/>
        <w:t>Всем улыбнись! Протягивают руки вперед и улыб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8:54:00Z</dcterms:created>
  <dc:creator>User</dc:creator>
  <dc:description/>
  <cp:keywords/>
  <dc:language>en-US</dc:language>
  <cp:lastModifiedBy>Admin</cp:lastModifiedBy>
  <dcterms:modified xsi:type="dcterms:W3CDTF">2015-10-16T06:37:00Z</dcterms:modified>
  <cp:revision>7</cp:revision>
  <dc:subject/>
  <dc:title/>
</cp:coreProperties>
</file>