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Литературная викторина, проведённая во 2  классе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Тур 1. Разминка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За 1 минуту как можно больше ответить на максимальное количество вопросов. За каждый ответ – 1 очко.</w:t>
      </w:r>
    </w:p>
    <w:p>
      <w:pPr>
        <w:pStyle w:val="Normal"/>
        <w:ind w:left="360" w:hanging="0"/>
        <w:rPr/>
      </w:pPr>
      <w:r>
        <w:rPr/>
        <w:t>Вопросы 1 команд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Бедный поп подставил лоб». Кому? (Балд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лище Бабы Яги? (Избушка на курьих ножках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торое название скатерти? (Самобранк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из обитателей болот стал женой царевича? (Лягушк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ппарат, на котором Баба Яга совершает полёт? (Ступ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потеряла Золушка? (хрустальную туфельку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о маленькая разбойница дала в помощь Герде? (олен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попало Каю в глаз? (осколок зеркал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цветы собирала падчерица в сказке «Двенадцать месяцев»? (подснежник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кла из театра Карабаса Барабаса? (Мальвин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удожник из цветочного города? (Тюби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дведь, обучающий Маугли Закону Джунглей? (Балу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сёлый человек- луковка? (Чиполлино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са – спутница кота Базилио? (Алис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ик, у которого самый лучший в мире друг? (Малыш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звище дяди Стёпы? (Каланч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рой русской народной сказки, путешествующий на печи? (Емел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ржимое Страшилы? (Солом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окодил. Друг Чебурашки? (Ген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желаний старика исполнила золотая рыбка? (четыре)</w:t>
      </w:r>
    </w:p>
    <w:p>
      <w:pPr>
        <w:pStyle w:val="Normal"/>
        <w:ind w:left="360" w:hanging="0"/>
        <w:rPr/>
      </w:pPr>
      <w:r>
        <w:rPr/>
        <w:t>Вопросы 2 команд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рой рассказа В. Драгунского «Шляпа гроссмейстера»? (Денис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арманщик, смастеривший Буратино? (Папа Карло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енгуру из повести-сказки А. Милна «Вини Пух и все-все-все» (Кенг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зыкант из цветочного города? (Гусл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арь из сказки А. Пушкина? (Салтан или Додон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ыса старушки Шапокляк? (Лариск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ликий и ужасный? (Гудвин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ужие железного дровосека? (Топор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ый умный коротышка цветочного города? (Знайк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поймал необыкновенную щуку? (Емел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тальон деревни Простоквашино? (Печкин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варищ Соломинки и Уголька из сказки братьев Гримм? (Бобовое зёрнышко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нтера, друг Маугли? (Багир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потерял хрустальную туфельку? (Золушк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говорил волшебные слова «Лети, лети, лепесток, через север на восток»? (Жен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ого превратилось чудовище из сказки С. Аксакова? (В принц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ем стал гадкий утёнок? (Лебедем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чём совершил необыкновенное путешествие вокруг света капитан Врунгель, Лом и Фукс? (На яхте «Беда»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попал в Зазеркалье? (Алиса)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р 2. </w:t>
      </w:r>
    </w:p>
    <w:p>
      <w:pPr>
        <w:pStyle w:val="Normal"/>
        <w:ind w:left="780" w:hanging="0"/>
        <w:rPr/>
      </w:pPr>
      <w:r>
        <w:rPr/>
        <w:t>Команде выдаётся список. Задание команде: соединить героев книги с их автором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Дениска Кораблёв                                К. Булычёв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Алиса Селезнёва                                  Л. Лагин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Хоттабыч                                              П. Бажов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Незнайка                                               А. Барто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Серебряное копытце                           В. Драгунский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Вовка-добрая душа                             Н. Носов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Муха-цокотуха                                     Э. Успенский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Крокодил Гена                                     К. Чуковский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Чиполлино                                            С. Михалков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Дядя Стёпа                                           Н. Некросов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Айболит                                               Д. Родари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Саша                                                     К. Чуковский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Балда                                                    Х.К.Андерсен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Человек рассеянный                           Э. Успенский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Дюймовочка                                        А. Пушкин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Чебурашка                                          С. Маршак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 3.</w:t>
      </w:r>
    </w:p>
    <w:p>
      <w:pPr>
        <w:pStyle w:val="Normal"/>
        <w:ind w:left="780" w:hanging="0"/>
        <w:rPr/>
      </w:pPr>
      <w:r>
        <w:rPr/>
        <w:t>Каждый участник достаёт номер вопроса и отвечает на него(один из 1 команды – один из 2 команды и т. д.)</w:t>
      </w:r>
    </w:p>
    <w:p>
      <w:pPr>
        <w:pStyle w:val="Normal"/>
        <w:ind w:left="780" w:hanging="0"/>
        <w:rPr/>
      </w:pPr>
      <w:r>
        <w:rPr/>
        <w:t>Из каких произведений взяты строк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 И к нам вошёл какой-то дядька. Я как на него взглянул, так сразу понял, что в Кремль я не пойду. На голове у этого дяденьки была шляпа. А на этой шляпе наша каша». (В. Драгунский «Тайное становится явным»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Вдруг шляпа поползла прямо к Вадику. Он как закричит: «Ай!» - и прыг на диван». (Н. Носов «Живая шляпа»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В одном сказочном городе жили коротышки. Коротышками их назвали потому, что они были маленькие». Н. Носов «Приключение Незнайки и его друзей»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Я остановился на лестнице и внятно сказал: «Никакие не «сыски» . Никакие не «хыхки». А коротко и ясно «фыфки». (В. Драгунский «Заколдованная буква»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В одном густом тропическом лесу жил да был один забавный зверёк. Звали его Чебурашка». (Э. Успенский «Чебурашка»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У одних родителей был мальчик. Звали его Фёдор. (Э. Успенский «Дядя Фёдор, пёс и кот»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Обе девочки густо покраснели:  Маша. А Таня за Машу. (В. Осеева «До первого дождя»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Вот свернули санки, и я на бок- хлоп!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Кубарем качуся под гору в сугроб»    (И. Суриков «Детство»)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24:00Z</dcterms:created>
  <dc:creator>Admin</dc:creator>
  <dc:description/>
  <cp:keywords/>
  <dc:language>en-US</dc:language>
  <cp:lastModifiedBy>1</cp:lastModifiedBy>
  <dcterms:modified xsi:type="dcterms:W3CDTF">2015-10-16T07:24:00Z</dcterms:modified>
  <cp:revision>4</cp:revision>
  <dc:subject/>
  <dc:title>Литературная викторина, проведённая во 2 а классе </dc:title>
</cp:coreProperties>
</file>