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Пояснительная записк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 учебного предмета «Математика» для 3  класса составлена  на основе  Примерной  программы начального общего образования по математике,  программы «Математика 1-4 кл», авт. Моро М.И., Бантова М.А., Бельтюкова Г.В., Волкова С.И., Степанова С.В. (издательство «Просвещение», 2011г.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соответствии с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требованиями федерального государственного образовательного стандарта начального общего образования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учебным планом МБОУ СОШ №7  на 2015-16 учебный г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календарным учебным графиком на 2015-16 учебный год;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и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Математическое развитие младших школьников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системы начальных математических знани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итание интереса к математике, к умственной деятельност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элементов самостоятельной интеллектуальной дея</w:t>
        <w:softHyphen/>
        <w:t>тельности на основе овладения несложными математическими методами познания окружающего мира (умения устанавливать, описывать, моде</w:t>
        <w:softHyphen/>
        <w:t>лировать и объяснять количественные и пространственные отношения)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е основ логического, знаково-символического и алгоритми</w:t>
        <w:softHyphen/>
        <w:t>ческого мышления;</w:t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 </w:t>
      </w:r>
      <w:r>
        <w:rPr>
          <w:color w:val="000000"/>
          <w:sz w:val="24"/>
          <w:szCs w:val="24"/>
        </w:rPr>
        <w:t>развитие пространственного воображения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системы начальных математических знаний и умений как применять для решения учебно-познавательных и практических задач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5FA3AE"/>
          <w:sz w:val="24"/>
          <w:szCs w:val="24"/>
        </w:rPr>
        <w:t xml:space="preserve">— 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мения вести поиск информации и работать с ней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первоначальных представлений о компьютерной гра</w:t>
        <w:softHyphen/>
        <w:t>мотност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е познавательных способностей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итание стремления к расширению математических знаний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е умений аргументированно обосновывать и отстаивать высказанное суждение, оценивать и принимать суждения других.</w:t>
      </w:r>
    </w:p>
    <w:p>
      <w:pPr>
        <w:pStyle w:val="Normal"/>
        <w:autoSpaceDE w:val="false"/>
        <w:spacing w:lineRule="auto" w:line="264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реализации программного содержания используется УМК « Школа России».</w:t>
      </w:r>
    </w:p>
    <w:p>
      <w:pPr>
        <w:pStyle w:val="Normal"/>
        <w:autoSpaceDE w:val="false"/>
        <w:spacing w:lineRule="auto" w:line="264" w:before="0" w:after="0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УМК: 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b/>
          <w:sz w:val="24"/>
          <w:szCs w:val="24"/>
        </w:rPr>
        <w:t>Программа</w:t>
      </w:r>
      <w:r>
        <w:rPr>
          <w:rFonts w:cs="Times New Roman" w:ascii="Times New Roman" w:hAnsi="Times New Roman"/>
          <w:sz w:val="24"/>
          <w:szCs w:val="24"/>
        </w:rPr>
        <w:t xml:space="preserve"> «Математика» - Моро М.И.</w:t>
      </w:r>
      <w:r>
        <w:rPr>
          <w:sz w:val="24"/>
          <w:szCs w:val="24"/>
        </w:rPr>
        <w:t xml:space="preserve"> М.А. Бантова, Г.В. Бельтюкова и др. </w:t>
      </w:r>
      <w:r>
        <w:rPr>
          <w:rFonts w:cs="Times New Roman" w:ascii="Times New Roman" w:hAnsi="Times New Roman"/>
          <w:sz w:val="24"/>
          <w:szCs w:val="24"/>
        </w:rPr>
        <w:t>– Москва, «Просвещение», 2011 г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2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Математика. 3 класс. Учебник для  общеобразоват. учреждений с прил. на электрон. носителе. В 2 ч. Ч. 1/ - М.И. Моро,       М.А.Бантова, Г.В.Бельтюкова и др. –  3-е изд. - М.: Просвещение, 2014г.</w:t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 Проверочные работы. Волкова С.И 3 класс. - М.: Просвещение, 2014г. 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Методические рекомендации к учебнику «Математика. 3 класс» -  Бантова М.А., Бельтюкова Г.В. М.: Просвещение, 2014г. 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 2015-2016 уч.году на углубленное изучение предмета добавлен 1 час из регионального компонента общеоразовательного учреждения. </w:t>
      </w:r>
      <w:r>
        <w:rPr>
          <w:rFonts w:cs="Times New Roman" w:ascii="Times New Roman" w:hAnsi="Times New Roman"/>
          <w:sz w:val="24"/>
          <w:szCs w:val="24"/>
        </w:rPr>
        <w:br/>
        <w:b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ичество часов</w:t>
      </w:r>
      <w:r>
        <w:rPr>
          <w:rFonts w:cs="Times New Roman" w:ascii="Times New Roman" w:hAnsi="Times New Roman"/>
          <w:sz w:val="24"/>
          <w:szCs w:val="24"/>
        </w:rPr>
        <w:t>:  В неделю – 5 часа,  175 ч – в год.</w:t>
      </w:r>
    </w:p>
    <w:tbl>
      <w:tblPr>
        <w:tblW w:w="394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1923"/>
      </w:tblGrid>
      <w:tr>
        <w:trPr>
          <w:trHeight w:val="184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 обучен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184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четверть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часов</w:t>
            </w:r>
          </w:p>
        </w:tc>
      </w:tr>
      <w:tr>
        <w:trPr>
          <w:trHeight w:val="184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етверть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часов</w:t>
            </w:r>
          </w:p>
        </w:tc>
      </w:tr>
      <w:tr>
        <w:trPr>
          <w:trHeight w:val="184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етверть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часов</w:t>
            </w:r>
          </w:p>
        </w:tc>
      </w:tr>
      <w:tr>
        <w:trPr>
          <w:trHeight w:val="184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етверть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часа</w:t>
            </w:r>
          </w:p>
        </w:tc>
      </w:tr>
      <w:tr>
        <w:trPr>
          <w:trHeight w:val="195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г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75 часов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/>
      </w:pPr>
      <w:r>
        <w:rPr>
          <w:rStyle w:val="FontStyle43"/>
          <w:b/>
          <w:sz w:val="24"/>
          <w:szCs w:val="24"/>
        </w:rPr>
        <w:t>Учебно-тематический план по разделам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а от 1 до 100. Сложение и вычита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от 1 до 100. Табличное умножение и д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а от 1 до 100. Внетабличное умножение и дел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а от 1 до 1000. Нумерац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а от 1 до 1000. Сложение и вычита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а от 1 до 1000. Умножение и д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письменных вычис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6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 «Что узнали, чему научились в 3 классе. Проверка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 и конструир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текущего контроля успеваемости:</w:t>
      </w:r>
    </w:p>
    <w:p>
      <w:pPr>
        <w:pStyle w:val="Normal"/>
        <w:spacing w:lineRule="auto" w:line="240" w:before="0" w:after="0"/>
        <w:rPr>
          <w:rStyle w:val="FontStyle4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знаний и умений  обучающихся проводится с помощью контрольных работ,  которые включают вопросы (задания) по основным проблемам курса, проверочных работ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ектов, </w:t>
      </w:r>
      <w:r>
        <w:rPr>
          <w:rFonts w:cs="Times New Roman" w:ascii="Times New Roman" w:hAnsi="Times New Roman"/>
          <w:sz w:val="24"/>
          <w:szCs w:val="24"/>
        </w:rPr>
        <w:t>математических диктантов, тестов. Административные контрольные работы  на начало учебного года, за 1 полугодие 2015-16уч.года и за  2015-16 учебный год.</w:t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rPr>
          <w:rStyle w:val="FontStyle43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rPr>
          <w:rStyle w:val="FontStyle43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промежуточной аттестации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административная диагностическая работа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Style w:val="FontStyle43"/>
          <w:b/>
          <w:b/>
          <w:color w:val="FF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FontStyle43"/>
          <w:b/>
          <w:sz w:val="24"/>
          <w:szCs w:val="24"/>
        </w:rPr>
        <w:t>Распределение контрольных, проверочных, и т.п. работ:</w:t>
      </w:r>
    </w:p>
    <w:p>
      <w:pPr>
        <w:pStyle w:val="Normal"/>
        <w:spacing w:lineRule="auto" w:line="240" w:before="0" w:after="0"/>
        <w:rPr>
          <w:rStyle w:val="FontStyle43"/>
          <w:b/>
          <w:b/>
          <w:sz w:val="24"/>
          <w:szCs w:val="24"/>
        </w:rPr>
      </w:pPr>
      <w:r>
        <w:rPr/>
      </w:r>
    </w:p>
    <w:tbl>
      <w:tblPr>
        <w:tblW w:w="6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835"/>
        <w:gridCol w:w="992"/>
        <w:gridCol w:w="851"/>
        <w:gridCol w:w="850"/>
        <w:gridCol w:w="993"/>
      </w:tblGrid>
      <w:tr>
        <w:trPr>
          <w:trHeight w:val="219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>
          <w:trHeight w:val="302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контрольные рабо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79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ые рабо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79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е диктан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179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79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Style14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ируемые результаты освоения </w:t>
      </w:r>
    </w:p>
    <w:p>
      <w:pPr>
        <w:pStyle w:val="Style14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го предмета «Математика»  в 3 класс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выки проведения самоконтроля и самооценки результатов своей учеб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ожительное отношение к урокам математики к учёбе, к школ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ние  значения математических знаний в собственной жизн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 самостоятельно выполнять определённые учителем виды работ (деятельности) и понимание личной ответственности за результа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чальное представление об основах  гражданской идентичности (через систему определённых заданий и упражнени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br/>
        <w:t>Регулятивны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нимать, принимать  и сохранять различные учебные задачи , осуществлять поиск  средств для достижения учебной задач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ходить способ решения учебной задачи и выполнять учебные  действия в  устной и письменной форме, использовать математические термины, символы, зна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нировать свои действия  в соответствии  с поставленной учебной задачей для её  реш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ить пошаговый  контроль под руководством учителя, а в некоторых случаях самостоятель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br/>
        <w:br/>
        <w:br/>
        <w:t>Познавательн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авливать математические отношения между объектами, взаимосвязи в явлениях и процессах и представлять информацию в знаково-символической и графической форме, строить модели отношения между объект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ить сравнения  по одному или нескольким признакам и на этой основе делать выво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ксировать математические  отношения  между объектами и группами объектов в знаково-символической форме (на моделях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лать выводы по анологии  и проверять эти выво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ить несложные обобщения и использовать математические знания  в расширенной области примен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нимать базовые межпредметные предметные понятия: </w:t>
      </w:r>
      <w:r>
        <w:rPr>
          <w:rFonts w:cs="Times New Roman" w:ascii="Times New Roman" w:hAnsi="Times New Roman"/>
          <w:i/>
          <w:sz w:val="24"/>
          <w:szCs w:val="24"/>
        </w:rPr>
        <w:t>числа, величина, геометрическая фигур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осмысленно читать тексты математического содержания  в соответствии с поставленными целями и задач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троить речевое высказывание в устной форме, использовать математическую терминолог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имать активное участие в работе в паре, в группе, использовать умение вести диалог, речевые коммуникативные сред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ять изученные правила общения, осваивать попытки сотрудничества  в учеб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имать участие в обсуждении математических фактов, стратегии успешной математической игры, высказывать свою позиц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нтролировать свои действия при работе в группе и осознавать важность своевременного и качественного выполнения взятого на себя обязательства для общего де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ные: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исла и величины.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щийся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итать и записывать любое натуральное число в пределах класса единиц и класса тысяч, определять место каждого из них в натуральном ря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авливать отношения между любыми изученными натуральными числами и записывать эти отношения с помощью зна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лять закономерность ряда чисел, дополнять его в соответствии с этой закономерность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лассифицировать числа по разным основаниям, объяснять свои действ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ять любое изученное натуральное число в виде суммы разрядных слагаемы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ходить долю от числа и число по его дол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ражать массу, используя различные единицы измерения: грамм, килограмм, центнер, тонн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менять изученные соотношения между единицами измерения массы: 1 кг = 1000 г, 1 ц = 100 кг, 1 т = 10 ц, 1 т = 1000 кг.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рифметические действия. </w:t>
      </w:r>
      <w:r>
        <w:rPr>
          <w:rFonts w:cs="Times New Roman" w:ascii="Times New Roman" w:hAnsi="Times New Roman"/>
          <w:sz w:val="24"/>
          <w:szCs w:val="24"/>
        </w:rPr>
        <w:t xml:space="preserve"> Обучающийся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ять сложение и вычитание в пределах шестизначных чисе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ять умножение и деление многозначных чисел на однозначное числ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ять деление с остатк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ходить значение сложных выражения, содержащих 2 – 3 действ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ать уравнения на нахождение неизвестного компонента действия в пределах изученных чисе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бота с текстовыми задачами. </w:t>
      </w:r>
      <w:r>
        <w:rPr>
          <w:rFonts w:cs="Times New Roman" w:ascii="Times New Roman" w:hAnsi="Times New Roman"/>
          <w:sz w:val="24"/>
          <w:szCs w:val="24"/>
        </w:rPr>
        <w:t xml:space="preserve"> Обучающийся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ять краткую запись задачи, используя различные формы: таблицы, чертеж, схему и т.д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бирать действия и их порядок и обосновывать свой выбор при решении составных задач в 2 – 3 действ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ать задачи, рассматривающие процессы движения одного тела (скорость, время, расстояние), работы (производительность труда, время, объем работы) 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образовывать данную задачу в новую с помощью изменения вопроса или условия 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лять задачу по ее краткой записи, представленной в различных формах (таблица, схема, чертеж и т.д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странственные отношения. Геометрические фигуры.  </w:t>
      </w:r>
      <w:r>
        <w:rPr>
          <w:rFonts w:cs="Times New Roman" w:ascii="Times New Roman" w:hAnsi="Times New Roman"/>
          <w:sz w:val="24"/>
          <w:szCs w:val="24"/>
        </w:rPr>
        <w:t>Обучающийся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ать окружность и кру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ь окружность заданного радиуса с помощью цирку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ь квадрат и прямоугольник по заданным значениям длин сторон с помощью линейки и уголь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еометрические величины. </w:t>
      </w:r>
      <w:r>
        <w:rPr>
          <w:rFonts w:cs="Times New Roman" w:ascii="Times New Roman" w:hAnsi="Times New Roman"/>
          <w:sz w:val="24"/>
          <w:szCs w:val="24"/>
        </w:rPr>
        <w:t xml:space="preserve"> Обучающийся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ходить площадь фигуры с помощью палет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числять площадь прямоугольника по значениям его длины и ширин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ражать длину, площадь измеряемых объектов, используя разные единицы измерения этих величин в пределах изученных отношений между ни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ять единицу измерения длины – километр (км) и соотношения: 1 км = 1000 м, 1 м = 1000м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ть единицы измерения площади: квадратный миллиметр (мм), квадратный сантиметр (см), квадратный дециметр (дм), квадратный метр (м), квадратный километр (км) и соотношения между ними: 1 см = 100мм, 1 дм = 100см, 1 м = 100 д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бота с информацией. </w:t>
      </w:r>
      <w:r>
        <w:rPr>
          <w:rFonts w:cs="Times New Roman" w:ascii="Times New Roman" w:hAnsi="Times New Roman"/>
          <w:sz w:val="24"/>
          <w:szCs w:val="24"/>
        </w:rPr>
        <w:t xml:space="preserve"> Обучающийся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ть данные готовых таблиц для составления чисел, выполнения действий, формулирования вывод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авливать закономерность по данным таблицы, заполнять таблицу в соответствии с закономерность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ть данные готовых столбчатых и линейных диаграмм при решении текстовых задач.</w:t>
      </w:r>
    </w:p>
    <w:p>
      <w:pPr>
        <w:pStyle w:val="Normal"/>
        <w:rPr>
          <w:rStyle w:val="FontStyle43"/>
          <w:b/>
          <w:b/>
          <w:sz w:val="24"/>
          <w:szCs w:val="24"/>
        </w:rPr>
      </w:pPr>
      <w:r>
        <w:rPr>
          <w:rStyle w:val="FontStyle43"/>
          <w:rFonts w:eastAsia="Calibri"/>
          <w:b/>
          <w:sz w:val="24"/>
          <w:szCs w:val="24"/>
        </w:rPr>
        <w:t xml:space="preserve">                     </w:t>
      </w:r>
    </w:p>
    <w:p>
      <w:pPr>
        <w:pStyle w:val="Normal"/>
        <w:spacing w:lineRule="auto" w:line="240" w:before="0" w:after="0"/>
        <w:rPr/>
      </w:pPr>
      <w:r>
        <w:rPr>
          <w:rStyle w:val="FontStyle43"/>
          <w:b/>
          <w:sz w:val="24"/>
          <w:szCs w:val="24"/>
        </w:rPr>
        <w:t>Критерии оценивания.</w:t>
      </w:r>
    </w:p>
    <w:p>
      <w:pPr>
        <w:pStyle w:val="Normal"/>
        <w:spacing w:lineRule="auto" w:line="240" w:before="0" w:after="0"/>
        <w:rPr>
          <w:rStyle w:val="FontStyle43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FontStyle43"/>
          <w:b/>
          <w:sz w:val="24"/>
          <w:szCs w:val="24"/>
        </w:rPr>
        <w:t>Контрольная работа.</w:t>
      </w:r>
    </w:p>
    <w:p>
      <w:pPr>
        <w:pStyle w:val="Normal"/>
        <w:spacing w:before="0" w:after="0"/>
        <w:rPr/>
      </w:pPr>
      <w:r>
        <w:rPr>
          <w:rStyle w:val="FontStyle43"/>
          <w:sz w:val="24"/>
          <w:szCs w:val="24"/>
        </w:rPr>
        <w:t>Отметка «5»</w:t>
      </w:r>
      <w:r>
        <w:rPr>
          <w:rFonts w:cs="Times New Roman" w:ascii="Times New Roman" w:hAnsi="Times New Roman"/>
          <w:sz w:val="24"/>
          <w:szCs w:val="24"/>
        </w:rPr>
        <w:t xml:space="preserve"> - без ошибок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а «4» - 1-2 ошибки, но не в задаче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а «3» - 2-3 ошибки, 3-4 негрубые, но ход решения задачи верен; если одна ошибка в ходе решения задачи, но все другие задания без ошибок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а  «2» - не решена задача или более 4-х грубых ошибок или более 5 вычислительных ошибо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сли к/р состоит из двух задач и примеров:</w:t>
      </w:r>
    </w:p>
    <w:p>
      <w:pPr>
        <w:pStyle w:val="Normal"/>
        <w:spacing w:before="0" w:after="0"/>
        <w:rPr/>
      </w:pPr>
      <w:r>
        <w:rPr>
          <w:rStyle w:val="FontStyle43"/>
          <w:sz w:val="24"/>
          <w:szCs w:val="24"/>
        </w:rPr>
        <w:t>Отметка «5»</w:t>
      </w:r>
      <w:r>
        <w:rPr>
          <w:rFonts w:cs="Times New Roman" w:ascii="Times New Roman" w:hAnsi="Times New Roman"/>
          <w:sz w:val="24"/>
          <w:szCs w:val="24"/>
        </w:rPr>
        <w:t xml:space="preserve"> - без ошибок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а «4» - если 1-2 вычислительные ошибк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а «3» - если 1 ошибка в ходе решения одной задачи при правильном выполнении всех остальных заданий или допущено 3-4 вычислительные ошибки при отсутствии ошибок в ходе решения задач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а «2» - если допущены ошибки в ходе решения двух задач или в ходе решения одной из задач и 4 вычислительных ошибок или при решении задач и примеров более 6 ошибок.</w:t>
      </w:r>
    </w:p>
    <w:p>
      <w:pPr>
        <w:pStyle w:val="Normal"/>
        <w:spacing w:before="0" w:after="0"/>
        <w:rPr>
          <w:rStyle w:val="FontStyle4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Style w:val="FontStyle43"/>
          <w:b/>
          <w:sz w:val="24"/>
          <w:szCs w:val="24"/>
        </w:rPr>
        <w:t>Математический диктан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ючает 12 и более задани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а «5» - если все задания решены верно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а «4» - если выполнено не верно 1/5 от их общего числ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а «3» - если выполнено не верно ¼ от их общего числ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а«2» - если выполнено не верно ½ от их общего числа.</w:t>
      </w:r>
    </w:p>
    <w:p>
      <w:pPr>
        <w:pStyle w:val="Normal"/>
        <w:spacing w:before="0" w:after="0"/>
        <w:rPr>
          <w:rStyle w:val="FontStyle4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Style w:val="FontStyle43"/>
          <w:b/>
          <w:sz w:val="24"/>
          <w:szCs w:val="24"/>
        </w:rPr>
        <w:t>Тестирование.</w:t>
      </w:r>
    </w:p>
    <w:p>
      <w:pPr>
        <w:pStyle w:val="Normal"/>
        <w:spacing w:lineRule="auto" w:line="240" w:before="0" w:after="0"/>
        <w:rPr/>
      </w:pPr>
      <w:r>
        <w:rPr>
          <w:rStyle w:val="FontStyle43"/>
          <w:sz w:val="24"/>
          <w:szCs w:val="24"/>
        </w:rPr>
        <w:t>Отметка «5» - 80-100% от максимальной суммы баллов</w:t>
      </w:r>
    </w:p>
    <w:p>
      <w:pPr>
        <w:pStyle w:val="Normal"/>
        <w:spacing w:lineRule="auto" w:line="240" w:before="0" w:after="0"/>
        <w:rPr/>
      </w:pPr>
      <w:r>
        <w:rPr>
          <w:rStyle w:val="FontStyle43"/>
          <w:sz w:val="24"/>
          <w:szCs w:val="24"/>
        </w:rPr>
        <w:t>Отметка «4» - 60-80%</w:t>
      </w:r>
    </w:p>
    <w:p>
      <w:pPr>
        <w:pStyle w:val="Normal"/>
        <w:spacing w:lineRule="auto" w:line="240" w:before="0" w:after="0"/>
        <w:rPr/>
      </w:pPr>
      <w:r>
        <w:rPr>
          <w:rStyle w:val="FontStyle43"/>
          <w:sz w:val="24"/>
          <w:szCs w:val="24"/>
        </w:rPr>
        <w:t>Отметка «3»- 40-60 %</w:t>
      </w:r>
    </w:p>
    <w:p>
      <w:pPr>
        <w:pStyle w:val="Normal"/>
        <w:spacing w:lineRule="auto" w:line="240" w:before="0" w:after="0"/>
        <w:rPr/>
      </w:pPr>
      <w:r>
        <w:rPr>
          <w:rStyle w:val="FontStyle43"/>
          <w:sz w:val="24"/>
          <w:szCs w:val="24"/>
        </w:rPr>
        <w:t>Отметка «2»- 0-40%</w:t>
      </w:r>
    </w:p>
    <w:p>
      <w:pPr>
        <w:pStyle w:val="Normal"/>
        <w:spacing w:lineRule="auto" w:line="240" w:before="0" w:after="0"/>
        <w:rPr>
          <w:rStyle w:val="FontStyle43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Style w:val="FontStyle43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FontStyle43"/>
          <w:b/>
          <w:sz w:val="24"/>
          <w:szCs w:val="24"/>
        </w:rPr>
        <w:t>Проверочная работа (из примеров)</w:t>
      </w:r>
    </w:p>
    <w:p>
      <w:pPr>
        <w:pStyle w:val="Normal"/>
        <w:spacing w:lineRule="auto" w:line="240" w:before="0" w:after="0"/>
        <w:rPr>
          <w:rStyle w:val="FontStyle43"/>
          <w:b/>
          <w:b/>
          <w:sz w:val="24"/>
          <w:szCs w:val="24"/>
        </w:rPr>
      </w:pPr>
      <w:r>
        <w:rPr>
          <w:rStyle w:val="FontStyle43"/>
          <w:sz w:val="24"/>
          <w:szCs w:val="24"/>
        </w:rPr>
        <w:t xml:space="preserve">Отметка «5» - без ошибок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FontStyle43"/>
          <w:sz w:val="24"/>
          <w:szCs w:val="24"/>
        </w:rPr>
        <w:t xml:space="preserve">Отметка «4»- 1-2 ошибки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а «3»- 3-4 ошиб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а «2» - 5 и более ошиб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оверочная работа (из задач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5» - без ошибок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» - 1-2 негрубые ошибки; если нет ошибок в ходе решения задач, но допущены 2 вычислительные ошибк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» - 2-3 ошибки (более ½ сделано верно), если допущена одна ошибка в ходе решения задачи, независимо 2 или 3 задачи и одна вычислительная ошибка или если вычислительных ошибок нет, но  не решена 1 задач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» - 3 и более ошибок или если допущены ошибки в ходе решения двух задач или допущена одна ошибка в ходе решения задач и 2 вычислительные ошибки в других задача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43"/>
          <w:b/>
          <w:sz w:val="24"/>
          <w:szCs w:val="24"/>
        </w:rPr>
        <w:t>Проекты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проявления компетентности учащихся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Предметно-информационная составляющая (максимальное значение – 6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ние основных терминов и фактического материала по теме проекта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Знание существующих точек зрения (подходов) к проблеме и способов ее решения </w:t>
        <w:tab/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ние источников информации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Деятельностно-коммуникативная составляющая (максимальное значение –14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Умение выделять проблему и обосновывать ее актуальность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.Умение формулировать цель, задачи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сравнивать, сопоставлять, обобщать и делать выводы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выявлять причинно-следственные связи, приводить аргументы и иллюстрировать пример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соотнести полученный результат (конечный продукт) с поставленной целью</w:t>
        <w:tab/>
        <w:t xml:space="preserve"> </w:t>
        <w:tab/>
        <w:t xml:space="preserve"> </w:t>
        <w:tab/>
        <w:t xml:space="preserve"> </w:t>
        <w:tab/>
        <w:t xml:space="preserve"> 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находить требуемую информацию в различных источниках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ладение грамотной, эмоциональной и свободной речью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.Ценностно-ориентационная составляющая (максимальное значение – 8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ние актуальности темы и практической значимости работы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ражение собственной позиции, обоснование ее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оценивать достоверность полученной информации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мение эффективно организовать индивидуальное информационное и временное пространство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: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о возможное количество баллов: 28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“удовлетворительно”: от 12 до 17 баллов (42%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“хорошо”: от 18 до 24 баллов (65%)</w:t>
      </w:r>
    </w:p>
    <w:p>
      <w:pPr>
        <w:sectPr>
          <w:type w:val="nextPage"/>
          <w:pgSz w:w="11906" w:h="16838"/>
          <w:pgMar w:left="567" w:right="850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Оценка “отлично”: от 25 до 28 балл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/>
        <w:t xml:space="preserve"> </w:t>
      </w:r>
    </w:p>
    <w:tbl>
      <w:tblPr>
        <w:tblW w:w="157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3"/>
        <w:gridCol w:w="12"/>
        <w:gridCol w:w="2063"/>
        <w:gridCol w:w="8"/>
        <w:gridCol w:w="158"/>
        <w:gridCol w:w="2096"/>
        <w:gridCol w:w="6"/>
        <w:gridCol w:w="449"/>
        <w:gridCol w:w="1940"/>
        <w:gridCol w:w="7"/>
        <w:gridCol w:w="6"/>
        <w:gridCol w:w="315"/>
        <w:gridCol w:w="1518"/>
        <w:gridCol w:w="162"/>
        <w:gridCol w:w="305"/>
        <w:gridCol w:w="1362"/>
        <w:gridCol w:w="480"/>
        <w:gridCol w:w="1404"/>
        <w:gridCol w:w="864"/>
        <w:gridCol w:w="993"/>
        <w:gridCol w:w="141"/>
        <w:gridCol w:w="6"/>
        <w:gridCol w:w="987"/>
      </w:tblGrid>
      <w:tr>
        <w:trPr>
          <w:trHeight w:val="472" w:hRule="atLeast"/>
        </w:trPr>
        <w:tc>
          <w:tcPr>
            <w:tcW w:w="4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24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ы уро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нируемые результаты (предметны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363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нируемые результаты</w:t>
            </w:r>
          </w:p>
        </w:tc>
        <w:tc>
          <w:tcPr>
            <w:tcW w:w="212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Д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28" w:hRule="exact"/>
        </w:trPr>
        <w:tc>
          <w:tcPr>
            <w:tcW w:w="4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4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 УУД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 УУД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 УУД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 УУ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</w:t>
            </w:r>
          </w:p>
        </w:tc>
      </w:tr>
      <w:tr>
        <w:trPr>
          <w:trHeight w:val="346" w:hRule="exact"/>
        </w:trPr>
        <w:tc>
          <w:tcPr>
            <w:tcW w:w="13648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1. Числа от 1 до 100. Сложение и вычитание (продолжение). (9ч.)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42" w:hRule="atLeast"/>
        </w:trPr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OLE_LINK1"/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Повторение. Нумерация чисел. Устные и письменные  приемы  сложения и вычитания</w:t>
            </w:r>
            <w:bookmarkEnd w:id="0"/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-ся научатся называть числа до 100 в порядке их следования при счёте; называть числа, следующие и предшествующие данным;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риентироваться в своей системе знаний: отличать новое от уже известного.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ботать по предложенному учителем плану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75" w:hRule="atLeast"/>
        </w:trPr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Выражение с переменной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сложение и вычитание в пределах 100; работать по плану; сопоставлять свои действия с поставленной задачей.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 предложенных педагогом ситуациях общения и сотрудничества, опираясь на этические нормы, делать выбор, при поддержке других участников группы и педагога, как поступить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ся обнаруживать и формулировать учебную проблему совместно с учителем, выстраивать логическую цепь рассуждений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лушать и понимать речь других; умение слушать и вступать в диалог; сотрудничество в поиске информации;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9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вершенствовать критерии оценки и пользоваться ими в ходе оценки и самооценки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2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Решение уравнений способом подбора неизвестного..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научатся решать уравнения подбором числа; выполнять письменные вычисления в столбик, используя изученные приёмы.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находить ответы, используя учебник.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формлять свою мысль в устной и письменной форме (на уровне предложения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пределять и формулировать цель деятельности на уроке с помощью учителя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09" w:hRule="atLeast"/>
        </w:trPr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2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Решение уравнений с неизвестным слагаемым на основе взаимосвязи чисел  при сложении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научатся решать уравнения на нахождение неизвестного слагаемого; выполнять письменные вычисления, используя изученные приёмы.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делать выводы в результате совместной деятельности класса и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договариваться, находить общее реш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евая саморегуляция. Прогнозирование результ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Математика и констру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Повторение. Отрезок. Построение отрез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9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firstLine="9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firstLine="9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firstLine="9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5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Решение уравнений с неизвестным вычитаемым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>М.д.№1 «Сложение и вычитание в пределах 100» (10 мин)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научатся решать уравнения на нахождение уменьшаемого; выполнять письменные вычисления, используя изученные приёмы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в предложенных педагогом ситуациях общения и сотрудничества, опираясь на этические нормы, делать выбор, при поддержке других участников 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9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200"/>
              <w:ind w:firstLine="9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ять действия по реализации плана, прилагая усилия для преодоления трудностей,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лушать и вступать в диалог; взаимоконтроль и взаимопомощь в ходе выполнения задания; умения работать в группе и в паре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ть цель учебной деятельности с помощью учителя и самостоятельно, искать средства её осуществления.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22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Обозначение геометрических фигур буквами.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научатся решать уравнения на нахождение неизвестного вычитаемого; обозначать фигуры буквами.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риентироваться в своей системе знаний: отличать новое от уже известного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ботать по предложенному учителем плану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6" w:hRule="atLeast"/>
        </w:trPr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22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министративная контрольная работа на начало 2014-15учебного года. (45 мин)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научатся применять полученные знания, умения и навыки на практике; работать самостоятельно; контролировать свою работу и её результат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риентироваться в своей системе знаний: отличать новое от уже известного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 Умение определять и формулировать цель деятельности на уроке с помощью учителя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22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Работа над ошибками, допущенными в контрольной работе на начало2013-14 уч.г.  Задания творческого и поискового характера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 Уч-ся научатся понимать причины ошибок, допущенных в контрольной работе и исправлять их.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 в предложенных педагогом ситуациях общения и сотрудничества, опираясь на этические нормы, делать выбор, при поддержке других участников группы и педагога, как поступить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равнивать и группировать такие математические объекты, как числа, совокупности, фигуры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лушать и понимать речь друг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лушать и вступать в диа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ние и контроль в форме сличения способа действий и его результата с эталоном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1577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 Числа от 1 до 100. Табличное умножение и деление (55ч)</w:t>
            </w:r>
          </w:p>
        </w:tc>
      </w:tr>
      <w:tr>
        <w:trPr>
          <w:trHeight w:val="915" w:hRule="atLeast"/>
        </w:trPr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атематика и конструи</w:t>
              <w:br/>
              <w:t>рова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ногоугольник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22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Связь умножения и сложения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ять умения заменять сложение умножением, решать задачи на нахождение произведения; составлять обратные задачи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отива, реализующего потребность в  оцениваемой деятельности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риентироваться в своей системе знаний: отличать новое от известно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ботать по предложенному учителем плану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2" w:hRule="atLeast"/>
        </w:trPr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22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Связь между компонентами и результатом  умножения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ять умения заменять сложение умножением, решать задачи на нахождение произведения; составлять обратные задачи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и строить модели математических понятий и использовать их при решении текстовых задач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ботать по предложенному учителем плану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46" w:hRule="atLeast"/>
        </w:trPr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22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Четные и нечетные числа. Таблица умножения и деления с числом 2, 3.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сти понятия «чётные числа», «нечётные числа», уточнять и закреплять знания таблицы умножения на 2,3., закреплять умения решать текстовые задачи и уравнения.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 предложенных педагогом ситуациях общения и сотрудничества, опираясь на этические нормы, делать выбор, при поддержке других участников группы и педагога, как поступить.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находить ответы на вопросы. Используя учебник.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лушать и вступать в диалог.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полагания как постановка учебной задач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22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Таблица умножения и деления с числом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научатся выполнять умножение и деление с числом 3.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). 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бывать знания: используя учебник и свой жизненный опыт.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формлять свою мысль в устной или письмен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ние результат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Математика и конструирование.</w:t>
              <w:br/>
              <w:t>Треугольник. Виды треугольник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научатся распознавать разносторонние, равносторонние, равнобедренные треугольники; решать задачи изученных видов.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формлять свои мысли в устной и письменной форме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5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с величинами «цена», «количество», «стоимость»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задачи на нахождение величин: цена, количество, стоимость; составлять и решать обратные задачи.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целостное восприятие окружающего мира, развивать навыки сотрудничества со взрослыми и сверстниками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тличать новое от уже известного с помощью учителя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чество в поиске информации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 Внесение необходимых дополнений и корректив в план и способ действия на уроке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41" w:hRule="atLeast"/>
        </w:trPr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Решение задач с понятием «масса» и «количество»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научатся решать задачи с понятиями «масса» и «количество».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качества и уровня усвоения материал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5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Порядок выполнения действий в числовых выражениях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научатся  выполнять действия в выражениях со скобками в правильном порядке; решать задачи по формуле произведения.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-ти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тличать новое от уже известного с помощью учителя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роизвольно строить своё речевое высказывание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6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Вычисления значения числовых выражений в правильном порядке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>М.д.№2 «Табличные случаи умножения и деления с числами 2 и 3» (10 мин)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ь правила порядка выполнения действий при вычислении значения выра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текстовые задачи; развивать вычислительные навыки и умения.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целостное восприятие окружающего мира, развивать навыки сотрудничества со взрослыми и сверстниками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тличать новое от уже известного с помощью учителя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роизвольно строить своё речевое высказывани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, стремиться её выполнять, и оценить свои действия на уроке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Математика и конструирование.</w:t>
              <w:br/>
              <w:t>Построение треугольников по трем сторонам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Порядок выполнения действий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ь правила порядка выполнения действий при вычислении значения выражения; решать текстовые задачи; развивать вычислительные навыки и умения.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целостное восприятие окружающего мира, развивать навыки сотрудничества со взрослыми и сверстниками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и строить модели математических понятий, и использовать их при решении текстовых задач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роизвольно строить своё речевое высказывани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, стремиться её выполнять, и оценить свои действия на уроке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03" w:hRule="atLeast"/>
        </w:trPr>
        <w:tc>
          <w:tcPr>
            <w:tcW w:w="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аничка для любознательных. Что узнали. Чему научились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ять знания, умения и навыки, полученные на предыдущих уро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мотива, реализующего потребность в социально значимой и социаль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емой деятельности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делать выводы в результате совместной деятельности класса и учителя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контроль и взаимопомощь в ходе выполнения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евая саморегуляция. Прогнозирование результ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79" w:hRule="atLeast"/>
        </w:trPr>
        <w:tc>
          <w:tcPr>
            <w:tcW w:w="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Контрольная работа по теме « Табличное умножение и деление на 2 и на 3»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научатся применять полученные знания, умения и навыки на практике; работать самостоятельно; контролировать свою работу и её результат.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 предложенных педагогом ситуациях общения и сотрудничества, опираясь на этические нормы, делать выбор, при поддержке других участников группы и педагога, как поступить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равнивать и группировать такие математические объекты, как числа, совокупности, фигуры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лушать и вступать в диалог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ние и контроль в форме сличения способа действий и его результата с эталоном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Анализ контрольной работы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Таблица умножения и деления с числом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научатся понимать причины ошибок, допущенных в контрольной работе и исправлять их; составлять таблицу умножения и деления и пользоваться ею.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 наиболее эффективных способов решения задач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аргументировать свой способ решения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аргументировать свой способ решения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Математика и конструирование. Конструирование фигур из треугольников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6" w:hRule="atLeast"/>
        </w:trPr>
        <w:tc>
          <w:tcPr>
            <w:tcW w:w="4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Задачи на увеличение числа в несколько раз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научатся решать задачи на увеличение числа в несколько раз; пользоваться таблицей умножения и деления.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качества и уровня усвоения материал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Задачи на увеличение числа в несколько раз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научатся решать задачи на уменьшение числа в несколько раз; пользоваться таблицей умножения и де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контроль и взаимопомощь в ходе выполнения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полагания как постановка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Задачи на уменьшение числа в несколько раз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научатся решать задачи на увеличение и уменьшение числа в несколько раз; пользоваться таблицей умножения и деления.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ать выбор, при поддержке других участников группы и педагога, как поступить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9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ряясь с целью и планом, поправляя себя при необходимости, если результат не достигнут выполнять анализ (выделение признаков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формлять свою мысль в устной или письменной форме; сотрудничество в поиске информа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диалоге с учителем учиться вырабатывать критерии оценки и определять степень успешности выполнения своей работы и работы всех, исходя из имеющихся критерие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9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9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Решение задач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учатся решать задачи на увеличение и уменьшение числа в несколько раз; пользоваться таблицей умножения и деления.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ать выбор, при поддержке других участников группы и педагога, как поступить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9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ряясь с целью и планом, поправляя себя при необходимости, если результат не достигнут выполнять анализ (выделение признаков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формлять свою мысль в устной или письменной форме; сотрудничество в поиске информа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диалоге с учителем учиться вырабатывать критерии оценки и определять степень успешности выполнения своей работы и работы всех, исходя из имеющихся критерие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Математика и конструирование. Виды треугольников по углам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научатся различать треугольники по видам углов; строить треугольники заданных видов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возможности разных позиций и точек зрения на один и тот предмет или вопрос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ка учебной задачи (целеполагани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8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Таблица умножения и деления с числом  5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научатся составлять таблицу умножения и деления и пользоваться ею.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позитивный стиль общения со сверстниками и взрослыми в школе и дома;  проявлять учебно-познавательный интерес к новому учебному материалу и способам решения учебных и практических задач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ть найденные способы действия при решении новых учебных задач и находить способы их ре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ушать собеседника и вести диалог.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лагать и аргументировать свою точку зрения. Искать новые способы решения задач. Выполнять мыслительные операции анализа и синтеза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83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2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Таблица умножения и деления с числом  5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научатся решать задачи на кратное сравнение; пользоваться таблицей умножения и деления;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 предложенных педагогом ситуациях общения и сотрудничества, опираясь на этические нормы, делать выбор, при поддержке других участников группы и педагога, как поступит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делать предварительный отбор источников информации: ориентироваться в учеб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лушать и вступать в диа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ние результата Делать умозаключение по результатам исследо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51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Задачи  на кратное сравнение чисел.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научатся решать задачи на разностное и кратное сравнение; пользоваться таблицей умножения и деления;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позитивный стиль общения со сверстниками и взрослыми в школе и дома;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ряясь с целью и планом, поправляя себя при необходимости,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формлять свою мысль в устной или письменной форме; сотрудничество в поиске информа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лагать и аргументировать свою точку зрения. Искать новые способы решения зада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10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2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Решение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научатся решать задачи на разностное и кратное сравнение; пользоваться таблицей умножения и деления;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смысл выполнения самоконтроля и самооценки результатов учебной деятельности; анализировать свои действия и управлять и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ть математические отношения между объектами и группами объектов. Фиксировать это в устной форме.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ь полученные знания в изменённых условиях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ть найденные способы действия при решении новых учебных зада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55" w:hRule="atLeast"/>
        </w:trPr>
        <w:tc>
          <w:tcPr>
            <w:tcW w:w="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>Математика и конструирование.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br/>
              <w:t>Представление о развертке правильной треугольной пирамид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39" w:hRule="atLeast"/>
        </w:trPr>
        <w:tc>
          <w:tcPr>
            <w:tcW w:w="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Таблица умножения и деления с числом  6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научатся составлять таблицу умножения и деления с числом 6 и пользоваться ею; решать задачи на разностное и кратное сравнение.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мотива, реализующего потребность в социально значимой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 оцениваемой деятельности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находить ответы на вопросы, используя учебни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договариваться, находить общее реш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Закрепление таблицы умножения и деления с числами 5,6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текстовые задачи изученных видов;. Совершенствовать устные и письменные вычислительные навыки.</w:t>
            </w:r>
          </w:p>
        </w:tc>
        <w:tc>
          <w:tcPr>
            <w:tcW w:w="2268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учебно-познавательный интерес к новому учебному материалу и способам решения учебных и практических работ.</w:t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ть и строить модели в форме схематических рисунков., математических понятий, </w:t>
            </w:r>
          </w:p>
        </w:tc>
        <w:tc>
          <w:tcPr>
            <w:tcW w:w="1842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аться в диалог с учителем и сверстниками</w:t>
            </w:r>
          </w:p>
        </w:tc>
        <w:tc>
          <w:tcPr>
            <w:tcW w:w="226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Задачи на нахождение четвертого пропорционального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текстовые задачи. Совершенствовать устные и письменные вычислительные навыки.</w:t>
            </w:r>
          </w:p>
        </w:tc>
        <w:tc>
          <w:tcPr>
            <w:tcW w:w="2268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учебно-познавательный интерес к новому учебному материалу и способам решения учебных и практических работ</w:t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мыслительные операции анализа и синтеза, делать умозаключение</w:t>
            </w:r>
          </w:p>
        </w:tc>
        <w:tc>
          <w:tcPr>
            <w:tcW w:w="1842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226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свою работу, определять границы знания и незн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Закрепление решения задач на нахождение четвёртого пропорционального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текстовые задачи. Совершенствовать устные и письменные вычислительные навыки.</w:t>
            </w:r>
          </w:p>
        </w:tc>
        <w:tc>
          <w:tcPr>
            <w:tcW w:w="2268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ть смысл выполнения самоконтроля и самооценки результатов учебной деятельности. </w:t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ть и строить модели математических понятий </w:t>
            </w:r>
          </w:p>
        </w:tc>
        <w:tc>
          <w:tcPr>
            <w:tcW w:w="1842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ть в группе, получать информацию из текста учебника, обсуждать её, </w:t>
            </w:r>
          </w:p>
        </w:tc>
        <w:tc>
          <w:tcPr>
            <w:tcW w:w="226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план действий для решения учебных задач и  следовать ему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58" w:hRule="atLeast"/>
        </w:trPr>
        <w:tc>
          <w:tcPr>
            <w:tcW w:w="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тематика и конструирование. </w:t>
              <w:br/>
              <w:t>Практич. работа  Изготовление модели треугольной пирамиды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Таблица умножения и деления с числом  7.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научатся составлять таблицу умножения и деления с числом 7 и пользоваться ею; решать задачи изученных видов.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риентироваться в своей системе знаний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ыполнять различные роли в группе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качества и уровня усвоения материал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Задания творческого и поискового характер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. Проект№1 «Математические сказки»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научатся анализировать и сочинять математические сказки.</w:t>
            </w:r>
          </w:p>
        </w:tc>
        <w:tc>
          <w:tcPr>
            <w:tcW w:w="2268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 наиболее эффективных способов решения задач.</w:t>
            </w:r>
          </w:p>
        </w:tc>
        <w:tc>
          <w:tcPr>
            <w:tcW w:w="1842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аргументировать свой способ решения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Контрольная работа № 1 по теме «Табличное умножение и деление».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научатся применять полученные знания, умения и навыки на практике.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риентироваться в своей системе знаний: отличать новое от уже известного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ботать по предложенному учителем плану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онтрольной работы.   Таблицы умножения с числами 4,5,6,7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научатся понимать причины ошибок, допущенных в контрольной работе  и исправлять 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находить ответы на вопросы, используя учебник, иллюстр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договариваться, находить общее решение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5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атематика и конструирование. Практич. работа№2Изготовление пирамиды из бумажных полос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2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  <w:t xml:space="preserve">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FF0000"/>
              </w:rPr>
              <w:t xml:space="preserve">2 четверть – 40ч                                                              </w:t>
            </w:r>
          </w:p>
        </w:tc>
      </w:tr>
      <w:tr>
        <w:trPr>
          <w:trHeight w:val="1410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2241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Площадь. Способы сравнения фигур по площади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научатся сравнивать площади фигур способом наложения; решать задачи изученных видов; пользоваться таблицей умножения и деления.</w:t>
            </w:r>
          </w:p>
        </w:tc>
        <w:tc>
          <w:tcPr>
            <w:tcW w:w="22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находить ответы на вопросы, используя учебник, иллюстрации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договариваться, находить общее решение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1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2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41" w:hRule="atLeast"/>
        </w:trPr>
        <w:tc>
          <w:tcPr>
            <w:tcW w:w="4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Единица площади  –   квадратный сантиметр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научатся измерять площадь фигур в квадратных сантиметрах; решать задачи изученных видов; пользоваться таблицей умножения и деления.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 наиболее эффективных способов решения задач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аргументировать свой способ решения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43" w:hRule="atLeast"/>
        </w:trPr>
        <w:tc>
          <w:tcPr>
            <w:tcW w:w="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Площадь прямоугольник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научатся вычислять  площадь прямоугольника по формуле; решать задачи изученных видов; пользоваться таблицей умножения и деления.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и выделение необходимой информации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возможности различных точек зрения на один и тот же предмет или вопрос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полагания как постановка учебной задачи на основе соотнесения того, что уже известно учащимся, а что ещё неизвестно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Таблица умножения и деления с числом 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научатся составлять таблицу умножения и деления с числом 8 и пользоваться ею; решать задачи изученных видов.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 предложенных педагогом ситуациях общения и сотрудничества, опираясь на этические нормы, делать выбор, при поддержке других участников группы и педагога, как поступить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равнивать и группировать такие математические объекты, как числа, совокупности, фигуры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лушать и вступать в диалог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ние и контроль в форме сличения способа действий и его результата с эталоном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Математика и конструирование. Периметр квадрат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2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Закрепление изученного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>М.д.№5 « Табличные случаи умножения и деления с числами 7, 8» (10 мин)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ять знания, умения и навыки, полученные на предыдущих уроках.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реобразовывать информацию из одной формы в другую: составлять задачи на основе простейших математических моделей.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возможности различных точек зрения на один и тот же предмет или вопрос.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ние результата Делать умозаключение по результатам исследо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6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Решения задач  на нахождение третьего слагаемого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научатся решать задачи изученных видов; пользоваться таблицей умножения и деления.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находить ответы на вопросы, используя учебник, иллюстрации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договариваться, находить общее решение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лагать и аргументировать свою точку зрения. Искать новые способы решения зада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2" w:hRule="atLeast"/>
        </w:trPr>
        <w:tc>
          <w:tcPr>
            <w:tcW w:w="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Таблица умножения и деления с числом  9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научатся составлять таблицу умножения и деления с числом 9 и пользоваться ею; решать задачи изученных видов.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и выделение необходимой информации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лушать и вступать в диалог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ть найденные способы действия при решении новых учебных зада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Единица площади  –   квадратный дециме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научатся измерять площадь фигур в квадратных дециметрах; решать задачи изученных видов.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делать предварительный отбор источников информации: ориентироваться в учебнике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Математика и конструирование. Свойства диагоналей прямоугольник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Таблица умн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Закрепление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научатся пользоваться таблицей умножения и деления; решать задачи изученных видов.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и выделение необходимой информации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возможности различных точек зрения на один и тот же предмет или вопрос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полагания как постановка учебной задачи на основе соотнесения того, что уже известно учащимся, а что ещё неизвестно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2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Решение задач на нахождение четвёртого пропорционального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ять знания, умения и навыки, полученные на предыдущих уроках.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и выделение необходимой информации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возможности различных точек зрения на один и тот же предмет или вопрос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ние и контроль в форме сличения способа действий и его результата с эталоном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Единица площади – квадратный метр.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научатся пользоваться таблицей умножения и деления; решать задачи изученных видов.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и выделение необходимой информации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возможности различных точек зрения на один и тот же предмет или вопрос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ние результата Делать умозаключение по результатам исследовани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Закрепление единиц площади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Тест №1 «Табличные случаи умножения и деления» (10 мин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ять знания, умения и навыки, полученные на предыдущих уроках.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реобразовывать информацию из одной формы в другую: составлять задачи на основе простейших мод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возможности различных точек зрения на один и тот же предмет или вопрос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лагать и аргументировать свою точку зрения. Искать новые способы решения зада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.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Математика и конструирование. 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Вычерчивание прямоугольника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Задания творческого и поискового характера. Повторение табличного умножения и делени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>. М.д. №6 « Табличное умножение и деление» (10 мин)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-ся научатся решать нестандартные задачи.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оставлять математические задачи на основе простейших математических моделей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ть найденные способы действия при решении новых учебных зада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>П.р. № 3 «Единицы площади» (30 мин).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 Решение задач  с величинами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ять знания, умения и навыки, полученные на предыдущих уроках.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 наиболее эффективных способов решения задач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аргументировать свой способ решения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4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Умножение на 1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-ся научатся выполнять умножение на 1; пользоваться таблицей умножения и деления; решать задачи изученных видов.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ие находить ответы на вопросы, используя учебник, иллюстр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ие договариваться, находить общее решение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Умножение на 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научатся выполнять умножение на 0; пользоваться таблицей умножения и деления; решать задачи изученных видов.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 предложенных педагогом ситуациях общения и сотрудничества, опираясь на этические нормы, делать выбор, при поддержке других участников группы и педагога, как поступить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равнивать и группировать такие математические объекты, как числа, совокупности, фигуры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лушать и вступать в диалог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ние и контроль в форме сличения способа действий и его результата с эталоном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Математика и конструирование.</w:t>
              <w:br/>
              <w:t>Практич. работа№3 Чертёж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58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2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Деление вида  а : а,  а : 1.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устные и письменные вычислительные навыки; составлять верные числовые равенства, находить частное вида: а:а, а:1.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позитивный стиль общения со сверстниками и взрослыми в школе и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мотивацию учебно-познавательной деятельности и личностного смысла учения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и строить модели математических понятий и использовать их при решении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задание по образцу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лушать и вступать в диалог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план действий для решения учебных задач и следовать ему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09" w:hRule="atLeast"/>
        </w:trPr>
        <w:tc>
          <w:tcPr>
            <w:tcW w:w="4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Деление  нуля на число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научатся делить ноль на число;  пользоваться таблицей умножения и деления; решать примеры на умножение на 1 и на 0; решать задачи изученных видов.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мотива, реализующего потребность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 значимой и социально оцениваем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реобразовывать информаци ю из одной формы в другую: составлять задачи на основе простейших математических моделей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возможности различных точек зрения на один и тот же предмет или вопрос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полагания как постановка учебной задачи на основе соотнесения того, что уже известно учащимся, а что ещё неизвестно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60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Задачи в 3 действия. Дополнительные задания  творческого и поискового характера: задачи-расчёты, деление фигуры на ч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62" w:hanging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ять знания, умения и навыки, полученные на предыдущих уроках.</w:t>
            </w:r>
          </w:p>
          <w:p>
            <w:pPr>
              <w:pStyle w:val="Normal"/>
              <w:spacing w:lineRule="auto" w:line="240" w:before="0" w:after="0"/>
              <w:ind w:right="62" w:hanging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62" w:hanging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62" w:hanging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62" w:hanging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62" w:hanging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62" w:hanging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62" w:hanging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 наиболее эффективных способов решения задач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аргументировать свой способ решения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Математика и конструирова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Круг. Окружность:  центр, радиус, диаметр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научатся чертить окружность; различать понятия «круг» и «окружность»; находить радиус и диаметр окружности; пользоваться таблицей умножения и деления; решать задачи изученных видов.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мотивацию учебно-познавательной деятельности и личностного смысла учения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оставлять математические задачи на основе простейших математических моделе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ние результат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9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2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Доли. Образование и сравнение долей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13" w:hanging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научатся определять доли и сравнивать их; пользоваться таблицей умножения и деления; решать задачи изученных видов.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мотива, реализующего потребность в социально значимой и социаль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емой деятельности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 наиболее эффективных способов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аргументировать свой способ решения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05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2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Круг. Окружность. Вычерчивание окружностей с использованием циркул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научатся чертить окружность; различать понятия «круг» и «окружность», «радиус», «диаметр»; пользоваться таблицей умножения и деления; решать задачи на доли.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и выделение необходимой информации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возможности различных точек зрения на один и тот же предмет или вопрос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полагания как постановка учебной задачи на основе соотнесения того, что уже известно учащимся , а что ещё неизвестно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Диаметр круга. Решение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научатся чертить окружность; различать понятия , «радиус», «диаметр»; пользоваться таблицей умножения и деления; решать задачи на доли.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и выделение необходимой информации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возможности различных точек зрения на один и тот же предмет или вопрос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полагания как постановка учебной задачи на основе соотнесения того, что уже известно учащимся , а что ещё неизвестно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2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Задачи на нахождение доли числа и числа по его дол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ь часть от числа и число по его части, совершенствовать вычислительные нав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ять знания, умения и навыки, полученные на предыдущих уроках.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 наиболее эффективных способов решения задач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аргументировать свой способ решения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.</w:t>
            </w:r>
          </w:p>
        </w:tc>
        <w:tc>
          <w:tcPr>
            <w:tcW w:w="2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дминистративная контрольная работа за 1 полугодие 2014-15 учебного года.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научатся применять полученные знания, умения и навыки на практике.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риентироваться в своей системе знаний: отличать новое от уже известного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ботать по предложенному учителем плану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7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Работа над ошибками, допущенными в контрольной работе за 1полугодие  2014-2015 уч.г. Табличное умножение и деление. 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научатся понимать причины ошибок, допущенных в контрольной работе и исправлять их; различать временные понятия (год, месяц, сутки); пользоваться таблицей умножения и деления; решать задачи на доли.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делать выводы в результате совместной работы класса и учител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аргументировать свой выбор способа решения задачи, убеждать, уступать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качества и уровня усвоения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Математика и конструирование.</w:t>
              <w:br/>
              <w:t>Закрепление пройденного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-79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Закрепление изученного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ять знания, умения и навыки, полученные на предыдущих уроках.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 наиболее эффективных способов решения задач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аргументировать свой способ решения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 четверть  -   45 ч.</w:t>
            </w:r>
          </w:p>
        </w:tc>
      </w:tr>
      <w:tr>
        <w:trPr>
          <w:trHeight w:val="795" w:hRule="atLeast"/>
        </w:trPr>
        <w:tc>
          <w:tcPr>
            <w:tcW w:w="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Единицы времени – сут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Задачи практического содержания, связанные с определением времени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научатся  различать временные понятия (год, месяц, сутки); пользоваться таблицей умножения и деления; решать задачи на доли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2313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аргументировать свой выбор способа решения задачи, убеждать, уступать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качества и уровня усвоения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Повторение пройденного материала  по теме «Табличное умножение и деление»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ять знания, умения и навыки, полученные на предыдущих уроках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2313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и выделение необходимой информации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возможности различных точек зрения на один и тот же предмет или вопрос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полагания как постановка учебной задачи на основе соотнесения того, что уже известно учащимся, а что ещё неизвестно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ст №2 «Табличное умножение и деление» 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шения задач творческого и поискового характера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задания творческого и поискового характера, применять полученные ранее знания и способы действий в изменённых условиях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мотивацию учебно-познавательной деятельности и личностного смысла учения.</w:t>
            </w:r>
          </w:p>
        </w:tc>
        <w:tc>
          <w:tcPr>
            <w:tcW w:w="2313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учебно-познавательного интереса к новому учебному материалу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ть в группе, определять общие цели работы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качества и уровня усвоения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Приемы умножения и деления для случаев ви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20 ∙ 3, 3 ∙ 20, 69 : 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научатся; использовать переместительное св-во умножения и взаимосвязь умножения и деления при вычислениях; определять порядок действий в выраж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2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 наиболее эффективных способов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аргументировать свой способ решения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Закрепление изученного матери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ять знания, умения и навыки, полученные на предыдущих уроках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2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и выделение необходимой информации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возможности различных точек зрения на один и тот же предмет или вопрос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полагания как постановка учебной задачи на основе соотнесения того, что уже известно учащимся, а что ещё неизвестно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4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Математика и конструировани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Практич.работа№4 Аппликац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Прием деления для случаев вида 80 : 20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>М.д. №8 «Компоненты умножения и деления» (10 мин)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-ся научатся моделировать приёмы умножения и деления круглых чисел с помощью предметов; читать равенства, используя математическую терминологию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2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риентироваться в учебнике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чество в поиске информации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левая саморегуляция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2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Умножение суммы на число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научатся моделировать приёмы умножения суммы на число с помощью схематических рисунков; читать равенства, используя математическую терминологию; решать задачи изученных видов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</w:tc>
        <w:tc>
          <w:tcPr>
            <w:tcW w:w="2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находить ответы на вопросы, используя свой жизненный опыт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лушать и понимать речь друг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ние результ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Умножение двузначного числа на однозначное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научатся моделировать приёмы умножения суммы на число с помощью схематических рисунков; читать равенства, используя математическую терминологию; решать задачи изученных видов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</w:tc>
        <w:tc>
          <w:tcPr>
            <w:tcW w:w="2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находить ответы на вопросы, используя свой жизненный опыт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лушать и понимать речь друг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ние результ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05" w:hRule="atLeast"/>
        </w:trPr>
        <w:tc>
          <w:tcPr>
            <w:tcW w:w="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Приемы умножения для случаев вида 23 ∙ 4,  4 ∙ 2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научатся использовать приём умножения суммы на число при умножении двузначного на однозначное; читать равенства, используя математическую терминологию; переводить одни единицы длины в другие, используя соотношения между ни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</w:tc>
        <w:tc>
          <w:tcPr>
            <w:tcW w:w="2313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оставлять математические задачи на основе простейших математических моделе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чество в поиске информации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роговаривать последовательность действий на уроке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8" w:hRule="atLeast"/>
        </w:trPr>
        <w:tc>
          <w:tcPr>
            <w:tcW w:w="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Математика и конструирование. Практическая работа№5 Композиция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3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5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Закрепление приёмов умножения  вида 37*2, 5*19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вычислительные навыки и умение решать задачи; развивать смекалку и находчивость, умение рассуждать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2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аргументировать свой выбор способа решения задачи, убеждать, уступать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качества и уровня усвоения материал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Решение задач на нахождение четвертого пропорционального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я решать задачи; закреплять правило умножения двузначного числа на однозначно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смысл выполнения самоконтроля и самооценки результатов учебной деятельности</w:t>
            </w:r>
          </w:p>
        </w:tc>
        <w:tc>
          <w:tcPr>
            <w:tcW w:w="2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оставлять математические задачи на основе простейших математических моделей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чество в поиске информации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роговаривать последовательность действий на уроке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Выражение с двумя переменными Задания творческого и поискового характера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задания творческого и поискового характера; применять полученные знания в изменённых условиях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2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ешать логические задачи на основе простейших математических моделей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ть в группе, определять общие цели работы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роговаривать последовательность действий на урок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Деление суммы на чис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научатся выполнять деление суммы на число; решать задачи изученных видов; читать равенства, используя математическую терминолог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определять и высказывать под руководством педагога, правила поведения при сотрудничестве (этические нормы). </w:t>
            </w:r>
          </w:p>
        </w:tc>
        <w:tc>
          <w:tcPr>
            <w:tcW w:w="2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находить ответы на вопросы, используя свой жизненный опыт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ние результат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Математика и констру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Площадь фигуры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Закрепление правила  деления суммы на число при  выполнении деления.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научатся выполнять деление суммы на число; решать задачи изученных видов; читать равенства, используя математическую терминологию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</w:tc>
        <w:tc>
          <w:tcPr>
            <w:tcW w:w="2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находить ответы на вопросы, используя свой жизненный опыт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ние результат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32" w:hRule="exac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2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Приём деления для случаев вида 78:2, 69:3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научатся выполнять деление двузначного числа на однозначно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равенства, используя математическую терминологию; решать задачи изученных видов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2313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формлять свои мысли в устной и письменной форме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29" w:hRule="exac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2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Делимое. Делитель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научатся использовать взаимосвязь умножения и деления при вычислениях; выполнять деление двузначного числа на однозначное; читать равенства, используя математическую терминологию; решать задачи изученных видов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2313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и выделение необходимой информации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возможности различных точек зрения на один и тот же предмет или вопро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полагания как постановка учебной задачи на основе соотнесения того, что уже известно учащимся, а что ещё неизвестно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Проверка деления умнож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научатся проверять результат умножения делением; решать уравнения, проверяя деление умножением; решать задачи изученных видов; дополнять вопросом условие задачи; работать в парах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2313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формлять свои мысли в устной и письменной форме.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74" w:hRule="atLeast"/>
        </w:trPr>
        <w:tc>
          <w:tcPr>
            <w:tcW w:w="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Математика и конструирова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Единицы площад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3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3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2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Прием деления для случаев вида 87 : 29, 66 : 22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научатся делить двузначное число на двузначное способом подбора; дополнять вопросом условие задачи; решать задачи изученных видов; работать в парах.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 предложенных педагогом ситуациях общения и сотрудничества опираясь на этические нормы, делать выбор, при поддержке других участников группы и педагога, как поступить.</w:t>
            </w:r>
          </w:p>
        </w:tc>
        <w:tc>
          <w:tcPr>
            <w:tcW w:w="2313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находить ответы на вопросы, используя свой жизненный опыт.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формлять свои мысли в устной и письменной форме (на уровне предложения или небольшого текста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Проверка умножения с помощью деления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-ся научатся выполнять проверку умножения делением; читать равенства, используя математическую терминологию; чертить отрезки заданной длины и сравнивать их; дополнять вопросом условие задачи;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2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и выделение необходимой информации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возможности различных точек зрения на один и тот же предмет или вопрос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полагания как постановка учебной задачи на основе соотнесения того, что уже известно учащимся, а что ещё неизвестно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Решение уравнений на основе связи между результатами и компонентами умножения и деления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научатся выполнять проверку умножения делением; решать уравнения; решать задачи изученных видов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2313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ерерабатывать полученную информацию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аргументировать свой выбор способа решения задачи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ние результат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5" w:hRule="atLeast"/>
        </w:trPr>
        <w:tc>
          <w:tcPr>
            <w:tcW w:w="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Закрепление решение уравнений на основе связи между результатами и компонентами умножения и деления.</w:t>
            </w:r>
          </w:p>
          <w:p>
            <w:pPr>
              <w:pStyle w:val="Normal"/>
              <w:tabs>
                <w:tab w:val="clear" w:pos="708"/>
                <w:tab w:val="left" w:pos="18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научатся выполнять проверку умножения делением; решать уравнения; решать задачи изученного вида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2313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ерерабатывать полученную информацию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аргументировать свой выбор способа решения задачи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ние результат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14" w:hRule="atLeast"/>
        </w:trPr>
        <w:tc>
          <w:tcPr>
            <w:tcW w:w="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8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ка и конструирование.</w:t>
              <w:br/>
              <w:t>Площадь прямоугольник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3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>Контрольная работа по теме «Деление суммы на число, проверка деления и умножения»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научатся применять на практике полученные знания, умения и навыки. читать равенства, используя математическую терминологию; решать задачи изученных видов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</w:tc>
        <w:tc>
          <w:tcPr>
            <w:tcW w:w="2313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делать выводы в результате совместной работы класса и учител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формлять свои мысли в устной и письменной форме (на уровне предложения или небольшого текста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качества и уровня усвоения материа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Анализ контрольной работы. Повто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3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25" w:hRule="atLeast"/>
        </w:trPr>
        <w:tc>
          <w:tcPr>
            <w:tcW w:w="4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Деление с остатком 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научатся  выполнять деление с остатком и моделировать этот вычислительный приём с помощью предметов и схематических рисунков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мотива, реализующего потребность в социально значимой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 оцениваемой деятельно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3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аргументировать свой выбор способа решения задачи, убеждать, уступать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формулиров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деятельности на уроке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</w:t>
            </w:r>
          </w:p>
        </w:tc>
        <w:tc>
          <w:tcPr>
            <w:tcW w:w="2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Деления с остатком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-ся научатся выполнять деление с остатком и выполнять запись в столбик; выполнять деление с остатком и моделировать этот вычислительный приём с помощью предметов и схематических рисунков;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</w:tc>
        <w:tc>
          <w:tcPr>
            <w:tcW w:w="2313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формлять свои мысли в устной и письменной форме (на уровне предложения или небольшого текста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формулировать цель деятельности на уроке с помощью учител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Математика и конструирование. Вычисление площадей фигур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3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Прием нахождения частного и остатка способом подбора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научатся выполнять деление с остатком, когда делитель больше делимого; решать задачи  на деление с остатком; работать в группах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2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формлять свои мысли в устной и письменной форме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37" w:hRule="atLeast"/>
        </w:trPr>
        <w:tc>
          <w:tcPr>
            <w:tcW w:w="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Решение задач на деление с остатком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научатся выполнять проверку деления с остатком; решать задачи изученных видов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 предложенных педагогом ситуациях общения и сотрудничества, опираясь на этические нормы, делать выбор, при поддержке других участников группы и педагога, как поступить.</w:t>
            </w:r>
          </w:p>
        </w:tc>
        <w:tc>
          <w:tcPr>
            <w:tcW w:w="2313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равнивать и группировать такие математические объекты, как числа, фигуры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ыполнять различные роли в группе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ботать по предложенному учителем плану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1" w:hRule="atLeast"/>
        </w:trPr>
        <w:tc>
          <w:tcPr>
            <w:tcW w:w="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Случаи деления, когда делитель больше делимого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деление с остатком; выполнять проверку деления с остатком; решать текстовые задачи арифметическим способом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навыки сотрудничества со взрослыми и сверстниками.</w:t>
            </w:r>
          </w:p>
        </w:tc>
        <w:tc>
          <w:tcPr>
            <w:tcW w:w="2313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ть математические отношения между объектами и группами объектов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формлять свои мысли в устной и письменной форм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ь информацию из текста учебника, обсуждать её, формулировать вывод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Проверка деления с остатком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 Проект №2 «Задачи-расчет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научатся работать с дополнительными источниками информации; работать в группах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3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делать выводы в результате совместной работы класса и учител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формлять свои мысли в устной и письменной форме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Математика и конструирование. 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Площадь треугольник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3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5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Что узнали. Чему научились. Закрепление изученного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ять  умения выполнять письменные вычисления изученных видов; совершенствовать умения решать  задачи; развивать мышление и смекалку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2313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и выделение необходимой информации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возможности различных точек зрения на один и тот же предмет или вопрос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полагания как постановка учебной задачи на основе соотнесения того, что уже известно учащимся, а что ещё неизвестно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Контрольная работа по теме «Деление с остатком»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научатся работать с дополнительными источниками информации; работать в групп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ять  умения выполнять письменные вычисления изученных вид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-ти</w:t>
            </w:r>
          </w:p>
        </w:tc>
        <w:tc>
          <w:tcPr>
            <w:tcW w:w="2313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формлять свои мысли в устной и письменной форме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2" w:type="dxa"/>
            <w:gridSpan w:val="2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Числа от 1 до 1000. Нумерация     (12ч.)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Анализ контрольной работ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Устная нумерация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ть вопросы устной нумерации в  пределах 1000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задачи изученных типов, выполнять вычисления в пределах 100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учебно-познавательный интерес к новому учебному материалу.</w:t>
            </w:r>
          </w:p>
        </w:tc>
        <w:tc>
          <w:tcPr>
            <w:tcW w:w="2313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и выделение необходимой информации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возможности различных точек зрения на один и тот же предмет или вопрос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полагания как постановка учебной задачи на основе соотнесения того, что уже известно учащимся, а что ещё неизвестно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Образование трёхзначных чисел.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научатся называть трёхзначные числа; решать задачи с пропорциональными величинами; выполнять внетабличное умножение и деление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2313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делать выводы в результате совместной работы класса и учител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формлять свои мысли в устной и письменной форме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ка и конструирование.Вычер-</w:t>
              <w:br/>
              <w:t>чивание круга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3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Запись трехзначных чисел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научатся называть и записывать трёхзначные числа; решать задачи изученных видов; переводить одни единицы длины в другие, используя соотношения между ними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2313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находить ответы на вопросы, используя свой жизненный опыт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аргументировать своё предложение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евая саморегуляция. Прогнозирование результат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2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Письменная нумерация в пределах 1000 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научатся называть и записывать трёхзначные числа; решать задачи изученных видов; строить геометрические фигуры и вычислять их периметр и площадь.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. </w:t>
            </w:r>
          </w:p>
        </w:tc>
        <w:tc>
          <w:tcPr>
            <w:tcW w:w="23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равнивать и группировать такие математические объекты, как числа, фигуры.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договариваться. Находить общее решение.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полагания как постановка учебной задачи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</w:t>
            </w:r>
          </w:p>
        </w:tc>
        <w:tc>
          <w:tcPr>
            <w:tcW w:w="2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Увеличение и уменьшение  числа в 10, в 100 раз.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-ся научатся применять приёмы увеличения и уменьшения натуральных чисел в 10 раз, в 100 раз; решать задачи на кратное и разностное сравнение. 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отива, реализующего потребность в социально оцениваемой  деятельности.</w:t>
            </w:r>
          </w:p>
        </w:tc>
        <w:tc>
          <w:tcPr>
            <w:tcW w:w="2313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возможности разных позиций и точек зрения на один и тот предмет или вопрос.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ка учебной задачи (целеполагания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2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Представление трехзначных чисел в виде суммы разрядных слагаемых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-ся научатся записывать трёхзначные числа в виде суммы разрядных слагаемых; решать задачи изученных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2313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аргументировать свой выбор способа решения задачи, убеждать, уступать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качества и уровня усвоения материала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Математика и констру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Деление круга на 2,4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вных частей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3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4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Письменная нумерация в пределах 1000.</w:t>
              <w:br/>
              <w:t>Приемы устных вычислений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научатся выполнять вычисления с трёхзначными числами, используя разрядные слагаемые; решать задачи изученных видов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</w:tc>
        <w:tc>
          <w:tcPr>
            <w:tcW w:w="2313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риентироваться в учебнике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40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</w:t>
            </w:r>
          </w:p>
        </w:tc>
        <w:tc>
          <w:tcPr>
            <w:tcW w:w="224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Сравнение трехзначных чисел.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научатся сравнивать трёхзначные числа; решать задачи изученных видов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2313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аргументировать свой выбор способа решения задачи, убеждать, уступать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качества и уровня усвоения материал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</w:t>
            </w:r>
          </w:p>
        </w:tc>
        <w:tc>
          <w:tcPr>
            <w:tcW w:w="2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Письменная нумерация в пределах 1000. Дополнительные задания- римская система счисления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-ся научатся выделять в трёхзначном числе количество сотен, десятков, единиц; решать задачи изученных видов. 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2313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равнивать и группировать такие математические объекты, как числа, фигуры.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донести свою позицию до других.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ние и контроль в форме сличения способа действия и его результата с заданным эталоном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Единицы массы – килограмм, грамм. Задачи-расчёты, задачи логического содерж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научатся взвешивать предметы и сравнивать их по массе; решать задачи изученных видов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3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делать выводы в результате совместной работы класса и учител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лушать и понимать других, аргументировать своё предложение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ние результата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4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Математика и конструирование.</w:t>
              <w:br/>
              <w:t>Практич.работа№6. Цветок из круга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3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</w:t>
            </w:r>
          </w:p>
        </w:tc>
        <w:tc>
          <w:tcPr>
            <w:tcW w:w="2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Обозначение чисел римскими цифрами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изученног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научатся классифицировать изученные вычислительные приёмы и применять их; решать задачи изученных видов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пределять и высказывать под руководством педагога самые простые общие для всех людей правила поведения при сотруд.</w:t>
            </w:r>
          </w:p>
        </w:tc>
        <w:tc>
          <w:tcPr>
            <w:tcW w:w="2313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риентироваться в учеб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евая саморегул.. Оценка качества и уровня усвоения материала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</w:t>
            </w:r>
          </w:p>
        </w:tc>
        <w:tc>
          <w:tcPr>
            <w:tcW w:w="2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>Контрольная работа по теме «Нумерация в пределах 1000».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научатся применять полученные знания, умения и навыки на практике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2313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312" w:hanging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ссматривать, сравнивать, группировать, структурировать знания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312" w:hanging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лушать и вступать в диалог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312" w:hanging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ние результата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</w:t>
            </w:r>
          </w:p>
        </w:tc>
        <w:tc>
          <w:tcPr>
            <w:tcW w:w="2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Анализ контрольн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Закрепление изученного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научатся классифицировать изученные вычислительные приёмы и применять их; решать задачи изученных видов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</w:tc>
        <w:tc>
          <w:tcPr>
            <w:tcW w:w="2313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риентироваться в учеб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евая саморег. Оценка качества и уровня усвоения материала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15775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>Раздел 6.  Числа от 1 до 1000. Сложение и вычитание. (10 ч.)</w:t>
            </w:r>
          </w:p>
        </w:tc>
      </w:tr>
      <w:tr>
        <w:trPr>
          <w:trHeight w:val="1500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Приемы устных вычислений трёхзначных чисе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ределах 100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научаться  выполнять сложение и вычитание трёхзначных чисел, оканчивающихся нулями; решать задачи изученных видов; изменять условие и вопрос задачи по данному решению.</w:t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возможности разных позиций и точек зрения на один и тот предмет или вопрос.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ка учебной задачи (целеполагания)</w:t>
            </w:r>
          </w:p>
        </w:tc>
        <w:tc>
          <w:tcPr>
            <w:tcW w:w="1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9" w:hRule="atLeast"/>
        </w:trPr>
        <w:tc>
          <w:tcPr>
            <w:tcW w:w="4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ка и конструирова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круга на 3, 6, 12 равных частей.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</w:t>
            </w:r>
          </w:p>
        </w:tc>
        <w:tc>
          <w:tcPr>
            <w:tcW w:w="2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Приемы устных вычислений вида </w:t>
              <w:br/>
              <w:t>450 +30, 620 - 200</w:t>
            </w:r>
          </w:p>
        </w:tc>
        <w:tc>
          <w:tcPr>
            <w:tcW w:w="2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научатся выполнять сложение и вычитание вида 450+30, 620-200; решать задачи изученных видов; выполнять деление с остатком.</w:t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аргументировать свой выбор способа решения задачи, убеждать, уступать.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качества и уровня усвоения материала.</w:t>
            </w:r>
          </w:p>
        </w:tc>
        <w:tc>
          <w:tcPr>
            <w:tcW w:w="1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</w:t>
            </w:r>
          </w:p>
        </w:tc>
        <w:tc>
          <w:tcPr>
            <w:tcW w:w="2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Приемы устных вычислений ви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470+80, 560 - 90 </w:t>
            </w:r>
          </w:p>
        </w:tc>
        <w:tc>
          <w:tcPr>
            <w:tcW w:w="2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научатся выполнять сложение и вычитание разными способами решать задачи изученных видов; выполнять проверку арифметических действий.</w:t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формлять свои мысли в устной и письменной форме.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евая саморегуляция. Оценка качества и уровня усвоения мат.</w:t>
            </w:r>
          </w:p>
        </w:tc>
        <w:tc>
          <w:tcPr>
            <w:tcW w:w="1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</w:t>
            </w:r>
          </w:p>
        </w:tc>
        <w:tc>
          <w:tcPr>
            <w:tcW w:w="2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ёмы письменных вычислений  ви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 + 310, 670 - 140.</w:t>
            </w:r>
          </w:p>
        </w:tc>
        <w:tc>
          <w:tcPr>
            <w:tcW w:w="2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научатся выполнять сложение и вычитание трёхзначных чисел в столбик; решать задачи изученных видов; выполнять проверку арифметических действий.</w:t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ссматривать, сравнивать, классифицировать.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находить общее решение, уступать и договариваться.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ние результата.</w:t>
            </w:r>
          </w:p>
        </w:tc>
        <w:tc>
          <w:tcPr>
            <w:tcW w:w="1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горитм письменного  сложения трёхзначных чисе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научатся выполнять сложение и вычитание трёхзначных чисел в столбик по алгоритму; решать задачи изученных видов.</w:t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</w:tc>
        <w:tc>
          <w:tcPr>
            <w:tcW w:w="1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сознанно и произвольно строить своё речевое высказывание.</w:t>
            </w:r>
          </w:p>
        </w:tc>
        <w:tc>
          <w:tcPr>
            <w:tcW w:w="1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к преодолению трудностей Прогнозирование результата.</w:t>
            </w:r>
          </w:p>
        </w:tc>
        <w:tc>
          <w:tcPr>
            <w:tcW w:w="1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4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ка и конструирова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. работа №7. Изготовление модели часов.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</w:t>
            </w:r>
          </w:p>
        </w:tc>
        <w:tc>
          <w:tcPr>
            <w:tcW w:w="2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горитм письменного вычитания трёхзначных чисел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научатся выполнять сложение и вычитание трёхзначных чисел в столбик по алгоритму; решать задачи изученных видов.</w:t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ссматривать, сравнивать, классифициро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находить общее решение, уступать и договарива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ние результ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28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</w:t>
            </w:r>
          </w:p>
        </w:tc>
        <w:tc>
          <w:tcPr>
            <w:tcW w:w="2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пройденного по теме «Сложение и вычитание трёхзначных чисел». Логические задачи и задачи повышенного уровня сложности..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научатся выполнять сложение и вычитание трёхзначных чисел в столбик по алгоритму; решать задачи изученных видов; распознавать разные виды треугольников.</w:t>
            </w:r>
          </w:p>
        </w:tc>
        <w:tc>
          <w:tcPr>
            <w:tcW w:w="240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возможности различных точек зрения на один и тот же предмет или вопрос.</w:t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к преодолению трудностей.</w:t>
            </w:r>
          </w:p>
        </w:tc>
        <w:tc>
          <w:tcPr>
            <w:tcW w:w="1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Контрольная работа  по теме «Сложение и вычитание»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научатся применять полученные знания, умения и навыки на практике.</w:t>
            </w:r>
          </w:p>
        </w:tc>
        <w:tc>
          <w:tcPr>
            <w:tcW w:w="240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риентироваться в учебнике.</w:t>
            </w:r>
          </w:p>
        </w:tc>
        <w:tc>
          <w:tcPr>
            <w:tcW w:w="1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евая саморегуляция. Оценка качества и уровня усвоения результата. Готовность к преодолению трудностей.</w:t>
            </w:r>
          </w:p>
        </w:tc>
        <w:tc>
          <w:tcPr>
            <w:tcW w:w="1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 контрольной работы по теме «Числа от 1 до 1000. Сложение и вычитание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-ся научатся понимать причины ошибок, допущенные в контрольной работе и исправлять их. </w:t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риентироваться в учеб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евая саморег. Оценка качества и уровня усвоения материала.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</w:t>
            </w:r>
          </w:p>
        </w:tc>
        <w:tc>
          <w:tcPr>
            <w:tcW w:w="2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Математика и конструирование.</w:t>
              <w:br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Взаимное расположение окружностей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15775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7. Числа от 1 до 1000. Умножение и деление.(12 ч.)</w:t>
            </w:r>
          </w:p>
        </w:tc>
      </w:tr>
      <w:tr>
        <w:trPr>
          <w:trHeight w:val="972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</w:t>
            </w:r>
          </w:p>
        </w:tc>
        <w:tc>
          <w:tcPr>
            <w:tcW w:w="2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Приемы устного умножения и деления.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-ся научатся выполнять умножение и деление трёхзначных чисел, используя свойства умножения и деления суммы на число; </w:t>
            </w:r>
          </w:p>
        </w:tc>
        <w:tc>
          <w:tcPr>
            <w:tcW w:w="240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ссматривать, сравнивать, группировать, структурировать знания.</w:t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лушать и вступать в диалог.</w:t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ние результата.</w:t>
            </w:r>
          </w:p>
        </w:tc>
        <w:tc>
          <w:tcPr>
            <w:tcW w:w="1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</w:t>
            </w:r>
          </w:p>
        </w:tc>
        <w:tc>
          <w:tcPr>
            <w:tcW w:w="2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Различные приёмы  умножения  для устных вычислений.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научатся; читать равенства, используя математическую терминологию; решать задачи изученных видов.</w:t>
            </w:r>
          </w:p>
        </w:tc>
        <w:tc>
          <w:tcPr>
            <w:tcW w:w="240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ссматривать, сравнивать, группировать, структурировать знания.</w:t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лушать и вступать в диалог.</w:t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ние результата.</w:t>
            </w:r>
          </w:p>
        </w:tc>
        <w:tc>
          <w:tcPr>
            <w:tcW w:w="1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Приемы устных вычислений. Нахождение частного при дел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ar-SA"/>
              </w:rPr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научатся выполнять умножение и деление трёхзначных чисел,; решать задачи изученных видов.</w:t>
            </w:r>
          </w:p>
        </w:tc>
        <w:tc>
          <w:tcPr>
            <w:tcW w:w="240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ссматривать, сравнивать, группировать, структурировать знания.</w:t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лушать и вступать в диалог.</w:t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ние результата.</w:t>
            </w:r>
          </w:p>
        </w:tc>
        <w:tc>
          <w:tcPr>
            <w:tcW w:w="1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4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Математика и конструирова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Деление отрезка пополам с помощью циркуля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40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2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Закрепление устных приёмов вычисления. Задания творческого и поискового характера: задачи-расчёты.</w:t>
            </w:r>
          </w:p>
        </w:tc>
        <w:tc>
          <w:tcPr>
            <w:tcW w:w="2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научатся применять изученные приёмы устных вычислений; различать треугольники по видам углов; решать задачи изученных видов.</w:t>
            </w:r>
          </w:p>
        </w:tc>
        <w:tc>
          <w:tcPr>
            <w:tcW w:w="240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сознанно и произвольно строить своё речевое высказывание.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к преодолению трудностей Прогнозирование результата.</w:t>
            </w:r>
          </w:p>
        </w:tc>
        <w:tc>
          <w:tcPr>
            <w:tcW w:w="1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55" w:hRule="atLeast"/>
        </w:trPr>
        <w:tc>
          <w:tcPr>
            <w:tcW w:w="4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Прием письменного умножения в пределах 1000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-ся научатся выполнять письменное умножение трёхзначного числа на однозначное; сравнивать разные способы записи умножения  и выбирать наиболее удобный; решать задачи изученных видов; </w:t>
            </w:r>
          </w:p>
        </w:tc>
        <w:tc>
          <w:tcPr>
            <w:tcW w:w="240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ссматривать, сравнивать, группировать, структуриро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лушать и вступать в диалог.</w:t>
            </w:r>
          </w:p>
          <w:p>
            <w:pPr>
              <w:pStyle w:val="Normal"/>
              <w:spacing w:lineRule="auto" w:line="240" w:before="0" w:after="0"/>
              <w:ind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ние результата.</w:t>
            </w:r>
          </w:p>
          <w:p>
            <w:pPr>
              <w:pStyle w:val="Normal"/>
              <w:spacing w:lineRule="auto" w:line="240" w:before="0" w:after="0"/>
              <w:ind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Алгоритм письменного умножения трехзначного числа на однознач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научатся умножать трёхзначное число на однозначное с переходом через разряд по алгоритму; выполнять задачи изученных ви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формлять свои мысли в устной и письменной форме.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1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4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Математика и конструирование. Взаимное расположение фигур на плоскости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</w:t>
            </w:r>
          </w:p>
        </w:tc>
        <w:tc>
          <w:tcPr>
            <w:tcW w:w="2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Закрепление  письменного приёма умножения на однозначное число.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научатся применять изученные приёмы письменных вычислений; решать задачи изученных видов; составлять уравнения по математическим высказывани</w:t>
            </w:r>
          </w:p>
        </w:tc>
        <w:tc>
          <w:tcPr>
            <w:tcW w:w="2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возможности различных точек зрения на один и тот же предмет или вопрос.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к преодолению трудностей.</w:t>
            </w:r>
          </w:p>
        </w:tc>
        <w:tc>
          <w:tcPr>
            <w:tcW w:w="1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</w:t>
            </w:r>
          </w:p>
        </w:tc>
        <w:tc>
          <w:tcPr>
            <w:tcW w:w="2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Прием письменного деления в пределах 1000.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-ся научатся делить трёхзначное число на однозначное устно и письменно; решать задачи изученных видов; </w:t>
            </w:r>
          </w:p>
        </w:tc>
        <w:tc>
          <w:tcPr>
            <w:tcW w:w="2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возможности разных позиций и точек зрения на один и тот предмет или вопрос.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ка учебной задачи (целеполагания)</w:t>
            </w:r>
          </w:p>
        </w:tc>
        <w:tc>
          <w:tcPr>
            <w:tcW w:w="1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</w:t>
            </w:r>
          </w:p>
        </w:tc>
        <w:tc>
          <w:tcPr>
            <w:tcW w:w="2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горитм письменного деления на однозначное число.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научатся выполнять письменное деление трёхзначного числа на однозначное по алгоритму; решать задачи изученных видов; читать равенства, используя математическую терминологию; решать задачи поискового характера способом решения с конца.</w:t>
            </w:r>
          </w:p>
        </w:tc>
        <w:tc>
          <w:tcPr>
            <w:tcW w:w="2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сознанно и произвольно строить своё речевое высказывание.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к преодолению трудностей Прогнозирование результата.</w:t>
            </w:r>
          </w:p>
        </w:tc>
        <w:tc>
          <w:tcPr>
            <w:tcW w:w="1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</w:t>
            </w:r>
          </w:p>
        </w:tc>
        <w:tc>
          <w:tcPr>
            <w:tcW w:w="2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Проверка деления умножением.  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научатся выполнять проверку письменного деления трёхзначного числа на однозначное умножением; решать задачи и уравнения изученных видов. Закреплять знания, умения, навыки, полученные на предыдущих уроках.</w:t>
            </w:r>
          </w:p>
        </w:tc>
        <w:tc>
          <w:tcPr>
            <w:tcW w:w="2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формлять свои мысли в устной и письменной форме.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ние результата.</w:t>
            </w:r>
          </w:p>
          <w:p>
            <w:pPr>
              <w:pStyle w:val="Normal"/>
              <w:spacing w:lineRule="auto" w:line="240" w:before="0" w:after="0"/>
              <w:ind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3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</w:t>
            </w:r>
          </w:p>
        </w:tc>
        <w:tc>
          <w:tcPr>
            <w:tcW w:w="2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Закрепление изучен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Знакомство с калькулятором. 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научатся пользоваться калькулятором; проверять правильность выполнения вычислений; решать задачи изученных видов; переводить одни единицы длины в другие, используя соотношения между ними; решать задачи поискового характера.</w:t>
            </w:r>
          </w:p>
        </w:tc>
        <w:tc>
          <w:tcPr>
            <w:tcW w:w="2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формлять свои мысли в устной и письменной форме.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1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3" w:hRule="atLeast"/>
        </w:trPr>
        <w:tc>
          <w:tcPr>
            <w:tcW w:w="15775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 8. Итоговое повторение «Что узнали, чему научились в 3 классе» (9ч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верка знаний (1ч.)</w:t>
            </w:r>
          </w:p>
        </w:tc>
      </w:tr>
      <w:tr>
        <w:trPr>
          <w:trHeight w:val="757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</w:tc>
        <w:tc>
          <w:tcPr>
            <w:tcW w:w="2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Итоговое повторение. Нумерация.</w:t>
            </w:r>
          </w:p>
        </w:tc>
        <w:tc>
          <w:tcPr>
            <w:tcW w:w="2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ять знания, умения, навыки, полученные на предыдущих уроках.</w:t>
            </w:r>
          </w:p>
        </w:tc>
        <w:tc>
          <w:tcPr>
            <w:tcW w:w="2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 наиболее эффективных способов решения задач.</w:t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аргументировать свой способ решения задачи.</w:t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1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2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Административ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иагностическая работа за 2014-15 учебный год.  </w:t>
            </w:r>
          </w:p>
        </w:tc>
        <w:tc>
          <w:tcPr>
            <w:tcW w:w="2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научатся применять полученные знания, умения и навыки на практике. решать задачи изученных видов; изменять условие и вопрос задачи по данному решению.</w:t>
            </w:r>
          </w:p>
        </w:tc>
        <w:tc>
          <w:tcPr>
            <w:tcW w:w="2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</w:tc>
        <w:tc>
          <w:tcPr>
            <w:tcW w:w="1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модели математ. Понятий и использовать их при решении текстовых задач</w:t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евая саморегуляция. Оценка качества и уровня усвоения результата. Готовность к преодолению трудностей.</w:t>
            </w:r>
          </w:p>
        </w:tc>
        <w:tc>
          <w:tcPr>
            <w:tcW w:w="1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</w:t>
            </w:r>
          </w:p>
        </w:tc>
        <w:tc>
          <w:tcPr>
            <w:tcW w:w="2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eastAsia="Batang;바탕" w:cs="Tahoma"/>
                <w:sz w:val="20"/>
                <w:szCs w:val="20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Работа над ошибками, допущенными в административной  контрольной работе за 2014-1 5уч.год.  Сложение и вычитание.</w:t>
            </w:r>
            <w:r>
              <w:rPr>
                <w:rFonts w:eastAsia="Batang;바탕" w:cs="Comic Sans MS" w:ascii="Comic Sans MS" w:hAnsi="Comic Sans MS"/>
                <w:b/>
                <w:bCs/>
                <w:color w:val="000000"/>
                <w:sz w:val="20"/>
                <w:szCs w:val="20"/>
                <w:lang w:eastAsia="ko-KR"/>
              </w:rPr>
              <w:t xml:space="preserve"> </w:t>
            </w:r>
          </w:p>
        </w:tc>
        <w:tc>
          <w:tcPr>
            <w:tcW w:w="2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-ся научаться понимать причины ошибок, допущенных в контрольной работе и исправлять их; выполнять сложение и вычитание трёхзначных чисел, оканчивающихся нулями; </w:t>
            </w:r>
          </w:p>
        </w:tc>
        <w:tc>
          <w:tcPr>
            <w:tcW w:w="2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возможности разных позиций и точек зрения на один и тот предмет или вопрос.</w:t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ка учебной задачи (целеполагания)</w:t>
            </w:r>
          </w:p>
        </w:tc>
        <w:tc>
          <w:tcPr>
            <w:tcW w:w="1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Итоговое повторение. Письменные приёмы сложения и вычит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2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научатся читать и записывать трёхзначные числа; выполнять устные и письменные вычисления в пределах 1000; чертить геометрические фигуры и находить сумму длин их сторон; переводить одни единицы длины в другие, используя соотношения между ними.</w:t>
            </w:r>
          </w:p>
        </w:tc>
        <w:tc>
          <w:tcPr>
            <w:tcW w:w="2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формлять свои мысли в устной и письменной форме.</w:t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1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4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Математика и конструирование. Практич.работа №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Аппликация «Паровоз»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7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</w:t>
            </w:r>
          </w:p>
        </w:tc>
        <w:tc>
          <w:tcPr>
            <w:tcW w:w="2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Итоговое повторение. Умножение и деление.</w:t>
            </w:r>
          </w:p>
        </w:tc>
        <w:tc>
          <w:tcPr>
            <w:tcW w:w="2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задачи изученных типов, находить неизвестный компонент арифметических действий,  выполнять устные вычисления</w:t>
            </w:r>
          </w:p>
        </w:tc>
        <w:tc>
          <w:tcPr>
            <w:tcW w:w="2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начальные представления о математических способах познания мира</w:t>
            </w:r>
          </w:p>
        </w:tc>
        <w:tc>
          <w:tcPr>
            <w:tcW w:w="1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модели математич. Понятий и использовать их при решении текстовых задач</w:t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аргументировать свой способ решения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границы своего знания и незнания</w:t>
            </w:r>
          </w:p>
        </w:tc>
        <w:tc>
          <w:tcPr>
            <w:tcW w:w="1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</w:t>
            </w:r>
          </w:p>
        </w:tc>
        <w:tc>
          <w:tcPr>
            <w:tcW w:w="2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Итоговое повторение. Геометрические фигуры и величины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>М.д.№16 «Устное сложение и вычитание с трёхзначными числами» (10 мин) .</w:t>
            </w:r>
          </w:p>
        </w:tc>
        <w:tc>
          <w:tcPr>
            <w:tcW w:w="2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научатся применять полученные знания, умения и навыки на практике</w:t>
            </w:r>
          </w:p>
        </w:tc>
        <w:tc>
          <w:tcPr>
            <w:tcW w:w="2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начальные представления о математических способах познания мира</w:t>
            </w:r>
          </w:p>
        </w:tc>
        <w:tc>
          <w:tcPr>
            <w:tcW w:w="1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модели математич. Понятий и использовать их при решении текстовых задач</w:t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границы своего знания и незнания</w:t>
            </w:r>
          </w:p>
        </w:tc>
        <w:tc>
          <w:tcPr>
            <w:tcW w:w="1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</w:t>
            </w:r>
          </w:p>
        </w:tc>
        <w:tc>
          <w:tcPr>
            <w:tcW w:w="2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ое повторение. Правила о порядке выполнения действий.</w:t>
            </w:r>
          </w:p>
        </w:tc>
        <w:tc>
          <w:tcPr>
            <w:tcW w:w="2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научатся применять полученные знания, умения и навыки на практике</w:t>
            </w:r>
          </w:p>
        </w:tc>
        <w:tc>
          <w:tcPr>
            <w:tcW w:w="2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начальные представления о математических способах познания мира</w:t>
            </w:r>
          </w:p>
        </w:tc>
        <w:tc>
          <w:tcPr>
            <w:tcW w:w="1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модели математич. Понятий и использовать их при решении текстовых задач</w:t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границы своего знания и незнания</w:t>
            </w:r>
          </w:p>
        </w:tc>
        <w:tc>
          <w:tcPr>
            <w:tcW w:w="1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ое повторение. Задачи на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 нахождение четвёртого пропорционального и площади фигу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научатся применять полученные знания, умения и навыки на практике</w:t>
            </w:r>
          </w:p>
        </w:tc>
        <w:tc>
          <w:tcPr>
            <w:tcW w:w="2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начальные представления о математических способах познания мира</w:t>
            </w:r>
          </w:p>
        </w:tc>
        <w:tc>
          <w:tcPr>
            <w:tcW w:w="1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модели математич. Понятий и использовать их при решении текстовых задач</w:t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лушать и понимать речь других</w:t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границы своего знания и незнания</w:t>
            </w:r>
          </w:p>
        </w:tc>
        <w:tc>
          <w:tcPr>
            <w:tcW w:w="1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4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ка и конструирование. «Танграм»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</w:t>
            </w:r>
          </w:p>
        </w:tc>
        <w:tc>
          <w:tcPr>
            <w:tcW w:w="2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Итоговое повторение.  Деление с остатком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>М.д.№17«Табличные и внетабличные случаи умножения»  (10 мин).</w:t>
            </w:r>
          </w:p>
        </w:tc>
        <w:tc>
          <w:tcPr>
            <w:tcW w:w="2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научатся применять полученные знания, умения и навыки на практике</w:t>
            </w:r>
          </w:p>
        </w:tc>
        <w:tc>
          <w:tcPr>
            <w:tcW w:w="2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начальные представления о математических способах познания мира</w:t>
            </w:r>
          </w:p>
        </w:tc>
        <w:tc>
          <w:tcPr>
            <w:tcW w:w="1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модели математич. Понятий и использовать их при решении текстовых задач</w:t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границы своего знания и незнания</w:t>
            </w:r>
          </w:p>
        </w:tc>
        <w:tc>
          <w:tcPr>
            <w:tcW w:w="1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2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слительные действия с числами от 1 до 1000.</w:t>
            </w:r>
          </w:p>
        </w:tc>
        <w:tc>
          <w:tcPr>
            <w:tcW w:w="2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научатся применять полученные знания, умения и навыки на практике</w:t>
            </w:r>
          </w:p>
        </w:tc>
        <w:tc>
          <w:tcPr>
            <w:tcW w:w="2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начальные представления о математических способах познания мира</w:t>
            </w:r>
          </w:p>
        </w:tc>
        <w:tc>
          <w:tcPr>
            <w:tcW w:w="1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модели математич. Понятий и использовать их при решении текстов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границы своего знания и незнания</w:t>
            </w:r>
          </w:p>
        </w:tc>
        <w:tc>
          <w:tcPr>
            <w:tcW w:w="1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.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слительные действия с числами от 1 до 1000.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научатся применять полученные знания, умения и навыки на практике</w:t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начальные представления о математических способах познания мира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модели математич. Понятий и использовать их при решении текстов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лушать и понимать речь других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границы своего знания и незнания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ые приемы деления в пределах 1000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-ся повторяют  деление трёхзначное число на однозначное устно и письменно; решать задачи изученных видов; </w:t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возможности разных позиций и точек зрения на один и тот предмет или вопрос.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ка учебной задачи (целеполагания)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.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ка и конструирование. Техническое моделирование.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на умножение и деление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4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.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щий урок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sectPr>
      <w:type w:val="nextPage"/>
      <w:pgSz w:orient="landscape" w:w="16838" w:h="11906"/>
      <w:pgMar w:left="425" w:right="28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70" w:leader="none"/>
      </w:tabs>
      <w:spacing w:lineRule="auto" w:line="240" w:before="0" w:after="0"/>
      <w:outlineLvl w:val="0"/>
    </w:pPr>
    <w:rPr>
      <w:rFonts w:ascii="Times New Roman" w:hAnsi="Times New Roman" w:cs="Times New Roman"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708"/>
      <w:outlineLvl w:val="3"/>
    </w:pPr>
    <w:rPr>
      <w:rFonts w:ascii="Times New Roman" w:hAnsi="Times New Roman" w:cs="Times New Roman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lang w:val="ru-RU" w:bidi="ar-SA"/>
    </w:rPr>
  </w:style>
  <w:style w:type="character" w:styleId="FontStyle43">
    <w:name w:val="Font Style43"/>
    <w:qFormat/>
    <w:rPr>
      <w:rFonts w:ascii="Times New Roman" w:hAnsi="Times New Roman" w:cs="Times New Roman"/>
      <w:sz w:val="18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Url1">
    <w:name w:val="url1"/>
    <w:basedOn w:val="Style9"/>
    <w:qFormat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Style11">
    <w:name w:val="Основной текст с отступом Знак"/>
    <w:basedOn w:val="Style9"/>
    <w:qFormat/>
    <w:rPr>
      <w:rFonts w:eastAsia="Times New Roman"/>
      <w:sz w:val="24"/>
      <w:szCs w:val="24"/>
    </w:rPr>
  </w:style>
  <w:style w:type="character" w:styleId="1">
    <w:name w:val="Заголовок 1 Знак"/>
    <w:basedOn w:val="Style9"/>
    <w:qFormat/>
    <w:rPr>
      <w:rFonts w:eastAsia="Times New Roman"/>
      <w:sz w:val="72"/>
      <w:szCs w:val="72"/>
    </w:rPr>
  </w:style>
  <w:style w:type="character" w:styleId="2">
    <w:name w:val="Заголовок 2 Знак"/>
    <w:basedOn w:val="Style9"/>
    <w:qFormat/>
    <w:rPr>
      <w:rFonts w:eastAsia="Times New Roman"/>
      <w:sz w:val="28"/>
      <w:szCs w:val="28"/>
      <w:lang w:val="en-US"/>
    </w:rPr>
  </w:style>
  <w:style w:type="character" w:styleId="3">
    <w:name w:val="Заголовок 3 Знак"/>
    <w:basedOn w:val="Style9"/>
    <w:qFormat/>
    <w:rPr>
      <w:rFonts w:eastAsia="Times New Roman"/>
      <w:sz w:val="40"/>
      <w:szCs w:val="40"/>
    </w:rPr>
  </w:style>
  <w:style w:type="character" w:styleId="4">
    <w:name w:val="Заголовок 4 Знак"/>
    <w:basedOn w:val="Style9"/>
    <w:qFormat/>
    <w:rPr>
      <w:rFonts w:eastAsia="Times New Roman"/>
      <w:sz w:val="40"/>
      <w:szCs w:val="40"/>
    </w:rPr>
  </w:style>
  <w:style w:type="character" w:styleId="5">
    <w:name w:val="Заголовок 5 Знак"/>
    <w:basedOn w:val="Style9"/>
    <w:qFormat/>
    <w:rPr>
      <w:rFonts w:eastAsia="Times New Roman"/>
      <w:b/>
      <w:bCs/>
      <w:sz w:val="24"/>
      <w:szCs w:val="24"/>
    </w:rPr>
  </w:style>
  <w:style w:type="character" w:styleId="Heading1Char">
    <w:name w:val="Heading 1 Char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2Char">
    <w:name w:val="Heading 2 Char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">
    <w:name w:val="Heading 3 Char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Heading5Char">
    <w:name w:val="Heading 5 Char"/>
    <w:basedOn w:val="Style9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Нижний колонтитул Знак"/>
    <w:basedOn w:val="Style9"/>
    <w:qFormat/>
    <w:rPr>
      <w:rFonts w:eastAsia="Times New Roman"/>
      <w:sz w:val="24"/>
      <w:szCs w:val="24"/>
    </w:rPr>
  </w:style>
  <w:style w:type="character" w:styleId="FooterChar">
    <w:name w:val="Footer Char"/>
    <w:basedOn w:val="Style9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BodyTextChar">
    <w:name w:val="Body Text Char"/>
    <w:basedOn w:val="Style9"/>
    <w:qFormat/>
    <w:rPr>
      <w:sz w:val="24"/>
      <w:szCs w:val="24"/>
    </w:rPr>
  </w:style>
  <w:style w:type="character" w:styleId="Style13">
    <w:name w:val="Верхний колонтитул Знак"/>
    <w:basedOn w:val="Style9"/>
    <w:qFormat/>
    <w:rPr>
      <w:rFonts w:eastAsia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Маркированный список"/>
    <w:basedOn w:val="Normal"/>
    <w:qFormat/>
    <w:pPr>
      <w:numPr>
        <w:ilvl w:val="0"/>
        <w:numId w:val="6"/>
      </w:numPr>
      <w:tabs>
        <w:tab w:val="clear" w:pos="708"/>
        <w:tab w:val="right" w:pos="8640" w:leader="none"/>
      </w:tabs>
      <w:spacing w:lineRule="auto" w:line="240" w:before="0" w:after="0"/>
      <w:jc w:val="both"/>
    </w:pPr>
    <w:rPr>
      <w:rFonts w:ascii="Times New Roman" w:hAnsi="Times New Roman" w:cs="Times New Roman"/>
      <w:color w:val="000000"/>
      <w:spacing w:val="-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21">
    <w:name w:val="Маркированный список 2"/>
    <w:basedOn w:val="Normal"/>
    <w:qFormat/>
    <w:pPr>
      <w:numPr>
        <w:ilvl w:val="0"/>
        <w:numId w:val="5"/>
      </w:numPr>
      <w:tabs>
        <w:tab w:val="clear" w:pos="708"/>
        <w:tab w:val="right" w:pos="8640" w:leader="none"/>
      </w:tabs>
      <w:spacing w:lineRule="auto" w:line="240" w:before="0" w:after="0"/>
      <w:jc w:val="both"/>
    </w:pPr>
    <w:rPr>
      <w:rFonts w:ascii="Times New Roman" w:hAnsi="Times New Roman" w:cs="Times New Roman"/>
      <w:color w:val="000000"/>
      <w:spacing w:val="-2"/>
      <w:sz w:val="24"/>
      <w:szCs w:val="24"/>
    </w:rPr>
  </w:style>
  <w:style w:type="paragraph" w:styleId="31">
    <w:name w:val="Маркированный список 3"/>
    <w:basedOn w:val="Normal"/>
    <w:qFormat/>
    <w:pPr>
      <w:numPr>
        <w:ilvl w:val="0"/>
        <w:numId w:val="4"/>
      </w:numPr>
      <w:tabs>
        <w:tab w:val="clear" w:pos="708"/>
        <w:tab w:val="right" w:pos="8640" w:leader="none"/>
      </w:tabs>
      <w:spacing w:lineRule="auto" w:line="240" w:before="0" w:after="0"/>
      <w:jc w:val="both"/>
    </w:pPr>
    <w:rPr>
      <w:rFonts w:ascii="Times New Roman" w:hAnsi="Times New Roman" w:cs="Times New Roman"/>
      <w:color w:val="000000"/>
      <w:spacing w:val="-2"/>
      <w:sz w:val="24"/>
      <w:szCs w:val="24"/>
    </w:rPr>
  </w:style>
  <w:style w:type="paragraph" w:styleId="41">
    <w:name w:val="Маркированный список 4"/>
    <w:basedOn w:val="Normal"/>
    <w:qFormat/>
    <w:pPr>
      <w:numPr>
        <w:ilvl w:val="0"/>
        <w:numId w:val="3"/>
      </w:numPr>
      <w:tabs>
        <w:tab w:val="clear" w:pos="708"/>
        <w:tab w:val="right" w:pos="8640" w:leader="none"/>
      </w:tabs>
      <w:spacing w:lineRule="auto" w:line="240" w:before="0" w:after="0"/>
      <w:jc w:val="both"/>
    </w:pPr>
    <w:rPr>
      <w:rFonts w:ascii="Times New Roman" w:hAnsi="Times New Roman" w:cs="Times New Roman"/>
      <w:color w:val="000000"/>
      <w:spacing w:val="-2"/>
      <w:sz w:val="24"/>
      <w:szCs w:val="24"/>
    </w:rPr>
  </w:style>
  <w:style w:type="paragraph" w:styleId="51">
    <w:name w:val="Маркированный список 5"/>
    <w:basedOn w:val="Normal"/>
    <w:qFormat/>
    <w:pPr>
      <w:numPr>
        <w:ilvl w:val="0"/>
        <w:numId w:val="2"/>
      </w:numPr>
      <w:tabs>
        <w:tab w:val="clear" w:pos="708"/>
        <w:tab w:val="right" w:pos="8640" w:leader="none"/>
      </w:tabs>
      <w:spacing w:lineRule="auto" w:line="240" w:before="0" w:after="0"/>
      <w:jc w:val="both"/>
    </w:pPr>
    <w:rPr>
      <w:rFonts w:ascii="Times New Roman" w:hAnsi="Times New Roman" w:cs="Times New Roman"/>
      <w:color w:val="000000"/>
      <w:spacing w:val="-2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/>
    <w:rPr>
      <w:rFonts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5T15:53:00Z</dcterms:created>
  <dc:creator>User</dc:creator>
  <dc:description/>
  <cp:keywords/>
  <dc:language>en-US</dc:language>
  <cp:lastModifiedBy>User</cp:lastModifiedBy>
  <cp:lastPrinted>2015-09-06T16:41:00Z</cp:lastPrinted>
  <dcterms:modified xsi:type="dcterms:W3CDTF">2015-09-06T13:50:00Z</dcterms:modified>
  <cp:revision>6</cp:revision>
  <dc:subject/>
  <dc:title>МБОУ «Иланская средняя общеобразовательная школа №2»</dc:title>
</cp:coreProperties>
</file>