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инистерство образования Москов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илиал ГГТУ «Ликино-Дулевский политехнический колледж»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ОСНОВн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 </w:t>
      </w:r>
      <w:r>
        <w:rPr>
          <w:b/>
          <w:caps/>
          <w:sz w:val="48"/>
          <w:szCs w:val="4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8"/>
          <w:szCs w:val="48"/>
          <w:u w:val="single"/>
        </w:rPr>
      </w:pPr>
      <w:r>
        <w:rPr>
          <w:b/>
          <w:caps/>
          <w:sz w:val="48"/>
          <w:szCs w:val="48"/>
          <w:u w:val="single"/>
        </w:rPr>
        <w:t>ПМ.04.(МДК04.01)</w:t>
      </w:r>
    </w:p>
    <w:p>
      <w:pPr>
        <w:pStyle w:val="21"/>
        <w:widowControl w:val="false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Технология выполнения станочных и слесарных рабо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15.02.08. «Технология машиностро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53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48"/>
          <w:szCs w:val="48"/>
        </w:rPr>
      </w:pPr>
      <w:r>
        <w:rPr>
          <w:caps/>
          <w:sz w:val="28"/>
          <w:szCs w:val="28"/>
        </w:rPr>
        <w:tab/>
        <w:tab/>
        <w:t xml:space="preserve">             </w:t>
      </w:r>
      <w:r>
        <w:rPr>
          <w:b/>
          <w:caps/>
          <w:sz w:val="48"/>
          <w:szCs w:val="48"/>
        </w:rPr>
        <w:t>ГРУППА-ТМ-13.1А</w:t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кино-Дулево-201</w:t>
      </w:r>
      <w:r>
        <w:rPr>
          <w:b/>
          <w:bCs/>
          <w:sz w:val="32"/>
          <w:szCs w:val="32"/>
          <w:lang w:val="en-US"/>
        </w:rPr>
        <w:t>5</w:t>
      </w:r>
      <w:r>
        <w:rPr>
          <w:b/>
          <w:bCs/>
          <w:sz w:val="32"/>
          <w:szCs w:val="32"/>
        </w:rPr>
        <w:t xml:space="preserve">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20" w:after="120"/>
        <w:ind w:right="-1" w:hanging="0"/>
        <w:jc w:val="both"/>
        <w:rPr/>
      </w:pPr>
      <w:r>
        <w:rPr/>
        <w:t xml:space="preserve">              </w:t>
      </w:r>
      <w:r>
        <w:rPr/>
        <w:t xml:space="preserve">Рабочая программа учебной дисциплины </w:t>
      </w:r>
      <w:r>
        <w:rPr>
          <w:b/>
        </w:rPr>
        <w:t xml:space="preserve"> профессионального модуля ПМ.04(МДК 04.01.)</w:t>
      </w:r>
      <w:r>
        <w:rPr/>
        <w:t xml:space="preserve"> </w:t>
      </w:r>
      <w:r>
        <w:rPr>
          <w:b/>
        </w:rPr>
        <w:t>«Технология выполнения станочных и слесарных работ»</w:t>
      </w:r>
      <w:r>
        <w:rPr/>
        <w:t xml:space="preserve">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  специальности </w:t>
      </w:r>
      <w:r>
        <w:rPr>
          <w:b/>
        </w:rPr>
        <w:t>15.02.08</w:t>
      </w:r>
      <w:r>
        <w:rPr/>
        <w:t xml:space="preserve"> Технология машиностроения.</w:t>
      </w:r>
    </w:p>
    <w:p>
      <w:pPr>
        <w:pStyle w:val="Normal"/>
        <w:spacing w:lineRule="auto" w:line="276" w:before="120" w:after="1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– разработч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ал ГГТУ «Ликино-Дулевский политехнический колледж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Кузина Н.Ф;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таниславский. С.А</w:t>
      </w:r>
      <w:r>
        <w:rPr>
          <w:rFonts w:cs="Times New Roman" w:ascii="Times New Roman" w:hAnsi="Times New Roman"/>
          <w:sz w:val="24"/>
          <w:szCs w:val="24"/>
        </w:rPr>
        <w:t xml:space="preserve"> ; </w:t>
      </w:r>
      <w:r>
        <w:rPr>
          <w:rFonts w:cs="Times New Roman" w:ascii="Times New Roman" w:hAnsi="Times New Roman"/>
          <w:b/>
          <w:sz w:val="24"/>
          <w:szCs w:val="24"/>
        </w:rPr>
        <w:t>Бардина. М. В</w:t>
      </w:r>
      <w:r>
        <w:rPr>
          <w:rFonts w:cs="Times New Roman" w:ascii="Times New Roman" w:hAnsi="Times New Roman"/>
          <w:sz w:val="24"/>
          <w:szCs w:val="24"/>
        </w:rPr>
        <w:t xml:space="preserve">.; </w:t>
      </w:r>
      <w:r>
        <w:rPr>
          <w:rFonts w:cs="Times New Roman" w:ascii="Times New Roman" w:hAnsi="Times New Roman"/>
          <w:b/>
          <w:sz w:val="24"/>
          <w:szCs w:val="24"/>
        </w:rPr>
        <w:t>Абрамова Т.Г</w:t>
      </w:r>
      <w:r>
        <w:rPr>
          <w:rFonts w:cs="Times New Roman" w:ascii="Times New Roman" w:hAnsi="Times New Roman"/>
          <w:sz w:val="24"/>
          <w:szCs w:val="24"/>
        </w:rPr>
        <w:t xml:space="preserve">.  – преподаватели спец.дисциплин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ал ГГТУ «Ликино-Дулевский политехнический колледж»</w:t>
      </w:r>
    </w:p>
    <w:p>
      <w:pPr>
        <w:pStyle w:val="Style19"/>
        <w:suppressAutoHyphens w:val="true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добрено на заседании предметно-цикловой комиссии специальных дисциплин  специальности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15.02.08 «Технология машиностроения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токол № 1 от « 0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»  сентября  2015 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ПЦК ________________________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/ Станиславский С.А. </w:t>
            </w:r>
            <w:r>
              <w:rPr>
                <w:rFonts w:eastAsia="Calibri"/>
                <w:sz w:val="28"/>
                <w:szCs w:val="28"/>
                <w:lang w:eastAsia="en-US"/>
              </w:rPr>
              <w:t>/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ксперты от работодателя: 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ОО «</w:t>
      </w:r>
      <w:r>
        <w:rPr>
          <w:rFonts w:eastAsia="Calibri"/>
          <w:b/>
          <w:sz w:val="28"/>
          <w:szCs w:val="28"/>
          <w:lang w:eastAsia="en-US"/>
        </w:rPr>
        <w:t>Ликинский автобусный завод</w:t>
      </w:r>
      <w:r>
        <w:rPr>
          <w:rFonts w:eastAsia="Calibri"/>
          <w:sz w:val="28"/>
          <w:szCs w:val="28"/>
          <w:lang w:eastAsia="en-US"/>
        </w:rPr>
        <w:t xml:space="preserve">» -  главный специалист Центра подготовки кадров_____________ </w:t>
      </w:r>
      <w:r>
        <w:rPr>
          <w:rFonts w:eastAsia="Calibri"/>
          <w:b/>
          <w:sz w:val="28"/>
          <w:szCs w:val="28"/>
          <w:lang w:eastAsia="en-US"/>
        </w:rPr>
        <w:t>Шкапкина Татьяна Серафимовна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ОО «Ликинский автобусный завод» -  главный технолог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______________________________Максимчук Эдуард Михайлович</w:t>
      </w:r>
    </w:p>
    <w:p>
      <w:pPr>
        <w:pStyle w:val="Normal"/>
        <w:spacing w:lineRule="auto" w:line="276" w:before="12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931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b/>
                <w:caps/>
                <w:lang w:val="ru-RU" w:eastAsia="ru-RU"/>
              </w:rPr>
              <w:t>1. ПАСПОРТ примерно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caps/>
                <w:lang w:val="ru-RU" w:eastAsia="ru-RU"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7668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b/>
                <w:caps/>
                <w:lang w:val="ru-RU" w:eastAsia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14</w:t>
            </w:r>
          </w:p>
        </w:tc>
      </w:tr>
      <w:tr>
        <w:trPr>
          <w:trHeight w:val="144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1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ОСНОВно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ология выполнения станочных и слесарных рабо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20" w:after="120"/>
        <w:ind w:right="-1" w:hanging="0"/>
        <w:jc w:val="both"/>
        <w:rPr/>
      </w:pPr>
      <w:r>
        <w:rPr>
          <w:sz w:val="28"/>
          <w:szCs w:val="28"/>
        </w:rPr>
        <w:t xml:space="preserve">Основная программа профессионального модуля (далее основная программа) – является частью </w:t>
      </w:r>
      <w:r>
        <w:rPr>
          <w:b/>
        </w:rPr>
        <w:t>основной профессиональной образовательной программы подготовки специалистов среднего звена (ППСС3)</w:t>
      </w:r>
      <w:r>
        <w:rPr/>
        <w:t xml:space="preserve"> в соответствии с ФГОС-3  специальности 15.02.08.  </w:t>
      </w:r>
      <w:r>
        <w:rPr>
          <w:b/>
        </w:rPr>
        <w:t>«Технология машиностроения»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 xml:space="preserve">Технология выполнения станочных и слесарных работ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Производить все виды слесарной ( разметку, рубку, гибку, резку, пайку и т.д.) и станочной (токарной, сверлильной, фрезерной, шлифовальной, протяжной и т.д.) обработки метал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оизводить подбор режущего, вспомогательного, измерительного , контрольного, разметочного инстру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Проводить контроль соответствия качества деталей требованиям технической документаци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Основн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машиностроения и металлообработки при наличии среднего (полного) общего образования</w:t>
      </w:r>
      <w:r>
        <w:rPr/>
        <w:t xml:space="preserve">. </w:t>
      </w:r>
      <w:r>
        <w:rPr>
          <w:sz w:val="28"/>
          <w:szCs w:val="28"/>
        </w:rPr>
        <w:t>Опыт работы</w:t>
      </w:r>
      <w:r>
        <w:rPr/>
        <w:t xml:space="preserve"> </w:t>
      </w:r>
      <w:r>
        <w:rPr>
          <w:sz w:val="28"/>
          <w:szCs w:val="28"/>
        </w:rPr>
        <w:t>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е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использования конструкторской документации  для проектирования технологических процессов изготовления деталей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выбора схем и базирования деталей;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- составления технологических маршрутов изготовления деталей и проектирования технологических операций;</w:t>
      </w:r>
    </w:p>
    <w:p>
      <w:pPr>
        <w:pStyle w:val="Normal"/>
        <w:rPr/>
      </w:pPr>
      <w:r>
        <w:rPr>
          <w:sz w:val="28"/>
          <w:szCs w:val="28"/>
        </w:rPr>
        <w:t>- участия в ведении основных этапов проектирования технологических процессов механической обработки;</w:t>
      </w:r>
    </w:p>
    <w:p>
      <w:pPr>
        <w:pStyle w:val="Normal"/>
        <w:rPr/>
      </w:pPr>
      <w:r>
        <w:rPr>
          <w:sz w:val="28"/>
          <w:szCs w:val="28"/>
        </w:rPr>
        <w:t>- установления маршрута обработки отдельных поверхностей;</w:t>
      </w:r>
    </w:p>
    <w:p>
      <w:pPr>
        <w:pStyle w:val="Normal"/>
        <w:rPr/>
      </w:pPr>
      <w:r>
        <w:rPr>
          <w:sz w:val="28"/>
          <w:szCs w:val="28"/>
        </w:rPr>
        <w:t>- проектирования технологического маршрута изготовления детали с выбором типа оборудования;</w:t>
      </w:r>
    </w:p>
    <w:p>
      <w:pPr>
        <w:pStyle w:val="Normal"/>
        <w:rPr/>
      </w:pPr>
      <w:r>
        <w:rPr>
          <w:sz w:val="28"/>
          <w:szCs w:val="28"/>
        </w:rPr>
        <w:t>- участия в организации работ по производственной эксплуатации и обслуживанию стан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формления технолог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читать чертежи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анализировать конструктивно-технологические свойства детали, исходя из ее служебного назначения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устранять нарушения, связанные с настройкой оборудования, приспособлений, режущего инструмента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выбирать средства измерения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определять виды и способы получения заготовок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рассчитывать и проверять величину припусков и размеров заготовок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анализировать и выбирать схемы базирования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выбирать способы обработки поверхностей и назначать технологические базы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составлять технологический маршрут изготовления детали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проектировать технологические операции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разрабатывать технологический процесс изготовления детали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выбирать технологическое оборудование и технологическую оснастку: приспособления, режущий, мерительный и вспомогательный инструмент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оформлять технологическую документ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тать черте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ировать конструктивно-технологические свойства детали, исходя из ее служебного на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технологический контроль конструкторской документации с выработкой рекомендаций по повышению технологичности дета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ирать технологическое оборудование и технологическую оснастку: приспособления, режущий, мерительный и вспомогательный инструме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формлять технологическую документ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виды и способы получения загот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читывать и проверять величину припусков и размеров загот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читывать коэффициент использования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ировать и выбирать схемы базир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ирать способы обработки поверхностей и назначать технологические баз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служебное назначение и конструктивно-технологические признаки детали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показатели качества деталей машин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правила отработки конструкции детали на технологичность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физико-механические свойства конструкционных и инструментальных материалов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методику проектирования технологического процесса изготовления детали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типовые технологические процессы изготовления деталей машин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виды деталей и их поверхности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классификацию баз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виды заготовок и схемы их базирования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условия выбора заготовок и способы их получения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способы и погрешности базирования заготовок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правила выбора технологических баз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виды обработки резания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виды режущих инструментов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элементы технологической операции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технологические возможности металлорежущих станков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назначение станочных приспособлений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методику расчета режимов резания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назначение и виды технологических документов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требования ЕСКД и ЕСТД к оформлению техн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го – 553 часов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265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18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8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учебной практики – </w:t>
      </w:r>
      <w:r>
        <w:rPr>
          <w:color w:val="000000"/>
          <w:sz w:val="28"/>
          <w:szCs w:val="28"/>
        </w:rPr>
        <w:t xml:space="preserve">288 </w:t>
      </w:r>
      <w:r>
        <w:rPr>
          <w:sz w:val="28"/>
          <w:szCs w:val="28"/>
        </w:rPr>
        <w:t>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 </w:t>
      </w:r>
      <w:r>
        <w:rPr>
          <w:b/>
          <w:sz w:val="28"/>
          <w:szCs w:val="28"/>
        </w:rPr>
        <w:t>Технология выполнения станочных и слесарных работ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018"/>
      </w:tblGrid>
      <w:tr>
        <w:trPr>
          <w:trHeight w:val="651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</w:t>
            </w:r>
          </w:p>
        </w:tc>
        <w:tc>
          <w:tcPr>
            <w:tcW w:w="8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водить все виды слесарной ( разметку, рубку, гибку, резку, пайку и т.д.) и станочной (токарной, сверлильной, фрезерной, шлифовальной, протяжной и т.д.) обработки металлов. 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1. 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ить подбор режущего, вспомогательного, измерительного , контрольного, разметочного инструмента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28"/>
                <w:szCs w:val="28"/>
              </w:rPr>
              <w:t>ПК 1.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ить контроль соответствия качества деталей требованиям технической документации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969"/>
        <w:gridCol w:w="759"/>
        <w:gridCol w:w="806"/>
        <w:gridCol w:w="1601"/>
        <w:gridCol w:w="1107"/>
        <w:gridCol w:w="953"/>
        <w:gridCol w:w="1109"/>
        <w:gridCol w:w="1095"/>
        <w:gridCol w:w="2095"/>
      </w:tblGrid>
      <w:tr>
        <w:trPr>
          <w:trHeight w:val="435" w:hRule="atLeast"/>
        </w:trPr>
        <w:tc>
          <w:tcPr>
            <w:tcW w:w="2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х компетенций</w:t>
            </w:r>
          </w:p>
        </w:tc>
        <w:tc>
          <w:tcPr>
            <w:tcW w:w="2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5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0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1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sz w:val="20"/>
                <w:szCs w:val="20"/>
              </w:rPr>
              <w:t>,**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2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-3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Технология выполнения станочных и слесарных работ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6" w:hRule="atLeast"/>
        </w:trPr>
        <w:tc>
          <w:tcPr>
            <w:tcW w:w="5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jc w:val="both"/>
        <w:rPr>
          <w:rFonts w:ascii="Verdana" w:hAnsi="Verdana" w:cs="Verdana"/>
          <w:color w:val="FF0000"/>
          <w:sz w:val="17"/>
          <w:szCs w:val="17"/>
        </w:rPr>
      </w:pPr>
      <w:r>
        <w:rPr>
          <w:rFonts w:cs="Verdana" w:ascii="Verdana" w:hAnsi="Verdana"/>
          <w:color w:val="FF0000"/>
          <w:sz w:val="17"/>
          <w:szCs w:val="17"/>
        </w:rPr>
      </w:r>
    </w:p>
    <w:p>
      <w:pPr>
        <w:pStyle w:val="Style16"/>
        <w:shd w:fill="FFFFFF" w:val="clear"/>
        <w:jc w:val="both"/>
        <w:rPr>
          <w:rFonts w:ascii="Verdana" w:hAnsi="Verdana" w:cs="Verdana"/>
          <w:color w:val="FF0000"/>
          <w:sz w:val="17"/>
          <w:szCs w:val="17"/>
        </w:rPr>
      </w:pPr>
      <w:r>
        <w:rPr>
          <w:rFonts w:cs="Verdana" w:ascii="Verdana" w:hAnsi="Verdana"/>
          <w:color w:val="FF0000"/>
          <w:sz w:val="17"/>
          <w:szCs w:val="17"/>
        </w:rPr>
      </w:r>
    </w:p>
    <w:p>
      <w:pPr>
        <w:pStyle w:val="Style16"/>
        <w:shd w:fill="FFFFFF" w:val="clear"/>
        <w:jc w:val="both"/>
        <w:rPr>
          <w:rFonts w:ascii="Verdana" w:hAnsi="Verdana" w:cs="Verdana"/>
          <w:color w:val="FF0000"/>
          <w:sz w:val="17"/>
          <w:szCs w:val="17"/>
        </w:rPr>
      </w:pPr>
      <w:r>
        <w:rPr>
          <w:rFonts w:cs="Verdana" w:ascii="Verdana" w:hAnsi="Verdana"/>
          <w:color w:val="FF0000"/>
          <w:sz w:val="17"/>
          <w:szCs w:val="17"/>
        </w:rPr>
      </w:r>
    </w:p>
    <w:p>
      <w:pPr>
        <w:pStyle w:val="Style16"/>
        <w:shd w:fill="FFFFFF" w:val="clear"/>
        <w:jc w:val="both"/>
        <w:rPr>
          <w:rFonts w:ascii="Verdana" w:hAnsi="Verdana" w:cs="Verdana"/>
          <w:color w:val="FF0000"/>
          <w:sz w:val="17"/>
          <w:szCs w:val="17"/>
        </w:rPr>
      </w:pPr>
      <w:r>
        <w:rPr>
          <w:rFonts w:cs="Verdana" w:ascii="Verdana" w:hAnsi="Verdana"/>
          <w:color w:val="FF0000"/>
          <w:sz w:val="17"/>
          <w:szCs w:val="17"/>
        </w:rPr>
      </w:r>
    </w:p>
    <w:p>
      <w:pPr>
        <w:pStyle w:val="Style16"/>
        <w:shd w:fill="FFFFFF" w:val="clear"/>
        <w:jc w:val="both"/>
        <w:rPr>
          <w:rFonts w:ascii="Verdana" w:hAnsi="Verdana" w:cs="Verdana"/>
          <w:color w:val="FF0000"/>
          <w:sz w:val="17"/>
          <w:szCs w:val="17"/>
        </w:rPr>
      </w:pPr>
      <w:r>
        <w:rPr>
          <w:rFonts w:cs="Verdana" w:ascii="Verdana" w:hAnsi="Verdana"/>
          <w:color w:val="FF0000"/>
          <w:sz w:val="17"/>
          <w:szCs w:val="17"/>
        </w:rPr>
      </w:r>
    </w:p>
    <w:p>
      <w:pPr>
        <w:pStyle w:val="Style16"/>
        <w:shd w:fill="FFFFFF" w:val="clear"/>
        <w:jc w:val="both"/>
        <w:rPr>
          <w:rFonts w:ascii="Verdana" w:hAnsi="Verdana" w:cs="Verdana"/>
          <w:color w:val="FF0000"/>
          <w:sz w:val="17"/>
          <w:szCs w:val="17"/>
        </w:rPr>
      </w:pPr>
      <w:r>
        <w:rPr>
          <w:rFonts w:cs="Verdana" w:ascii="Verdana" w:hAnsi="Verdana"/>
          <w:color w:val="FF0000"/>
          <w:sz w:val="17"/>
          <w:szCs w:val="17"/>
        </w:rPr>
      </w:r>
    </w:p>
    <w:p>
      <w:pPr>
        <w:pStyle w:val="Style16"/>
        <w:shd w:fill="FFFFFF" w:val="clear"/>
        <w:jc w:val="both"/>
        <w:rPr>
          <w:rFonts w:ascii="Verdana" w:hAnsi="Verdana" w:cs="Verdana"/>
          <w:color w:val="FF0000"/>
          <w:sz w:val="17"/>
          <w:szCs w:val="17"/>
        </w:rPr>
      </w:pPr>
      <w:r>
        <w:rPr>
          <w:rFonts w:cs="Verdana" w:ascii="Verdana" w:hAnsi="Verdana"/>
          <w:color w:val="FF0000"/>
          <w:sz w:val="17"/>
          <w:szCs w:val="17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rFonts w:ascii="Verdana" w:hAnsi="Verdana" w:cs="Verdana"/>
          <w:color w:val="FF0000"/>
          <w:sz w:val="17"/>
          <w:szCs w:val="17"/>
        </w:rPr>
      </w:pPr>
      <w:r>
        <w:rPr>
          <w:rFonts w:cs="Verdana" w:ascii="Verdana" w:hAnsi="Verdana"/>
          <w:color w:val="FF0000"/>
          <w:sz w:val="17"/>
          <w:szCs w:val="17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10"/>
          <w:szCs w:val="22"/>
        </w:rPr>
      </w:pPr>
      <w:r>
        <w:rPr>
          <w:b/>
          <w:bCs/>
          <w:i/>
          <w:sz w:val="10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93"/>
        <w:gridCol w:w="8186"/>
        <w:gridCol w:w="8"/>
        <w:gridCol w:w="9"/>
        <w:gridCol w:w="1125"/>
        <w:gridCol w:w="1228"/>
      </w:tblGrid>
      <w:tr>
        <w:trPr>
          <w:trHeight w:val="2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ПМ 04. </w:t>
            </w:r>
          </w:p>
        </w:tc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3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ДК 04.01.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выполнения станочных и слесарных работ.</w:t>
            </w:r>
          </w:p>
        </w:tc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. Технология выполнения слесарных работ.</w:t>
            </w:r>
          </w:p>
        </w:tc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безопасности при выполнение слесарных работ в машиностро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ребования техники безопасности на производстве: пред началом работы, во время работы, по окончании работы. Основные мероприятия для снижения травматизма и устранения возможности возникновения несчастных случаев на производстве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о слесарной обработке, оборудовании и оснастки для слесар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и термины. Основы технологии слесарных работ. Универсальный измерительный инструмент. Приборы для точных измерений.  Слесарный инструм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е приспособления.  Слесарные станки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готовительные операции для слесарной обработ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 заготовок. Разметочный инструмент. Приспособления для разметки. Измерительный инструмент для разметки. Разметочная база. Накерни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учной слесарной обработки дета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ка, разрезание, обрезание и профильное вырезание деталей из листового материала. Инструмент для данных операций. Ручная  правка и гибка металла. Ручное и механическое опиливание. Инструмент  и приспособления для опиливания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механической слесарной обработки дета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ческая правка и гибка металла. Гибочные приспособления для труб. Механическое опиливание.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тоды обработки отверстий при слесарной обработки детал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ение, зенкерование  и развертывание. Инструменты, приспособления для сверления, зенкерования и развертывания отверстий. Дефекты при данных видах обработки. Нарезание резьбы и резьбонарезной инструмент. Виды резьбы. Станки для данных видов обработки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епальные работы. Шабр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ка. Виды заклепок и заклепочных соединений. Инструмент для клепки.  Шабрение и инструмент для шабрения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очные работы при слесарной обработки дета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 и шлифовальные станки. Притирка, полирование и отделка поверхности. Оборудование и инструмент для данных видов обработки.  Матирование, оксидирование, окраска поверхности детали  при доводочной обработки поверхностей деталей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соединений деталей при слесарных рабо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ка, лужение, заливка, металлизация и склеивание. Инструменты  и материалы для данных видах работ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видов разметок. Способы нанесения разметки. Подбор измерительного инструмента для разметок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змерительного инструмента для различных видов слесарной обработки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пособов рубки металла. Причины появления дефектов при рубке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пособов разрезания и обрезание металла. Подбор инструмента для обрезания и разрезания металла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работ при правке металлов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пособов гибки металлов. Гибка труб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 ручных методов и инструментов для разрезки металлов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 методов и инструментов для опиливания металлов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форм и размеров напильников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ичин дефектов при сверлении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видов СОЖ при обработки металла резанием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режущего инструмента для нарезания резьбы 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бласти применения ручных метчиков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азличных видов резьбы при слесарной обработки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ефектов при нарезании резьбы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видов заклепочных соединений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иемов пайки металлов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видов инструментов для пайки металлических материалов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видов синтетических клеев для слесарной обработки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иемов склеивания металлических материалов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  Технология выполнения станочных работ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rFonts w:eastAsia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металлообрабатывающих станков и технологической оснаст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ассификация металлообрабатывающих станков. Типовые конструкции различных видов технологической оснастки: станочные, сборочные,  приспособления  для контроля  и измерения размеров , вспомогательные приспособления </w:t>
            </w:r>
          </w:p>
          <w:p>
            <w:pPr>
              <w:pStyle w:val="Sub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рлильная обрабо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ллорежущие станки, режущий инструмент, приспособления, контрольно-измерительный инструмент для операций сверления, зенкерования, развертывания.  Методы обработки  поверхностей при  сверлении. Приемы выполнения операций при обработки отверстий.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резерная обработ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режущие станки, режущий инструмент, приспособления, контрольно-измерительный инструмент для операций фрезерования. Методы обработки различных видов поверхностей при фрезеровании. Приемы выполнения фрезерных операций.</w:t>
            </w:r>
          </w:p>
          <w:p>
            <w:pPr>
              <w:pStyle w:val="Subtitl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окарная обрабо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ллорежущие станки, режущий инструмент, приспособления, контрольно-измерительный инструмент для токарных операций. Методы обработки различных видов поверхностей при токарной операции. Методы выполнения токарных опер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ьбообрабатывающие опе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ллорежущие станки, режущий инструмент, приспособления, контрольно-измерительный инструмент для резьбообрабатывающих операций.  Способы выполнения  операций для получения резьб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тяжные и строгальные опе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ллорежущие станки, режущий инструмент, приспособления, контрольно-измерительный инструмент для протяжных и строгальных операций.  Методы выполнения  операций при протягивании и строгании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лифовальная обработ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ллорежущие станки, режущий инструмент, приспособления, контрольно-измерительный инструмент для шлифовальных операций. Методы обработки различных видов поверхностей при шлифовании. Методы выполнения  операций при шлифов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убообрабатывающие операц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режущие станки, режущий инструмент, приспособления, контрольно-измерительный инструмент для зубообрабатывающих операций. Методы выполнения  зубообрабатывающих операций .</w:t>
            </w:r>
          </w:p>
          <w:p>
            <w:pPr>
              <w:pStyle w:val="Sub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Практические занятия</w:t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одбор токарных резцов для обработки детали «Вал ступенчатый»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одбор токарных резцов для обработки детали «Фланец»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Организация и обслуживание рабочего места токаря.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одбор контрольно-измерительного инструмента для различных видов токарной обработки.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одбор технологической оснастки для различных видов токарной обработки.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одбор сверл, зенкеров, разверток для обработки отверстий различного диаметра.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одбор технологической оснастки для операции сверления.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8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одбор контрольно-измерительного инструмента операции сверления, зенкерования и развертывания отверстий.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9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одбор типа шлифовального круга для операции шлифования детали «Вал ступенчатый».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спользование прибора активного контроля типа ПАК-07 при шлифовании валов.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одбор  фрез для обработки различных поверхностей детали типа «ВАЛ»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Подбор  фрез для обработки различных поверхностей  корпусной детали. 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Организация и обслуживание рабочего места фрезеровщика.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олучения резьбы методом накатывания.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одбор плашек для получения наружной резьбы на детали типа «Вал».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одбор метчика для получения внутренней резьбы в отверстии детали.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зучения способа получения шлиц методом накатывания.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8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одбор технологической оснастки для операций фрезерования.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9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орядок выполнения операции строгания плоской поверхности.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2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зучение  видов работ, выполняемых на протяжных станках.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тем 1.1. - 1.2. раздела1 ПМ 04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 правил выполнения чертежей и технологической документации по ЕСКД и ЕСТП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1. Подбор режущего инструмента для получения резьбы М18*1,5-6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g</w:t>
            </w:r>
            <w:r>
              <w:rPr>
                <w:rFonts w:eastAsia="Calibri"/>
                <w:bCs/>
                <w:sz w:val="20"/>
                <w:szCs w:val="20"/>
              </w:rPr>
              <w:t xml:space="preserve"> в отверстиях детали «Фланец»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Расчет длины рабочего хода инструмента при различных видах обработки деталей на металлорежущих станк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асчет глубины резания при сверлении. зенкеровании и развертывании отверст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Разработка комплекса мероприятий по снижению травматизма на рабочем месте станоч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чебная практика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иды работ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змерительных инструмент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 детале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ка металл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а металл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ка металл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ка металл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ливание металл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ка плоских детале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ка и склеивание детале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ирка и доводка детале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ручным электроинструмент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механизированным шлифовальным инструмент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зборочных работ с применением слесарных инструмент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борочных работ с применением инструментов и приспособлен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, рассверливание, зенкерование сквозных и глухих отверстий, расположенных в одной плоскости, на глубину до пяти диаметров сверл по кондукторам, шаблонам, упорам и разметке в деталях на сверлильных станках или электрическими дрелями, сверлами диаметром свыше 2 м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глубоких отверстий на глубину сверления свыше 5-10 диаметров сверл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тверстий в различных деталях под нарезание резьб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ание резьбы диаметром свыше 3 до 24 мм на проход и в упор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ка детале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крепление простых и средней сложности деталей и заготовок на столе станка, в тисках или приспособлениях с несложной выверкой в одной плоско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технологической последовательности обработки и режимов резания по  карт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 установка универсального и специального режущего инструмент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авке детале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обработка деталей на универсальных токарных станках с применением режущего инструмента и универсальных приспособлен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гладких и ступенчатых валов в самоцентрирующем 3-х кулачковом патрон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торцовых поверхностей с продольной и поперечной подач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уступ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конических поверхностей вращ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Нарезание наружной и внутренней треугольной и прямоугольной резьбы метчиком или плашко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тверст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ачивание отверст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керование  отверст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тывание отверст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фасонных поверхностей комбинированием продольной и поперечной подач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станка на режимы рез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программы модуля предполагает наличие учебного кабинета </w:t>
      </w:r>
      <w:r>
        <w:rPr>
          <w:sz w:val="28"/>
        </w:rPr>
        <w:t>«Технологии машиностроения» и лабораторий «Технологического оборудования и оснастки»; слесарных и механических мастерских; участка металлорежущих ст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sz w:val="28"/>
          <w:szCs w:val="28"/>
        </w:rPr>
        <w:t>«Технологии машиностроения»: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z w:val="28"/>
        </w:rPr>
        <w:t>- комплект деталей, инструментов, приспособлений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z w:val="28"/>
        </w:rPr>
        <w:t>- комплект бланков технологической документации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z w:val="28"/>
        </w:rPr>
        <w:t>- комплект учебно-методической документации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  <w:t>- наглядные пособия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лабораторий и рабочих мест лабораторий: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</w:t>
      </w:r>
      <w:r>
        <w:rPr>
          <w:b/>
          <w:sz w:val="28"/>
        </w:rPr>
        <w:t>Технологического оборудования и оснастки: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</w:rPr>
      </w:pPr>
      <w:r>
        <w:rPr>
          <w:sz w:val="28"/>
        </w:rPr>
        <w:t>станки токарные, сверлильные, фрезерные, шлифовальные, зубообрабатывающие и другие, наборы заготовок, инструментов, приспособлений, комплект плакатов, комплект учебно-методической документации.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  <w:u w:val="single"/>
        </w:rPr>
        <w:t>Оборудование мастерских и рабочих мест мастерских: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1. Слесарной: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</w:rPr>
      </w:pPr>
      <w:r>
        <w:rPr>
          <w:sz w:val="28"/>
        </w:rPr>
        <w:t>рабочие места по количеству обучающихся;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>
          <w:sz w:val="28"/>
        </w:rPr>
        <w:t>станки: настольно-сверлильные, заточные и др.;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>
          <w:sz w:val="28"/>
        </w:rPr>
        <w:t>набор слесарных инструментов;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>
          <w:sz w:val="28"/>
        </w:rPr>
        <w:t>набор измерительных инструментов;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>
          <w:sz w:val="28"/>
        </w:rPr>
        <w:t>приспособления;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</w:rPr>
      </w:pPr>
      <w:r>
        <w:rPr>
          <w:sz w:val="28"/>
        </w:rPr>
        <w:t>заготовки для выполнения слесарных работ.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2. Механической: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</w:rPr>
      </w:pPr>
      <w:r>
        <w:rPr>
          <w:sz w:val="28"/>
        </w:rPr>
        <w:t>рабочие места по количеству обучающихся;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>
          <w:sz w:val="28"/>
        </w:rPr>
        <w:t>станки: токарные, фрезерные, сверлильные, заточные, шлифовальные;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>
          <w:sz w:val="28"/>
        </w:rPr>
        <w:t>наборы инструментов;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>
          <w:sz w:val="28"/>
        </w:rPr>
        <w:t>приспособления;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</w:rPr>
      </w:pPr>
      <w:r>
        <w:rPr>
          <w:sz w:val="28"/>
        </w:rPr>
        <w:t>за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Реализация программы модуля предполагает обязательную учебную практику, которую рекомендуется проводить рассредоточ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4.2. Информационное обеспечение обучения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Учеб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иков В.Ю., Ильянков А.И. Технология машиностроения в 2 ч.: учебник для студ. учреждений сред. проф. образования – М.: Издательский центр «Академия», 20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паков Б.И., Вереина Л.И. Технологическое оборудование машиностроительного производства. – М.: Издательский центр «Академия», 2005.-41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Черпаков Б. И. Технологическая оснастка: учебник для студ. учреждений сред. проф. образования</w:t>
      </w:r>
      <w:r>
        <w:rPr>
          <w:bCs/>
          <w:sz w:val="28"/>
          <w:szCs w:val="28"/>
        </w:rPr>
        <w:t>. – М.: Издательский центр «Академия»,  2007. 288 с.</w:t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/>
        <w:tc>
          <w:tcPr>
            <w:tcW w:w="91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очни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ткий справочник металлиста / Под ред. Орлова П. Н., Скороходова Е. А. – М.: Машиностроение, 1987.</w:t>
      </w:r>
    </w:p>
    <w:p>
      <w:pPr>
        <w:pStyle w:val="Normal"/>
        <w:jc w:val="both"/>
        <w:rPr/>
      </w:pPr>
      <w:r>
        <w:rPr>
          <w:sz w:val="28"/>
        </w:rPr>
        <w:t>Обработка материалов резанием. Справочник технолога / Под ред. Г. А. Монахова– М.: Машиностроение, 1974.</w:t>
      </w:r>
    </w:p>
    <w:p>
      <w:pPr>
        <w:pStyle w:val="Normal"/>
        <w:rPr/>
      </w:pPr>
      <w:r>
        <w:rPr>
          <w:sz w:val="28"/>
          <w:szCs w:val="28"/>
        </w:rPr>
        <w:t>Режимы резания металлов. Справочник / Под ред. Ю. В. Барановского – М.: Машиностроение, 1972.</w:t>
      </w:r>
    </w:p>
    <w:p>
      <w:pPr>
        <w:pStyle w:val="Normal"/>
        <w:rPr/>
      </w:pPr>
      <w:r>
        <w:rPr>
          <w:sz w:val="28"/>
          <w:szCs w:val="28"/>
        </w:rPr>
        <w:t>Сборник задач и упражнений по технологии машиностроения / Под ред. В. И. Аверченко и др. – М.: Машиностроение, 1988.</w:t>
      </w:r>
    </w:p>
    <w:p>
      <w:pPr>
        <w:pStyle w:val="Normal"/>
        <w:rPr/>
      </w:pPr>
      <w:r>
        <w:rPr>
          <w:sz w:val="28"/>
          <w:szCs w:val="28"/>
        </w:rPr>
        <w:t>Серебреницкий П. П. Краткий справочник станочника – Л.: Лениздат, 198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ики и учебные пособия:</w:t>
      </w:r>
    </w:p>
    <w:p>
      <w:pPr>
        <w:pStyle w:val="Normal"/>
        <w:rPr>
          <w:sz w:val="28"/>
        </w:rPr>
      </w:pPr>
      <w:r>
        <w:rPr>
          <w:sz w:val="28"/>
        </w:rPr>
        <w:t>Гусев А. А. и др. Технология машиностроения. – М.: Машиностроение, 1986.</w:t>
      </w:r>
    </w:p>
    <w:p>
      <w:pPr>
        <w:pStyle w:val="Normal"/>
        <w:rPr/>
      </w:pPr>
      <w:r>
        <w:rPr>
          <w:sz w:val="28"/>
        </w:rPr>
        <w:t>Ковшов А. А. Технология машиностроения. – М.: Машиностроение, 1987.</w:t>
      </w:r>
    </w:p>
    <w:p>
      <w:pPr>
        <w:pStyle w:val="Normal"/>
        <w:rPr/>
      </w:pPr>
      <w:r>
        <w:rPr>
          <w:sz w:val="28"/>
        </w:rPr>
        <w:t>Маталин А. А. Технология машиностроения. – М.: Машиностроение, 1985.</w:t>
      </w:r>
    </w:p>
    <w:p>
      <w:pPr>
        <w:pStyle w:val="Normal"/>
        <w:rPr/>
      </w:pPr>
      <w:r>
        <w:rPr>
          <w:sz w:val="28"/>
        </w:rPr>
        <w:t>Резание конструкционных материалов, режущий инструмент и станки / Под редакцией П. Г. Петрухи – М.: Машиностроение, 1994.</w:t>
      </w:r>
    </w:p>
    <w:p>
      <w:pPr>
        <w:pStyle w:val="Normal"/>
        <w:rPr/>
      </w:pPr>
      <w:r>
        <w:rPr>
          <w:sz w:val="28"/>
        </w:rPr>
        <w:t>Белоусов А. П. Проектирование станочных приспособлений. – М.: Высш. школа, 1980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ечественные журналы: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sz w:val="28"/>
        </w:rPr>
      </w:pPr>
      <w:r>
        <w:rPr>
          <w:sz w:val="28"/>
        </w:rPr>
        <w:t>«Технология машиностроения»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sz w:val="28"/>
        </w:rPr>
      </w:pPr>
      <w:r>
        <w:rPr>
          <w:sz w:val="28"/>
        </w:rPr>
        <w:t>«Машиностроитель»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sz w:val="28"/>
        </w:rPr>
      </w:pPr>
      <w:r>
        <w:rPr>
          <w:sz w:val="28"/>
        </w:rPr>
        <w:t>«Инструмент. Технология. Оборудование»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Электронные ресурсы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Форма доступа: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технологической документации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sp1789.narod.ru/TD.htm</w:t>
              </w:r>
            </w:hyperlink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При работе над освоением программы модуля проводятся для студентов консультации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«Технология выполнения станочных и слесарных работ» и специальности «Технология машинострое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 xml:space="preserve">дипломированные специалисты – преподаватели междисциплинарных курсов, а также общепрофессиональных  дисциплин: «Технологическое оборудование»; «Технология машиностроения»; «Технологическая оснастка»; «Процессы формообразования и инструмент».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астера:</w:t>
      </w:r>
      <w:r>
        <w:rPr>
          <w:bCs/>
          <w:sz w:val="28"/>
          <w:szCs w:val="28"/>
        </w:rPr>
        <w:t xml:space="preserve"> наличие 5–6 квалификационного разряда с обязательной стажировкой</w:t>
      </w:r>
      <w:r>
        <w:rPr/>
        <w:t xml:space="preserve"> </w:t>
      </w:r>
      <w:r>
        <w:rPr>
          <w:bCs/>
          <w:sz w:val="28"/>
          <w:szCs w:val="28"/>
        </w:rPr>
        <w:t xml:space="preserve">в профильных организациях не реже 1-го раза в 3 год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(вида профессиональной деятельност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8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333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водить все виды слесарной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( разметку, рубку, гибку, резку, пайку и т.д.) и станочной (токарной, сверлильной, фрезерной, шлифовальной, протяжной и т.д.) обработки металлов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мение грамотно, качественно производить разметку, подготовку заготовки к различным видам слесарной и станочной обработ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мение грамотно, качественно производить все виды слесарной и станочной обработки деталей.</w:t>
            </w:r>
          </w:p>
          <w:p>
            <w:pPr>
              <w:pStyle w:val="Heading1"/>
              <w:ind w:firstLine="284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  <w:r>
              <w:rPr>
                <w:bCs/>
              </w:rPr>
              <w:t>Производить наладку оборудования.</w:t>
            </w:r>
          </w:p>
          <w:p>
            <w:pPr>
              <w:pStyle w:val="Heading1"/>
              <w:ind w:firstLine="284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  <w:r>
              <w:rPr/>
              <w:t>расчет и проверка величины припусков и размеров заготов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расчет коэффициента использования материа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анализа и рациональность выбора схем базир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выбор способов обработки поверхностей и технологически грамотное назначение технологической баз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- защиты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Защита отчёта по учебной практике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дача квалификационного экзамена по модулю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оизводить подбор режущего, вспомогательного, измерительного, контрольного, разметочного инструмента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Рациональный выбор технологического оборудования и технологической оснастки: приспособлений, режущего, мерительного и вспомогательного инструмента;</w:t>
            </w:r>
          </w:p>
          <w:p>
            <w:pPr>
              <w:pStyle w:val="Heading1"/>
              <w:ind w:firstLine="284"/>
              <w:rPr/>
            </w:pPr>
            <w:r>
              <w:rPr>
                <w:lang w:val="ru-RU"/>
              </w:rPr>
              <w:t>-</w:t>
            </w:r>
            <w:r>
              <w:rPr/>
              <w:t>расчет и проверка величины припусков и размеров заготов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расчет коэффициента использования материа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анализа и рациональность выбора схем базир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способов обработки поверхностей и технологически грамотное назначение технологической базы.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оводить контроль соответствия качества деталей требованиям технической документации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скорость чтения чертеж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анализа конструктивно-технологических свойств детали, исходя из ее служебного назна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рекомендаций по повышению технологичности изготовления детал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грамотность оформления технологической документации.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097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в области разработки технологических процессов изготовления деталей маш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разработки технологических процессов изготовления деталей машин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.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на металлорежущих станках.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мастерами в ходе обучения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амоанализ и коррекция результатов собственной работы 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разработки технологических процессов изготовления деталей машин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sp1789.narod.ru/TD.htm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21:00Z</dcterms:created>
  <dc:creator>BLINOV</dc:creator>
  <dc:description/>
  <cp:keywords/>
  <dc:language>en-US</dc:language>
  <cp:lastModifiedBy>Admin</cp:lastModifiedBy>
  <cp:lastPrinted>2015-09-27T10:35:00Z</cp:lastPrinted>
  <dcterms:modified xsi:type="dcterms:W3CDTF">2015-09-27T06:37:00Z</dcterms:modified>
  <cp:revision>90</cp:revision>
  <dc:subject/>
  <dc:title>ПРОЕКТ</dc:title>
</cp:coreProperties>
</file>