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БОУ гимназия № 15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ЮЗОУО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урока по ФГОС второго поко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ровая художественная куль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е об учителе: </w:t>
      </w:r>
      <w:r>
        <w:rPr>
          <w:rFonts w:cs="Times New Roman" w:ascii="Times New Roman" w:hAnsi="Times New Roman"/>
          <w:sz w:val="28"/>
          <w:szCs w:val="28"/>
        </w:rPr>
        <w:t>Мозжухина Любовь Николаевна, учитель высшей категории, гимназии № 1507 ЮЗОУ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ировая художественная культура. Класс 11. Учебник (УМК): Л.Г.Емохонова. Мировая художественная культу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вопись романтизма.</w:t>
        <w:br/>
      </w:r>
      <w:r>
        <w:rPr>
          <w:rFonts w:cs="Times New Roman" w:ascii="Times New Roman" w:hAnsi="Times New Roman"/>
          <w:b/>
          <w:sz w:val="28"/>
          <w:szCs w:val="28"/>
        </w:rPr>
        <w:t>Религиозные сюжеты. Литературная 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зотика и мистика. Образ романтического героя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Тип урока:</w:t>
      </w:r>
      <w:r>
        <w:rPr>
          <w:b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Урок-исследование через педагогическую задачу пости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ебно-дидактическое обеспечение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К, мультимедиапроектор, интерактивная доск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Используемые программные средства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 xml:space="preserve">Power Point, </w:t>
      </w:r>
      <w:r>
        <w:rPr>
          <w:sz w:val="28"/>
          <w:szCs w:val="28"/>
          <w:lang w:val="en-US"/>
        </w:rPr>
        <w:t>AktivInspire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ентация – «Живопись романтизма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ый материал – словарь терминов, вопросы, твор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учебных возможностей и предшествующих достижений учащихся класса, для которого проектируется урок: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убокий  и искренний интерес учащихся к изучению художественной культуры, как на эмоциональном, так и на интеллектуальном уровне, способность к </w:t>
      </w:r>
      <w:r>
        <w:rPr>
          <w:rFonts w:cs="Times New Roman" w:ascii="Times New Roman" w:hAnsi="Times New Roman"/>
          <w:sz w:val="28"/>
          <w:szCs w:val="28"/>
        </w:rPr>
        <w:t xml:space="preserve">освоению и личностному переосмыслению произведений художн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нализу и умению решения проблемных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Используемые компетен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нностно-смысловая, общекультурная, учебно-познавательная, личностного совершенств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онная компетент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работка и структурирование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формление готов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муникативная компетентность - выступление перед одноклассни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амооценка степени значимости и ценности изложенной информаци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ная компетентность – нахождение ответа на поставленную про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ориентация в мире духовных ценнос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урока как планируемые результаты обучения, планируемый уровень достижения ц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509"/>
        <w:gridCol w:w="573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планируемых учебных действ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ые действ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едущий методический вектор – «наблюдение – анализ – обобщени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ановления и развития мировоззрения учащегося посредством освоения и личностного переосмысления произведений художников-романтиков. Овладение навыком  анализа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и обоснованное выполнение поставленной задачи, сравнительный  анализ художественных произведений, вывод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в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ыражение своих мыслей, аргументация своего мнения; учёт разных мнений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, контроль и оценка действий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ы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обучающихся с творчеством художников - романтиков,  тематикой, основными направлениями в живописи романтизма, получение навыка анализа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уктурировать знания,  выбор наиболее эффективных способов решения задач,  решение проблемы, построение логической цепи рассуждений, обоснование.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ести учебное сотрудничество на уроке с учителем, одноклассникам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в поиске и выборе информации, умение работать в группах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вести самооценку, организовать взаимооценку и взаимопомощ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е выполнение действий с опорой на известный алгоритм (пример анализа художественного произве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43"/>
        <w:gridCol w:w="2094"/>
        <w:gridCol w:w="1817"/>
        <w:gridCol w:w="1398"/>
        <w:gridCol w:w="1543"/>
        <w:gridCol w:w="1956"/>
        <w:gridCol w:w="2230"/>
        <w:gridCol w:w="2153"/>
      </w:tblGrid>
      <w:tr>
        <w:trPr>
          <w:trHeight w:val="1606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время эта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эта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 приё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у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обу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уемые универсальные учебные действия и предметные действия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58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Мотивационно-целевой эта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ение учащихся в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формационно-рецеп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ет, проверяет готовность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 в  деловой 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деловой рит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</w:tc>
      </w:tr>
      <w:tr>
        <w:trPr>
          <w:trHeight w:val="777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и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знакомить учащихся с целью и задачами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ести в тему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торе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ученного материала, необходимого для  «открытия нового зн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о-рецеп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электронной презент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ставлены художники и их произведения и таблица для анализа произведений с осново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гающим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ным вопросом).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цирует учащихся,  на осознание цели урока, задавая  наводящи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по воспроизведению в памяти системы опорных  знаний и умений для осознанного  восприятия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ет определения по новой теме (раздаточный матери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писывают в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темы и словарь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«Роман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темы были ведущими у композиторов-романтик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сюжеты и темы могут быть характерны для художников-романт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годня мы рассмотрим творчество художников-романтиков,  прерафаэлитов. Как вы понимаете это слово – «прерафаэлиты"? После высказываний уточняет – возврат к дорафаэлевскому времени. Какое искусство было до Рафаэля? После высказываний учащихся уточняет – искусство средневековья и Раннего Возрождения – религиозное чувство было искренним, а восприятие природы неп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стве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учащиеся формулируют определение «прерафаэли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точное определение, которое учащиеся записыв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я, что нужно для решения проблемы, озвучивают цели урок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гулировать свои действия,  прогнозировать  деятельность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и терминами и опреде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ирование учебного сотрудничества с учителем и сверстниками (отвечают на вопросы учителя, дополняют ответы учащих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ют свое мн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9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доклад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 м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биографией и особенностями творчества художников-романтиков и прерафаэли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Э.Миллеса, Г.Рассетти, Э.Делакруа, Ф.Гойи, О.А.Кипренского, К.П.Брюл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тановления и развития мировоззрения учащего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освоения и личностного переосмысления произведений художников-роман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– информ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рецептивный Рассказ с опорой на презентац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, фронт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электронная презентация </w:t>
            </w:r>
          </w:p>
          <w:p>
            <w:pPr>
              <w:pStyle w:val="Normal"/>
              <w:spacing w:lineRule="auto" w:line="240" w:before="0" w:after="0"/>
              <w:ind w:lef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работу учащихся, выводит на экран соответствующие с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доклада каждого учащегося дополняет информацию о художниках и их произведения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рассказывают заранее подготовленную информацию о художниках прерафаэли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религиозными, сюжетами Миллеса и Рассетти, экзотически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тическими сюжетами Делакруа и Гойи, романтическими сюжетами О.А.Кипренского, К.П.Брюллова.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писывают в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, их произведения, и наиболее важную информацию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ля докладчи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, выделять и формулировать задачу; грамотно излагать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л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усвоению новой информации (восприним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 памяти информацию, записыв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ь внимание на усвоение новой информации, выделить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 жизнью и твор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м художников романтиков и прерафаэл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ства с учителем и сверстниками. (Задают вопросы докладчи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ю, высказывают свое мнение)</w:t>
            </w:r>
          </w:p>
        </w:tc>
      </w:tr>
      <w:tr>
        <w:trPr>
          <w:trHeight w:val="749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ичное закреп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м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>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щимися результатов своей учебной деятельности, подготовка к выполнению проблемной задачи в задании по карточка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-  самоконтро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firstLine="28"/>
              <w:rPr/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адания в программе </w:t>
            </w:r>
            <w:r>
              <w:rPr>
                <w:rFonts w:cs="Times New Roman" w:ascii="Times New Roman" w:hAnsi="Times New Roman"/>
                <w:lang w:val="en-US"/>
              </w:rPr>
              <w:t>AktivInspire</w:t>
            </w:r>
            <w:r>
              <w:rPr>
                <w:rFonts w:cs="Times New Roman" w:ascii="Times New Roman" w:hAnsi="Times New Roman"/>
              </w:rPr>
              <w:t xml:space="preserve">)рабочая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учащихся у интерактивной доски – «определи автора и его произведение» и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ильность ответо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 записывают авторов и их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явления на доске ответов – сверяют правильность ответ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ние своих     возможностей, </w:t>
            </w:r>
            <w:r>
              <w:rPr/>
              <w:t xml:space="preserve">умение провести самооцен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гулировать свои действия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ivinsp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заимодей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ать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нализировать, выделять и формулировать задачу; умение работать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ivInsp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ести учебное сотрудничество на уроке с учителем.</w: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Поисково-исследовательский,  практический  эта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шение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 м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творческого задани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1. Анализ произведений романтиков и прерафааэлитов, формулировка выв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иск ответа на  вопрос:  «В чем состоит отличие русского романтизма от европейско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Самостоятельная работа в группа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ый метод – </w:t>
            </w:r>
          </w:p>
          <w:p>
            <w:pPr>
              <w:pStyle w:val="Normal"/>
              <w:spacing w:lineRule="auto" w:line="240" w:before="0" w:after="0"/>
              <w:ind w:left="-74" w:right="-11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(эвристический) мет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spacing w:lineRule="auto" w:line="240" w:before="0" w:after="0"/>
              <w:ind w:left="-51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икрогруп</w:t>
            </w:r>
          </w:p>
          <w:p>
            <w:pPr>
              <w:pStyle w:val="Normal"/>
              <w:spacing w:lineRule="auto" w:line="240" w:before="0" w:after="0"/>
              <w:ind w:left="-51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</w:t>
            </w:r>
          </w:p>
          <w:p>
            <w:pPr>
              <w:pStyle w:val="Normal"/>
              <w:spacing w:lineRule="auto" w:line="240" w:before="0" w:after="0"/>
              <w:ind w:left="-51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– карточки с заданием, пример анализа художе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произведе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учебн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учащихся по исследованию проблемной ситуации (поиск ответа на вопрос:</w:t>
            </w:r>
          </w:p>
          <w:p>
            <w:pPr>
              <w:pStyle w:val="Normal"/>
              <w:spacing w:lineRule="auto" w:line="240" w:before="0" w:after="0"/>
              <w:ind w:left="-51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 чем состоит отличие русского романтизма от европейского?»)</w:t>
            </w:r>
          </w:p>
          <w:p>
            <w:pPr>
              <w:pStyle w:val="Normal"/>
              <w:spacing w:lineRule="auto" w:line="240" w:before="0" w:after="0"/>
              <w:ind w:left="-51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в группах, проводят анализ произведений по предложенной схеме,  формулируют вывод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и активности в выборе решения, установление личностного смысла знания.</w:t>
            </w:r>
          </w:p>
          <w:p>
            <w:pPr>
              <w:pStyle w:val="Style16"/>
              <w:rPr/>
            </w:pPr>
            <w:r>
              <w:rPr/>
              <w:t>умение овладеть нормами и правилами научной организации труда;</w:t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ужн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выполнять  действия по алгоритму,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делять, рационально использовать необходимую информацию, анализировать, выделять и формулировать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мыс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 учащихся в условиях взаимопомощи и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лексивно-оценочный   эта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степень усвоения знаний по те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- контроль и самоконтро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дания в программе </w:t>
            </w:r>
            <w:r>
              <w:rPr>
                <w:rFonts w:cs="Times New Roman" w:ascii="Times New Roman" w:hAnsi="Times New Roman"/>
                <w:lang w:val="en-US"/>
              </w:rPr>
              <w:t>Aktivinspire</w:t>
            </w:r>
            <w:r>
              <w:rPr>
                <w:rFonts w:cs="Times New Roman" w:ascii="Times New Roman" w:hAnsi="Times New Roman"/>
              </w:rPr>
              <w:t>), рабочая тетрад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: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ие сюжеты использовали художники прерафаэлиты, художники романтики?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 чем особен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</w:rPr>
              <w:t>ность творчества прерафаэлитов?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акие средства использовал  Гойя, чтобы показать враждебность, чувство  беспомощнос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 окружающего мира? Ощутима ли «мировая скорбь» по идеалу красоты и добра?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 чем особенность творчества романтиков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Какие средства художественной выразительности использовал О.Кипренский, чтобы показать романтический образ героя? </w:t>
            </w:r>
          </w:p>
          <w:p>
            <w:pPr>
              <w:pStyle w:val="Normal"/>
              <w:tabs>
                <w:tab w:val="clear" w:pos="708"/>
                <w:tab w:val="left" w:pos="1587" w:leader="none"/>
              </w:tabs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</w:rPr>
              <w:t>6.В чем состоит отличие русского романтизма от европейского?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  <w:b/>
              </w:rPr>
              <w:t>Организует работу учащихся</w:t>
            </w:r>
            <w:r>
              <w:rPr>
                <w:rFonts w:cs="Times New Roman" w:ascii="Times New Roman" w:hAnsi="Times New Roman"/>
              </w:rPr>
              <w:t xml:space="preserve"> у интерактивной доски – </w:t>
            </w:r>
          </w:p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рь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тетради записывают авторов и их произведения и ответы на основополагающие вопросы, которые выведены на интерактивную доску. После проявления на доске ответов – сверяют правильность ответ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умение провести самооценку и организовать взаимооценку (прогнозирование и контрол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их     возмож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формулировать ответ лаконично и в краткой форме,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и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Умение построить алгоритм действия (сотрудничать на уроке с учителем, одноклассниками, в группе и коллекти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ать оценку результатов своей деятельности  и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продуктивный - контрол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ультаты работы по карточкам, тетрад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подводит итоги практическ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деятельность на уроке, осуществляют самооценку собственной учебной деятельности, соотносят цель и результаты, степень их соответств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ние своих     возможностей. Умение анализировать    свою деятельность на уроке, осуществлять самооценку собственной учебной деятельности, соотносить цель и результаты, степень их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рассуждений и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домашне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мин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щимися понимания цели, содержания и способов вы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я д/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формационно-рецеп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ет цели, содержания и способы выполнения домашнего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пись романтиз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тр.</w:t>
            </w:r>
            <w:r>
              <w:rPr>
                <w:rFonts w:cs="Times New Roman" w:ascii="Times New Roman" w:hAnsi="Times New Roman"/>
              </w:rPr>
              <w:t>138 – 143, Словарь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домашнее зад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6:00Z</dcterms:created>
  <dc:creator>Root</dc:creator>
  <dc:description/>
  <dc:language>en-US</dc:language>
  <cp:lastModifiedBy>Root</cp:lastModifiedBy>
  <dcterms:modified xsi:type="dcterms:W3CDTF">2015-10-16T13:06:00Z</dcterms:modified>
  <cp:revision>2</cp:revision>
  <dc:subject/>
  <dc:title/>
</cp:coreProperties>
</file>