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заявки:</w:t>
      </w:r>
      <w:r>
        <w:rPr>
          <w:rFonts w:cs="Times New Roman" w:ascii="Times New Roman" w:hAnsi="Times New Roman"/>
          <w:sz w:val="28"/>
          <w:szCs w:val="28"/>
        </w:rPr>
        <w:t xml:space="preserve"> 482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:</w:t>
      </w:r>
      <w:r>
        <w:rPr>
          <w:rFonts w:cs="Times New Roman" w:ascii="Times New Roman" w:hAnsi="Times New Roman"/>
          <w:sz w:val="28"/>
          <w:szCs w:val="28"/>
        </w:rPr>
        <w:t xml:space="preserve"> Абдулманафова Гюзельага Султановн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 работы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Методические рекомендации 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планированию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самостоятельной аудиторной и внеаудиторной  работы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студ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  Конкурса:</w:t>
      </w:r>
      <w:r>
        <w:rPr>
          <w:rFonts w:cs="Times New Roman" w:ascii="Times New Roman" w:hAnsi="Times New Roman"/>
          <w:sz w:val="28"/>
          <w:szCs w:val="28"/>
        </w:rPr>
        <w:t xml:space="preserve"> Лучшая педагогическая разработ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4" w:hanging="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СТРУКТУРА МЕТОДИЧЕСКИХ РЕКОМЕНДАЦИЙ</w:t>
      </w:r>
    </w:p>
    <w:p>
      <w:pPr>
        <w:pStyle w:val="HTM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ПРОВЕДЕНИЮ ВНЕАУДИТОРНЫХ И АУДИТОРНЫХ САМОСТОЯТЕЛЬ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1.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самостоятельной работы в ФГО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3.Уровни самостоятельной работы студент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ипы  самостоятельной  работ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иды и формы самостоятель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Аудиторная самостоятельн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еаудиторная самостоятельная рабо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3.Формы самостоятельной работ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Этапы самостоятельной работы студента.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труктура выполнения аудиторных и внеаудиторных самостоятельных работ:</w:t>
      </w:r>
    </w:p>
    <w:p>
      <w:pPr>
        <w:pStyle w:val="HTML1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дел. </w:t>
      </w:r>
    </w:p>
    <w:p>
      <w:pPr>
        <w:pStyle w:val="HTML1"/>
        <w:shd w:fill="FFFFFF" w:val="clear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ма.</w:t>
      </w:r>
    </w:p>
    <w:p>
      <w:pPr>
        <w:pStyle w:val="HTML1"/>
        <w:shd w:fill="FFFFFF" w:val="clear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Цел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оретическое  обоснова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Ход  работы.   </w:t>
      </w:r>
    </w:p>
    <w:p>
      <w:pPr>
        <w:pStyle w:val="HTML1"/>
        <w:shd w:fill="FFFFFF" w:val="clear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тература.</w:t>
      </w:r>
    </w:p>
    <w:p>
      <w:pPr>
        <w:pStyle w:val="HTML1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7.2 Перечень внеаудиторных самостоятельных  работ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2694"/>
        <w:gridCol w:w="2551"/>
      </w:tblGrid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неаудиторной  самостоятель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сдачи работ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  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 №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: «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учебная неделя 08.10.-14.10.</w:t>
            </w:r>
          </w:p>
        </w:tc>
      </w:tr>
      <w:tr>
        <w:trPr>
          <w:trHeight w:val="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7.2 Перечень аудиторных самостоятельных 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121"/>
        <w:gridCol w:w="2694"/>
        <w:gridCol w:w="2551"/>
      </w:tblGrid>
      <w:tr>
        <w:trPr>
          <w:trHeight w:val="65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удиторной самостоятель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сдачи работ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  ….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 №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: «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учебная неделя 08.10.-14.10.</w:t>
            </w:r>
          </w:p>
        </w:tc>
      </w:tr>
      <w:tr>
        <w:trPr>
          <w:trHeight w:val="3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Организация  контроля самостоятельной работ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Контроль выполнения самостоятельной работы студентов. 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Формы контроля самостоятельной рабо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Критерии оценки результатов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Инструктаж выполнения  самостоятель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ложение 1.1 </w:t>
      </w:r>
      <w:r>
        <w:rPr>
          <w:rFonts w:cs="Times New Roman" w:ascii="Times New Roman" w:hAnsi="Times New Roman"/>
          <w:bCs/>
          <w:sz w:val="28"/>
          <w:szCs w:val="28"/>
        </w:rPr>
        <w:t>Виды самостоятельной работы (по  учебной дисциплин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ложение 1.2 </w:t>
      </w:r>
      <w:r>
        <w:rPr>
          <w:rFonts w:cs="Times New Roman" w:ascii="Times New Roman" w:hAnsi="Times New Roman"/>
          <w:bCs/>
          <w:sz w:val="28"/>
          <w:szCs w:val="28"/>
        </w:rPr>
        <w:t>Виды самостоятельной работы  (по  профессиональному  модул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 2.1 Формы, методы, критерии контроля и оценки результатов обучения (по учебной дисциплине)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ложение 2.2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ы, методы, критерии контроля и оценки результатов обучения (по профессиональному модулю)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ложение 3. </w:t>
      </w:r>
      <w:r>
        <w:rPr>
          <w:rFonts w:cs="Times New Roman" w:ascii="Times New Roman" w:hAnsi="Times New Roman"/>
          <w:sz w:val="28"/>
          <w:szCs w:val="28"/>
        </w:rPr>
        <w:t>Выполнение студентом  внеаудиторной и аудиторной  самостоятельной работ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иложение 4. Проведение инструктаж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редназначены для преподавателей     с целью методического сопровождения  процесса введения и реализации требований Федеральных государственных образовательных стандартов (далее ФГОС)  среднего профессионального образования (далее  СПО) и оказания методического сопровождения  разработки  учебных программ дисциплин и профессиональных модулей основной профессиональной образовательной программы (далее ОПОП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определяют сущность самостоятельной работы студентов, ее назначение, планирование, формы организации и виды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СПО по специальности и профессиям для организации самостоятельной работы выделяется от 30 до 50 % времени (очная форма обучения), предусмотренного для выполнения основной профессиональной образовательной программы по количеству часов аудиторных занятий в недел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еподавателя заключается в организации самостоятельной работы с целью приобретения студентом общих и профессиональных компетенций, позволяющих сформировать у студента способности к саморазвитию, самообразованию и инновационной деятельности.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тудента заключается в том, чтобы в процессе самостоятельной работы под руководством преподавателя стать творческой личностью, способной самостоятельно приобретать знания, умения и владения, формулировать проблему и находить оптимальный путь её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 -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при частичном непосредственном участии преподавателя, оставляющем ведущую роль за  работой студен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является одним из видов учебных занятий студентов. Самостоятельная работа проводится с целью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истематизации и закрепления полученных теорет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их знаний и практических умений студент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я умений использовать нормативную, пр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овую, справочную документацию и специальную л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ратур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вития познавательных способностей и актив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удентов, творческой инициативы, ответственности и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ован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я самостоятельности мышления, способ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остей к саморазвитию, самосовершенствованию и с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ореализаци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я исследовательских ум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ебном процессе образовательного учреждения выделяются два вида самостоятельной работы: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по дисциплине, междисциплинарному курсу выполняет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бных занятиях, под непосредственным руководством преподавателя и п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заданию (лекции, семинары, практические занятия и т.п)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 по дисциплине, междисциплинарному курсу выполняет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заданию преподавателя, но без его непосредственного участия (доклад, реферат, самостоятельное исследование, тест ит.д.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vanish/>
          <w:sz w:val="28"/>
          <w:szCs w:val="28"/>
          <w:u w:val="single"/>
        </w:rPr>
      </w:pPr>
      <w:r>
        <w:rPr>
          <w:rFonts w:cs="Times New Roman" w:ascii="Times New Roman" w:hAnsi="Times New Roman"/>
          <w:vanish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государственный образовательный стандарт среднего про</w:t>
        <w:softHyphen/>
        <w:t>фессионального образования в части федеральных государственных требо</w:t>
        <w:softHyphen/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ваний к минимуму содержания и уровню подготовки выпуск</w:t>
        <w:softHyphen/>
        <w:t>ников по специальности регламентирует максимальный объем учебной нагрузки студента и объем обязательной учебной на</w:t>
        <w:softHyphen/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грузки как в целом по теоретическому обучению, так и по </w:t>
      </w:r>
      <w:r>
        <w:rPr>
          <w:rFonts w:cs="Times New Roman" w:ascii="Times New Roman" w:hAnsi="Times New Roman"/>
          <w:sz w:val="28"/>
          <w:szCs w:val="28"/>
          <w:u w:val="single"/>
        </w:rPr>
        <w:t>циклам дисципли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ум самостоятельно п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рует объем самостоятельной внеаудиторной работы в цел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теоретическому обучению, по каждому циклу дисциплин и </w:t>
      </w:r>
      <w:r>
        <w:rPr>
          <w:rFonts w:cs="Times New Roman" w:ascii="Times New Roman" w:hAnsi="Times New Roman"/>
          <w:sz w:val="28"/>
          <w:szCs w:val="28"/>
        </w:rPr>
        <w:t xml:space="preserve">по каждой дисциплине, исходя из объемов максимальной и </w:t>
      </w:r>
      <w:r>
        <w:rPr>
          <w:rFonts w:cs="Times New Roman" w:ascii="Times New Roman" w:hAnsi="Times New Roman"/>
          <w:spacing w:val="-1"/>
          <w:sz w:val="28"/>
          <w:szCs w:val="28"/>
        </w:rPr>
        <w:t>обязательной учебной нагруз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м времени, отведенный на самостоятельную внеауди</w:t>
        <w:softHyphen/>
        <w:t>торную работу, находит отражени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м учебном плане - в целом по теоретическому обучению, каждому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циклов дисциплин и междисциплинарных курса, по каждой дисциплине и междисциплинарному курсу;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чих программах учебных дисциплин и междисциплинарных курсов с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м по разделам или конкретным тема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 СПО в части требований к результату освоения ОПОП по профессии и специальности регламентирует максимальный объем учебной нагрузки обучающихся и объем обязательной учебной нагрузки как в целом по теоретическому обучению, так и по циклам дисциплин и междисциплинарных курсов профессиональных моду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времени, отводимый на внеаудиторную самостоятельную работу по ОПОП,  представляет собой разницу между максимальной и обязательной учебной нагрузкой, отведенной на изучение учебной дисциплины или профессионального модуля. ФГОС по дисциплине __________ предусматривает освоение следующих общих и профессиональных компетенций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1 –,   ОК2 –, ПК1 – ,ПК2 –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доли самостоятельной работы обучающихся, внедрение и реализация новых ФГОС требует соответствующей организации учебного процесса и составления  учебно-методической документации, разработки новых дидактических подходов для глубокого самостоятельного усвоения обучающимися учебного материала.         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растает роль и ответственность преподавателей в части организации и управления самостоятельной работы обучающихся.  Развитие навыков самостоятельной работы, стимулирование профессионального роста обучающихся позволяет развивать их творческую активность и инициативу.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 САМОСТОЯТЕЛЬНОЙ  РАБОТЫ  В  ФГОС</w:t>
      </w:r>
    </w:p>
    <w:p>
      <w:pPr>
        <w:pStyle w:val="Normal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исный учебный план по ОПОП, раздел: «План учебного процесса СПО»</w:t>
      </w:r>
    </w:p>
    <w:tbl>
      <w:tblPr>
        <w:tblW w:w="10228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321"/>
        <w:gridCol w:w="827"/>
        <w:gridCol w:w="1489"/>
        <w:gridCol w:w="35"/>
        <w:gridCol w:w="1703"/>
        <w:gridCol w:w="563"/>
        <w:gridCol w:w="788"/>
        <w:gridCol w:w="1651"/>
      </w:tblGrid>
      <w:tr>
        <w:trPr/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</w:tc>
        <w:tc>
          <w:tcPr>
            <w:tcW w:w="2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чебного процесса, в т.ч. учебные дисциплины, профессиональные модули, междисциплинарные курсы</w:t>
            </w:r>
          </w:p>
        </w:tc>
        <w:tc>
          <w:tcPr>
            <w:tcW w:w="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 неделях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. учебная нагрузка обучающихся,час.</w:t>
            </w:r>
          </w:p>
        </w:tc>
        <w:tc>
          <w:tcPr>
            <w:tcW w:w="17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учебная работа</w:t>
            </w:r>
          </w:p>
        </w:tc>
        <w:tc>
          <w:tcPr>
            <w:tcW w:w="1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курс изу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лаб. и практ. занятий</w:t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           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ующих ячейках колонки 5 указывается самостоятельная работа обучающихся для циклов, дисциплин, профессиональных модулей в целом и входящих в их состав междисциплинарных курсов, не указывается, т.к. не предусмотрена ФГОС – для учебной и производственной практ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Verdana" w:cs="Verdana" w:ascii="Verdana" w:hAnsi="Verdana"/>
          <w:color w:val="583727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времени, отведенный на внеаудиторную самостоятельную работу, находит отраж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 учебном плане - в целом по теоретическому обучению, каждому из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ов дисциплин и междисциплинарных курсов, по каждой дисциплине и междисциплинарному курсу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рограммах учебных дисциплин и междисциплинарных  курсов 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м по разделам или конкретным тем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ОС СПО в части требований к результату освоения ОПОП по профессии и специальности регламентирует максимальный объем учебной нагрузки обучающихся и объем обязательной учебной нагрузки как в целом по теоретическому обучению, так и по циклам дисциплин и междисциплинарных курсов профессиональных моду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времени, отводимый на внеаудиторную самостоятельную работу по ОПОП,  представляет собой разницу между максимальной и обязательной учебной нагрузкой, отведенной на изучение учебной дисциплины или профессионального модуля.  Увеличение доли самостоятельной работы обучающихся, внедрение и реализация новых ФГОС требует соответствующей организации учебного процесса и составления  учебно-методической документации, разработки новых дидактических подходов для глубокого самостоятельного усвоения обучающимися учебного материала.         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растает роль и ответственность преподавателей в части организации и управления самостоятельной работы обучающихся.  Развитие навыков самостоятельной работы, стимулирование профессионального роста обучающихся позволяет развивать их творческую активность и инициативу. </w:t>
      </w:r>
    </w:p>
    <w:p>
      <w:pPr>
        <w:pStyle w:val="Normal"/>
        <w:shd w:fill="FFFFFF" w:val="clear"/>
        <w:ind w:left="117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7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3.УРОВНИ САМОСТОЯТЕЛЬНОЙ РАБОТЫ СТУДЕНТОВ</w:t>
      </w:r>
    </w:p>
    <w:p>
      <w:pPr>
        <w:pStyle w:val="Normal"/>
        <w:shd w:fill="FFFFFF" w:val="clear"/>
        <w:spacing w:lineRule="auto" w:line="360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ет выделить пять уровней самостоятельной работы обу</w:t>
        <w:softHyphen/>
        <w:t xml:space="preserve">чаемых. За основу каждого уровня взято соотношение воспроизводящих и творческих процессов в деятельности студентов.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у предоставляется возможность работать на том уро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, который для него приемлем в настоящее время.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Иными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ми, создаются условия для положительной мотивации </w:t>
      </w:r>
      <w:r>
        <w:rPr>
          <w:rFonts w:cs="Times New Roman" w:ascii="Times New Roman" w:hAnsi="Times New Roman"/>
          <w:spacing w:val="-1"/>
          <w:sz w:val="28"/>
          <w:szCs w:val="28"/>
        </w:rPr>
        <w:t>процесса учения и развития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Каждый из уровней должен быть обеспечен как мож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льшим набором самостоятельных заданий различных форм. </w:t>
      </w:r>
      <w:r>
        <w:rPr>
          <w:rFonts w:cs="Times New Roman" w:ascii="Times New Roman" w:hAnsi="Times New Roman"/>
          <w:spacing w:val="1"/>
          <w:sz w:val="28"/>
          <w:szCs w:val="28"/>
        </w:rPr>
        <w:t>Это позволяет избежать монотонности в работе, делает ст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енческие работы оригинальным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даче заданий на самостоятельную внеаудиторную работу необходимо использовать дифференцированный подход к студентам и провести инструктаж по выполнению заданий. Студенту предоставляется возможность работать на доступном для него уров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ервый уровен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амостоятельных работ - дословное и пре</w:t>
        <w:softHyphen/>
        <w:t>образующее воспроизведение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Второй уровен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самостоятельные работы по образцу.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вопросов к текстам лекций по предложенным о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цам. Разные по сложности, разнообразные по характеру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е образцы вопросов направляют мышление студентов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иски ответов, а затем и на самостоятельную формулировку вопросов, что является приобщением к умственному труд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ая форма самостоятель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дан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го уровня - с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е тестовых заданий по предложенным прави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ет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еконструктивно-самостоятельные рабо</w:t>
        <w:softHyphen/>
        <w:t>ты: преобразование текстовой информации в структур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огические графы, составление кроссвордов, интервью, анк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ов, преобразование типовых задач. Работы этого тип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т обобщать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Четвертый уровен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эвристические самостоятельные ра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ы. Такие задания направлены на разрешение проблемной с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уации, созданной преподав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Пятый уровен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творческие (исследовательские) самосто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ьные работы: написание работы с включением в нее фор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ний второго, третьего и четвертого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ТИПЫ  САМОСТОЯТЕЛЬНОЙ 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ировании заданий для внеаудиторной самостоятельной работы рекомендуется использовать следующие типы самостоятельной рабо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роизводящая </w:t>
      </w:r>
      <w:r>
        <w:rPr>
          <w:rFonts w:cs="Times New Roman" w:ascii="Times New Roman" w:hAnsi="Times New Roman"/>
          <w:sz w:val="28"/>
          <w:szCs w:val="28"/>
        </w:rPr>
        <w:t>(репродуктивная), предполагающая алгоритмическую деятельность по образцу в аналогичной ситуации;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оль преподавателя в том, чтобы для каждого студента определить оптимальный объем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конструктивная</w:t>
      </w:r>
      <w:r>
        <w:rPr>
          <w:rFonts w:cs="Times New Roman" w:ascii="Times New Roman" w:hAnsi="Times New Roman"/>
          <w:sz w:val="28"/>
          <w:szCs w:val="28"/>
        </w:rPr>
        <w:t xml:space="preserve">, связанная с использованием накопленных знаний и известного способа действия в частично измененной ситуации, которые учат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нализировать события,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явления,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акты, способствуют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ю внутренних мотивов к познани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вристическая</w:t>
      </w:r>
      <w:r>
        <w:rPr>
          <w:rFonts w:cs="Times New Roman" w:ascii="Times New Roman" w:hAnsi="Times New Roman"/>
          <w:sz w:val="28"/>
          <w:szCs w:val="28"/>
        </w:rPr>
        <w:t xml:space="preserve"> (частично-поисковая), которая заключается в накоплении нового опыта деятельности и применении его в нестандартной ситуации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рмируют умения и навыки поиска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а за пределами известного образца. Студент сам опред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ет пути решения задачи и находит 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ая</w:t>
      </w:r>
      <w:r>
        <w:rPr>
          <w:rFonts w:cs="Times New Roman" w:ascii="Times New Roman" w:hAnsi="Times New Roman"/>
          <w:sz w:val="28"/>
          <w:szCs w:val="28"/>
        </w:rPr>
        <w:t xml:space="preserve">, направленная на развитие способностей обучающихся к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ой деятельности,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являющиеся венцом системы самосто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й  деятельности студ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ИДЫ И ФОРМЫ САМОСТОЯТЕЛЬ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заданий для внеаудиторной самостоятельной работы, их    содержание и характер могут иметь вариативный и дифференцированный характер, учитыва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у специальности, изучаемой дисциплины, профессионального модул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особенности студента  </w:t>
      </w:r>
      <w:r>
        <w:rPr>
          <w:rFonts w:cs="Times New Roman" w:ascii="Times New Roman" w:hAnsi="Times New Roman"/>
          <w:b/>
          <w:sz w:val="28"/>
          <w:szCs w:val="28"/>
        </w:rPr>
        <w:t>(приложение 1.1,1.2; приложение 2.1,2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и практикуется два вида самостоятельно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торн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аудиторна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49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АУДИТОРНАЯ САМОСТОЯТЕЛЬНАЯ РАБОТ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ю. В этом случае студенты обеспечиваются преподавателем необходимой учебной литературой, дидактическим материалом, в т. ч. методическими пособиями и методическими разрабо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ктивного овладения знаниями в процессе аудиторной работы необходимо  понимание учебного материала и творческое его восприятие. Но реально, особенно на младших курсах, сильна тенденция на механическое запоминание изучаемого материала с элементами понимания. Преподаватели должны уделять внимание проблеме восприятия лекции студентами. Необходимо высвечивать внутри и междисциплинарные связи, преемственность дисциплин. Знания студентов, не закрепленные связями, имеют плохую сохраняемость. Активное использование мультимедийных технологий так же повышает интерес к дисциплине и логическое восприятие. На занятиях любого типа преподаватель может ставить творческие и проблемные задачи перед студентом, определять конкретные рабочие ситуации и контролировать и направлять самостоятельное решение. Особенно важно это для общепрофессиональных и специальных  дисциплин. И особое значение в подготовке специалиста среднего звена имеет выработка практических навыков, которые занимают большую часть практических занятий, на них под руководством преподавателя студенты самостоятельно их отрабатыв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еминаров и практических занятий студенты могут выполнять СРС как индивидуально, так и малыми группами (творческими бригадами). Решение проблемной задачи затем рецензируется другой бригадой по круговой системе. Публичное обсуждение и защита своего варианта повышают роль СРС и усиливают стремление к ее качественному выполнению. Выполнение СРС на занятиях с проверкой результатов преподавателем приучает студентов грамотно пользоваться имеющимися теоретическими знаниями, справочной литературой. Изучаемый материал усваивается более глубоко, у студентов меняется отношение к лекциям, так как без понимания теории предмета, без хорошего конспекта трудно рассчитывать на успех в решении задачи. Это улучшает посещаемость как практических, так и лекционных зан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иды аудиторной самостоятельной  работ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   При чтении лекционного курса непосредственно в аудитории  контролируется усвоение материала основной массой студентов путем проведения </w:t>
      </w:r>
      <w:r>
        <w:rPr>
          <w:rFonts w:cs="Times New Roman" w:ascii="Times New Roman" w:hAnsi="Times New Roman"/>
          <w:b/>
          <w:sz w:val="28"/>
          <w:szCs w:val="28"/>
        </w:rPr>
        <w:t>экспресс-опросов</w:t>
      </w:r>
      <w:r>
        <w:rPr>
          <w:rFonts w:cs="Times New Roman" w:ascii="Times New Roman" w:hAnsi="Times New Roman"/>
          <w:sz w:val="28"/>
          <w:szCs w:val="28"/>
        </w:rPr>
        <w:t xml:space="preserve"> по прочитанной и  исходным  темам, студенты на лекции следят за планом чтения лекции, прорабатывают конспект лекции, затем  дополняют конспект рекомендованной литератур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   На практических и семинарских занятиях из различных форм СРС  наилучшим образом подходят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ловые игры». </w:t>
      </w:r>
      <w:r>
        <w:rPr>
          <w:rFonts w:cs="Times New Roman" w:ascii="Times New Roman" w:hAnsi="Times New Roman"/>
          <w:sz w:val="28"/>
          <w:szCs w:val="28"/>
        </w:rPr>
        <w:t>Тематика игры может быть связана с конкретными  ситуациями или в игровой форме отрабатываются практические навыки. Цель деловой игры - в имитационных условиях дать студенту возможность разрабатывать и принимать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   Самостоятельная </w:t>
      </w:r>
      <w:r>
        <w:rPr>
          <w:rFonts w:cs="Times New Roman" w:ascii="Times New Roman" w:hAnsi="Times New Roman"/>
          <w:b/>
          <w:sz w:val="28"/>
          <w:szCs w:val="28"/>
        </w:rPr>
        <w:t>отработка практических навыков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алгоритмов отработки таблиц, видеоматериалов, тренировочных упражн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   Коллективное обсуждение  докладов, рефератов на специально отведённом для этой цели занятии.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семинары </w:t>
      </w:r>
      <w:r>
        <w:rPr>
          <w:rFonts w:cs="Times New Roman" w:ascii="Times New Roman" w:hAnsi="Times New Roman"/>
          <w:sz w:val="28"/>
          <w:szCs w:val="28"/>
        </w:rPr>
        <w:t>проводятся на заключительном занятии или на итоговом занятии  по пройденному разделу дисципли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Самостоятельная работа студентов осуществляется во время практических и лабораторных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 ВНЕАУДИТОРНАЯ САМОСТОЯТЕЛЬН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ми заданий для внеаудиторной самостоятельной работы могут быть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овладения знаниями</w:t>
      </w:r>
      <w:r>
        <w:rPr>
          <w:rFonts w:cs="Times New Roman" w:ascii="Times New Roman" w:hAnsi="Times New Roman"/>
          <w:sz w:val="28"/>
          <w:szCs w:val="28"/>
        </w:rPr>
        <w:t xml:space="preserve">: работа со словарями и справочниками;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ормативными документами; учебно-исследовательская работа; работа с конспектами лекций; работа над учебным материалом (учебника, первоисточника, статьи, дополнительной литературы, в том числе с материалами, полученными по сети Интернет); конспектирование текстов; ответы на контрольные вопросы; подготовка тезисов для выступления на семинаре, конференции; подготовка рефератов и т.д.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формирования умений и владений</w:t>
      </w:r>
      <w:r>
        <w:rPr>
          <w:rFonts w:cs="Times New Roman" w:ascii="Times New Roman" w:hAnsi="Times New Roman"/>
          <w:sz w:val="28"/>
          <w:szCs w:val="28"/>
        </w:rPr>
        <w:t>: решение типовых задач 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й; решение вариативных задач и упражнений; выполнение чертежей, схем; выполнение расчётно-графических работ; решение производственных ситуационных (профессиональных) задач; проектирование и моделирование разных видов и компонентов профессиональной деятельности; выполнение курсовых и выпускных квалификационных работ; экспериментальная и конструкторская работа; упражнения на ПК и тренажёре и т.д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>для закрепления и систематизации знаний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: работа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ом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ции (обработка текста); повторная ра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 над учебным материалом (учебника, первоисточник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полнительной литературы, аудио- и видеозаписей)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ление плана и тезисов ответа; составление таблиц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истематизации учебного материала; изучение но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тивных материалов; ответы на контрольные вопросы; аналитическая обработка текста (аннотирование, рец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ирование, реферирование, конспект-анализ и др.); под</w:t>
        <w:softHyphen/>
        <w:t>готовка сообщений к выступлению на семинаре, конф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нции; подготовка рефератов, докладов; составл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иблиографии; тестирование и д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амостоятельной работы, применяемые в учебном процессе, можно классифицировать по различным признакам: по дидактической цели, по характеру учебной деятельности учащихся, по содержанию, по степени самостоятельности и элементу творчества учащихся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ды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заданий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самостоятельной внеаудиторной работ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х содержание и характер могут иметь вариантный и дифф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нцированный характер, должны учитывать специфику с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альности, изучаемой дисциплины, индивидуальные особ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сти студента.</w:t>
      </w:r>
      <w:r>
        <w:rPr>
          <w:rFonts w:cs="Times New Roman" w:ascii="Times New Roman" w:hAnsi="Times New Roman"/>
          <w:sz w:val="28"/>
          <w:szCs w:val="28"/>
        </w:rPr>
        <w:t xml:space="preserve"> Каждый из видов самостоятельной работы осуществляется с помощью определенных форм.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5.3.ФОРМЫ САМОСТОЯТЕЛЬНОЙ РАБОТ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о словарями и справочниками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ормативными документ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ая рабо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нспектами лекц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учебным материалом (учебника, первоисточника, статьи, дополнительной литературы, в том числе с материалами, полученными по сети Интернет)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ирование текстов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контрольные вопросы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зисов для выступления на семинаре, конференции; подготовка рефератов и т.д.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иповых задач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й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ариативных задач и упражнений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чертежей, схем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счётно-графических работ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изводственных ситуационных (профессиональных) задач; проектирование и моделирование разных видов и компонентов профессиональной деятельности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урсовых и выпускных квалификационных работ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и конструкторская работа; упражнения на ПК и тренажёре и т.д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та с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пектом лекции (обработка текста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ная ра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 над учебным материалом (учебника, первоисточник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полнительной литературы, аудио- и видеозаписей)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ление плана и тезисов ответа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ление таблиц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истематизации учебного материал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но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ивных материалов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веты на контрольные вопросы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литическая обработка текста (аннотирование, рец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ирование, реферирование, конспект-анализ и др.)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</w:t>
        <w:softHyphen/>
        <w:t>готовка сообщений к выступлению на семинаре, конф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нции; подготовка рефератов, докладов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кспресс-опрос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щита творческих работ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дставление проект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амоотчеты и самопровер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ставл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иблиографии; тестирование и д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ind w:left="0" w:hanging="36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ЭТАПЫ САМОСТОЯТЕЛЬНОЙ РАБОТЫ СТУДЕНТ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выполнения любого вида самостоятельной работы ст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нт должен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йти следующие этап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пределение цел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кретизация познавательной, проблемной или пра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ческой задачи, планирование работы (самостоятельной или с помощь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подавателя) над задание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поиск информации, самоорганизация процесса работы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амооценка готовности к самостоятельной работе, выбор адекватного способа действия, ведущего к реш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ю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ключ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ение студентом в процессе выполнения само</w:t>
        <w:softHyphen/>
        <w:t xml:space="preserve">стоятельн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ческих актов: слежение з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одом самой работы, самоконтроль промежуточного и </w:t>
      </w:r>
      <w:r>
        <w:rPr>
          <w:rFonts w:cs="Times New Roman" w:ascii="Times New Roman" w:hAnsi="Times New Roman"/>
          <w:spacing w:val="-1"/>
          <w:sz w:val="28"/>
          <w:szCs w:val="28"/>
        </w:rPr>
        <w:t>конечного результатов работы, корректировка на осн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ве результатов самоконтроля программы выпол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</w:rPr>
        <w:t>работы,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numPr>
          <w:ilvl w:val="1"/>
          <w:numId w:val="13"/>
        </w:numPr>
        <w:shd w:fill="FFFFFF" w:val="clear"/>
        <w:spacing w:lineRule="auto" w:line="360"/>
        <w:ind w:lef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ВЫПОЛНЕНИЯ АУДИТОРНЫХ И ВНЕАУДИТОРНЫХ САМОСТОЯТЕЛЬНЫХ РАБОТ.</w:t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.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ма.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етическое  обосн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од  работы.   </w:t>
      </w:r>
    </w:p>
    <w:p>
      <w:pPr>
        <w:pStyle w:val="HTML1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терату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2 ПЕРЕЧЕНЬ ВНЕАУДИТОРНЫХ САМОСТОЯТЕЛЬНЫХ  РАБОТ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121"/>
        <w:gridCol w:w="2694"/>
        <w:gridCol w:w="2551"/>
      </w:tblGrid>
      <w:tr>
        <w:trPr>
          <w:trHeight w:val="65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внеаудиторной  самостоятель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к сдачи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  ….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№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: «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учебная неделя 08.10.-14.10.</w:t>
            </w:r>
          </w:p>
        </w:tc>
      </w:tr>
      <w:tr>
        <w:trPr>
          <w:trHeight w:val="3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ПЕРЕЧЕНЬ АУДИТОРНЫХ САМОСТОЯТЕЛЬНЫХ  РАБО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121"/>
        <w:gridCol w:w="2694"/>
        <w:gridCol w:w="2551"/>
      </w:tblGrid>
      <w:tr>
        <w:trPr>
          <w:trHeight w:val="65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удиторной самостоятель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к сдачи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  ….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№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и: «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учебная неделя 08.10.-14.10.</w:t>
            </w:r>
          </w:p>
        </w:tc>
      </w:tr>
      <w:tr>
        <w:trPr>
          <w:trHeight w:val="3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6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 КОНТРОЛЯ САМОСТОЯ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Контроль выполнения самостоятельной работы студентов  предусматривает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ида и форм СР (аудиторная и внеаудиторная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СР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тап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 уровн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ние  </w:t>
      </w:r>
      <w:r>
        <w:rPr>
          <w:rFonts w:cs="Times New Roman" w:ascii="Times New Roman" w:hAnsi="Times New Roman"/>
          <w:b/>
          <w:sz w:val="28"/>
          <w:szCs w:val="28"/>
        </w:rPr>
        <w:t>(приложение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Формы контроля самостоятельной работы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и проверка выполнения самостоятельной работы преподавателе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амопроверки, взаимопроверки выполненного задания в групп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результатов выполненной работы на заняти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исьменного опрос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устного опрос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индивидуального собеседовани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собеседования с группо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еминаров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отчетов о проделанной работ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творческих конкурсов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конференци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лимпиа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Критерии оценки результатов самостоятельной рабо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обучающихся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своения  учебного материал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 использовать теоретические знания при выполне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задач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общеучебных умен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активно использовать электронные образовательн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, находить требующуюся информацию, изучать ее и применять на практике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ность и четкость изложения материал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териала в соответствии с требованиями станда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умения ориентироваться в потоке информации, выделять главное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умения четко сформулировать проблему, предложив ее решение, критически оценить решение и его последствия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умения определить, проанализировать альтернативны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, варианты действий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умения сформулировать собственную позицию, оценку 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Инструктаж выполнения  самостоятельн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полнением обучающимися внеаудиторной самостоятельно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оведения инструктажа, преподаватель предупреждает обучающихся о возможных типичных ошибках, которые могут встречаться  при выполнении задания. Инструктаж проводится преподавателем за счет объема времени, отведенного на изучение дисциплины, междисциплинарного курса или    профессионального модул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1.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самостоятельной работы </w:t>
        <w:br/>
        <w:t>(по  учебной дисциплине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шение логических задани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 работа с источниками информации с целью подбора дидактического материал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четных расчетно-графических работ по индивидуальным задания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дания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хем и составление конспект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дания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роектное задание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эссе и творческих работ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аблиц и схе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итуаци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ферат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нятиям с использованием конспекта лекций и различных источник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 по раздаточному материалу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а конспектов занятий, учебной и специальной литературы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, реферат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ворческих работ (презентаций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а конспекта лекции, учебной литературы и Интернет источник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лабораторным и практическим работам. Оформление отчета и подготовка к защите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в пространстве Internet и реферирование информации по сетевым архитектурам, стекам коммуникационных протоколов, сетевым технологиям локальных сете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, рефератов презентаци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тветам на контрольные вопросы, к зачетам по тема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порного конспекта по тема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литературой – составление конспект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алгебры-логик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(составление конспекта, плана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сточниками информации (подготовка конспектов, докладов, рефератов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туационных задач по заданным условия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хническими справочникам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ивная работ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изложенному преподавателем в аудитории материалу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нспектами с последующим выполнением практических задани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ловарям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лоссария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освоение дополнительных тем, углубляющих разделы курс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диаграмму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еречень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 источниками информации (подготовка   конспекта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по выполнению расчетных задач по заданным условия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проработка конспектов занятий, учебной, справочной  и научной литературы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подготовка к практическим занятиям с использованием конспекта, учебных пособий, составленных преподавателями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проработка конспектов занятий, учебной и специальной литературы (по вопросам к параграфам, главам учебных пособий, составленных преподавателем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подготовка к выполнению практических заданий по основным разделам курса в рамках практических занят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1.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самостоятельной работы </w:t>
        <w:br/>
        <w:t>(по  профессиональному  модулю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обработка текста (реферирование, рецензирование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задания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над ошибками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счетов на приготовление составов для окраск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конспектирование материала по темам из рекомендуемой преподавателем литературы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ка материалов урока составлением схем, таблиц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теоретического материала тем и подготовка ответов на контрольные вопросы, выданные преподавателем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идеозаписей, компьютерной техники и интернет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  процесса планирования  и управления дизайнерской организацие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ов по тема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текста конспект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нормативными документами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лабораторно-практических работ, отчётов и подготовка к защите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отчетов по результатам работ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результатов практических занятий по заданным критериям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ная работа  над учебным материалом и составление на его основе таблиц для систематизации учебного материал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 изучение информации по темам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 с использованием методических рекомендаций преподавател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лабораторным занятиям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лабораторным и практическим работам с использованием методических рекомендаций преподавателя, подготовка к их защите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с использованием методических рекомендаций преподавателя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работам с использованием практических рекомендаций преподавателя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устным и письменным опросам, контрольным работам, экзамену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а к проведению деловых игр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ветов на контрольные вопросы, составление плана и тезисов ответов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й в электронном виде, разбор проблемных ситуаций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рефератов, составление   кроссворда (по любой из пройденных тем  на выбор обучающегося)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 к выступлению на семинаре, подготовка рефератов, докладов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теоретического материала для проведения  деловых игр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нформации с использованием интернет-ресурсов в соответствии с инструкцией от преподавателя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равнительного анализ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моделирование компонентов профессиональной деятельност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рефератом по предложенным темам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  конспектами, учебной и специальной литературой (по параграфам, главам учебных пособий, указанным преподавателем)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конспектом, изучение пройденного материал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, конспектом, подготовка к тестированию по тема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изайн-проекта в электронном виде; рассмотрение  процесса разработки данного проекта с точки зрения  коммуникативной адекватност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едставление в электронном виде презентаций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  ситуационных профессиональных задач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налогичных и нестандартных задач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туационных производственных задач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ражнений по образцу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е изучение нормативно-правовой базы осуществления контроля  промышленной продукции на соответствие требованиям стандартизации и сертификации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ставление задач и их решение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конспектов занятий, учебной и специальной технической литературы с целью выполнения заданий преподавателя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конспектов занятий, учебной и специальной технической литературы (по вопросам к параграфам, главам  учебных пособий, составленных преподавателем)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, учебной литературы, специальных журналов, учебных пособи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  ответов на контрольные вопросы, предложенные преподавателе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  перечня компонентов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  плана и тезисов ответ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ечня материалов инструмента приспособлений, вспомогательных материалов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текст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схем   для систематизации  учебного материала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матических кроссвордов, тематических  тестов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технологических карт по выполнению конкретных видов работ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характеристик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учебника, дополнительной литературы по темам (по параграфам и главам, указанным преподавателем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риложение 2.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, методы, критерии контроля и оценки результатов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по учебной дисциплин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дложенных понятий по изучаемой теме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своей практической работы по изучаемой теме (рефлексия своей деятельности)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аудиторная самостоятельная работа по конспектированию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, самостоятельная работа выполнение индивидуальных проектных заданий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и защита практических работ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яя  работа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в форме тестирования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роектное задание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дан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аттестация по дисциплине проходит в соответствии с учебным планом по специальности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 - тестирование по теме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усвоения знаний проводится в форме тестирования и контрольных работ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формирования умений производится в форме защиты лабораторных работ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работы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по индивидуальным заданиям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ы по самостоятельным работам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нятийного словар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обственный рацион питан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своенных знаний в ходе выполнения самостоятельной работы по теме / разделу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своенных умений в ходе выполнения практических работ по темам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ровня профессионализма деятельности обучающихся при выполнении лабораторных, отчетных расчетно-графических работ и других видов текущего контроля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ровня усвоения студентами материала тем при защите отчетных работ и других видах промежуточного и итогового контроля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доклады, рефераты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ся к итоговому зачетному занятию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ся к семинару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ся к тестированию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беседы по формированию здорового образа жизни;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, внеаудиторная самостоятельная работа, контрольная работа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основные нормативно-правовые акты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своей практической работы по изучаемой теме (осуществить рефлексию своей деятельности)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и оцените друг у друга факторы риска здоровья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актических занятий и самостоятельных работ. Сдача студентами зачета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медико-социальное обследование больного по заданной схеме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конспектов лекций, самостоятельных работ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е работы по темам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формы опроса на аудиторных занятиях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ы, доклады по заданным темам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 отдельным темам курса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ситуационные задачи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алгоритм деятельности специалиста по социальной работе по оказанию медико-социальной помощи различным группам населен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ПР по предложенной ситуации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структурную схему порядка проведения медико-социальной экспертизы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оформление санитарного бюллетен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зентаций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сравнительной таблицы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схем и таблиц, выполнение рефератов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 и таблиц, выполнение рефератов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в форме: устного опроса; защиты практических заданий, творческих работ; контрольных и тестовых заданий по темам учебной дисциплины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я по темам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опрос, реферат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ый и индивидуальный опрос во время аудиторных занятий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чертежей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ценка выполнения самостоятельной работы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выполненных презентаций, выполнение индивидуальных заданий, оценка рефератов и докладов, аудиторные занятия, тестирование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полноты и логичности планирования социально-педагогической деятельности социального работника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азработки плана и программы реализации социально-педагогической деятельности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зультатов деятельности обучающихся в процессе освоения образовательной программы: на практических занятиях (при решении ситуационных задач, при участии в деловых играх: при подготовке  и участии в  семинарах, при подготовке рефератов, докладов и т.д.); при  выполнении и защите курсовой работы (проекта); при выполнении  работ на различных этапах производственной практики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зультатов деятельности обучающихся в процессе освоения образовательной программы: на практических занятиях при выполнении  работ на различных этапах производственной практики, зачет по разделу практики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шения ситуационных задач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на практических занятиях и контрольной работе, выполнение презентаций или сообщений, ответы на контрольные вопрос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ложение 2.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Формы, методы, критерии контроля и оценки результатов обуч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по профессиональному модулю)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участие в учебных, образовательных, воспитательных мероприятиях в рамках профессии, достижение высоких результатов, стабильность результатов, портфолио достижений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нформации, полученной в ходе проведения бесед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материалов приемной комиссии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тзывов с мест прохождения практики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лноты, качества, достоверности, логичности изложения найденной информации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акции обучающегося на замечания и предложения педагогов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выполнения выпускной квалификационной работы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практических работ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ость успеваемости (итоговая, текущая)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ой контроль: тестирование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ой творческой работы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ефератов, заданий для самостоятельной работы, курсовой работы (проекта)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ы по производственной практике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ы по учебной и производственной практике, по разделу профессионального модул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выпускной письменной экзаменационной работы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ы отчётов по практическим занятиям, тестирования, контрольных работ по темам МДК, проверочных работ по учебной практике,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полезной продукции по заказам предприятий, интерпретация результатов наблюдения за деятельностью обучающегося в процессе освоения модуля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результатов наблюдений за деятельностью обучающегося в процессе освоения образовательной программы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результатов наблюдений за деятельностью студента в процессе освоения программы профессионального модул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аттестация: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в форме: итоговой государственной аттестации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по разделу: зачет по учебной практике;  контрольная работа по разделу модул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экзамен по модулю (выпускная практическая квалификационная работа)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своевременности сдачи практических заданий, отчетов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во время практических занятий. Сравнительная оценка результатов с требованиями нормативных документов и инструкций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деятельностью и поведением обучающегося в ходе освоения образовательной программы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организацией рабочего места в процессе деятельности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оценка на практических занятиях при выполнении работ по учебной и производственной практи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экспертная оценка за активное участие в поиске необходимой информации. Тест. Реферат. Доклад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экспертная оценка коммуникабельности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экспертная оценка планов, конспектов мероприятий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экспертная оценка эффективности и правильности выбора информации для выполнения профессиональных задач в области подготовки аппаратных частей средств вычислительной техники  и оргтехники к сборке и разборке в процессе учебной и производственной практи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и экспертная оценка эффективности и правильности самоанализа принимаемых решений  на практических  занятиях, в процессе учебной и производственной практи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при выполнении практических занятий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редписного свидетельства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зывы с мест прохождения производственной практики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экзамен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отзывы по итогам учебной и производственной практики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результатов профессиональных конкурсов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ьные документы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ежный контроль: контрольные работы по темам МД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военкомата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дительные документы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в форме: защиты практических занятий; контрольных работ по темам МД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в форме: защиты практических и лабораторных занятий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устный и письменный опрос; решение ситуационных задач; оценка участия в ролевых  (деловых) играх и тренингах; тестирование по темам МДК; контрольные  работы по темам МДК; выполнение рефератов, докладов; участие в исследовательской, творческой работе; оценка  выполнения  заданий для самостоятельной работы; отчеты по  практическим работам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в форме: контрольных работ по темам МДК; зачетов по производственной практике и каждому из разделов профессионального модуля; защиты письменной экзаменационной работы; комплексному экзамену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ональному модулю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ый экзамен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профессиональных конкурсах мастерства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ортфолио личных достижений учащегося, интерпретация результатов наблюдения за деятельностью обучающегося в процессе освоения модул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ая  оценка  практических работ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  оценка  результатов деятельности обучающихся в процессе освоения образовательной программы: на практических занятиях (при решении  ситуационных  задач, при участии в деловых играх: при подготовке и участии в  семинарах, при подготовке рефератов, докладов и т.д.), при выполнении работ на различных этапах производственной практики при проведении: контрольных работ, зачетов, экзаменов по междисциплинарным курсам, экзамена (квалификационного по модулю)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  оценка на  выпускных практических квалификационных работах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деятельности обучающихся в рамках учебной и производственной практи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защиты практических и лабораторных работ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компьютерного тестирования обучающихс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лабораторных работ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на практическом занятии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зультатов  деятельности  обучающегося в процессе освоения образовательной программы: на практических занятиях (при выполнении и защите практических работ),  при решении ситуационных задач, при участии в деловых играх, при подготовке и участии в семинарах, при подготовке  эссе, рефератов, докладов, презентаций; при выполнении работ на различных этапах производственной практики при анализе структуры управления и предложений по ее улучшению, при анализе процесса коммуникации, существующего на предприятии разработке предложений по его изменению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зультатов деятельности   обучающихся в процессе освоения образовательной программы: на практических занятиях (при выполнении и защите практических работ), при решении ситуационных задач, при участии в деловых играх, при подготовке рефератов, докладов; при выполнении работ на различных этапах производственной практики; при проведении зачетов, квалификационного экзамена по модулю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ценка результатов деятельности обучающегося в процессе освоения  образовательной программы: на практических занятиях при выполнении и защите практических работ, при решении ситуационных задач, при участии в деловых играх, при подготовке рефератов, докладов, при составлении тестов и кроссвордов, при подготовке презентаций; при выполнении работ на различных этапах производственной практики анализ схемы делегирования полномочий и качества выполнения делегированных функций, порядок отчетности по выполняемым функциям, разработка управленческого решения, требующего коллективного генерирования идей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зультатов деятельности обучающихся в процессе освоения образовательной программы: на практических занятиях; при выполнении работ на различных этапах производственной практики; при проведении: зачетов, экзаменов по междисциплинарным курсам, экзамена (квалификационного) по модулю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решения ситуационных задач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сообщений, презентаций, рефератов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установленного оборудования и операционной системы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в ходе конкурсов профессионального мастерства, выставок технического творчества, олимпиад, научно-практических конференций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деятельности обучающегося в процессе освоения профессионального модул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на практических занятиях при выполнении работ по учебной и производственной практике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на практических и лабораторных занятиях при выполнении работ по учебной и производственной практик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при выполнении работ в процессе освоения профессионального модуля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при выполнении работ на учебной и производственной практике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49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49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49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96" w:leader="none"/>
        </w:tabs>
        <w:ind w:left="749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49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ложение 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СТУДЕНТОМ  ВНЕАУДИТОРНОЙ и АУДИТОРНОЙ  САМОСТОЯТЕЛЬНОЙ РАБОТЫ</w: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студента_____________________________     группа________________________</w: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1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566"/>
        <w:gridCol w:w="567"/>
        <w:gridCol w:w="1320"/>
        <w:gridCol w:w="1320"/>
        <w:gridCol w:w="1971"/>
        <w:gridCol w:w="21"/>
        <w:gridCol w:w="1106"/>
        <w:gridCol w:w="21"/>
        <w:gridCol w:w="1020"/>
        <w:gridCol w:w="21"/>
        <w:gridCol w:w="889"/>
        <w:gridCol w:w="21"/>
        <w:gridCol w:w="1213"/>
        <w:gridCol w:w="21"/>
        <w:gridCol w:w="1161"/>
        <w:gridCol w:w="21"/>
        <w:gridCol w:w="986"/>
        <w:gridCol w:w="21"/>
        <w:gridCol w:w="324"/>
        <w:gridCol w:w="27"/>
        <w:gridCol w:w="284"/>
        <w:gridCol w:w="283"/>
        <w:gridCol w:w="284"/>
        <w:gridCol w:w="283"/>
        <w:gridCol w:w="1418"/>
        <w:gridCol w:w="2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№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 И ФОРМЫ СР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ИП СР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ТАПЫ СР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РОВ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аудиторная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аудиторна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ворч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ключ.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форми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й и вла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владения знаниям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для закрепления и систематизации знан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«5» -выполнение в полном объеме, ответы на вопросы;</w:t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«4»-неполный объем, неполные ответы;</w:t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«3»-ошибки при заполнении таблицы, частичные ответы на вопросы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«2»-неполный объем  таблицы, незнание ответов  на вопрос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ложение 4</w:t>
      </w:r>
    </w:p>
    <w:p>
      <w:pPr>
        <w:pStyle w:val="Normal"/>
        <w:shd w:fill="FFFFFF" w:val="clear"/>
        <w:ind w:left="749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оведение инструктажа</w: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13960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984"/>
        <w:gridCol w:w="3402"/>
        <w:gridCol w:w="2977"/>
        <w:gridCol w:w="3544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й  объем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требования к результатам работы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49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99FF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rFonts w:ascii="Times New Roman" w:hAnsi="Times New Roman" w:cs="Times New Roman"/>
      <w:sz w:val="28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lineRule="auto" w:line="360" w:before="280" w:after="280"/>
      <w:ind w:firstLine="300"/>
      <w:jc w:val="both"/>
    </w:pPr>
    <w:rPr>
      <w:rFonts w:ascii="Times New Roman" w:hAnsi="Times New Roman" w:cs="Times New Roman"/>
      <w:sz w:val="19"/>
      <w:szCs w:val="19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0:00Z</dcterms:created>
  <dc:creator>Студент</dc:creator>
  <dc:description/>
  <cp:keywords/>
  <dc:language>en-US</dc:language>
  <cp:lastModifiedBy>108</cp:lastModifiedBy>
  <cp:lastPrinted>2012-10-04T09:37:00Z</cp:lastPrinted>
  <dcterms:modified xsi:type="dcterms:W3CDTF">2015-10-12T08:41:00Z</dcterms:modified>
  <cp:revision>757</cp:revision>
  <dc:subject/>
  <dc:title>МИНИСТЕРСТВО ОБРАЗОВАНИЯ И НАУКИ РФ</dc:title>
</cp:coreProperties>
</file>