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ДОУ д.с. №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4840605" cy="2671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560" cy="267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Родительское собр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Наши пальчики играют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(мастер-класс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Inflate">
                          <a:avLst>
                            <a:gd name="adj" fmla="val 3009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6" coordsize="21600,21600" o:spt="166" adj="7560" path="m,l21600,em0@2c@10@16@13@19,21600@2em0@3c@10@22@13@25,21600@3em,21600l21600,21600e">
                <v:stroke joinstyle="miter"/>
                <v:formulas>
                  <v:f eqn="val #0"/>
                  <v:f eqn="prod height 5 100"/>
                  <v:f eqn="prod height 45 100"/>
                  <v:f eqn="prod height 55 100"/>
                  <v:f eqn="sum @0 0 @1"/>
                  <v:f eqn="sum @0 @1 0"/>
                  <v:f eqn="sum @4 @4 @2"/>
                  <v:f eqn="sum @5 @5 @3"/>
                  <v:f eqn="sum 0 10800 0"/>
                  <v:f eqn="prod 2 @8 3"/>
                  <v:f eqn="sum 0 @9 0"/>
                  <v:f eqn="sum 0 21600 0"/>
                  <v:f eqn="prod 1 @11 3"/>
                  <v:f eqn="sum @10 @12 0"/>
                  <v:f eqn="sum 0 @6 @2"/>
                  <v:f eqn="prod 2 @14 3"/>
                  <v:f eqn="sum @2 @15 0"/>
                  <v:f eqn="sum 0 @2 @2"/>
                  <v:f eqn="prod 1 @17 3"/>
                  <v:f eqn="sum @16 @18 0"/>
                  <v:f eqn="sum 0 @7 @3"/>
                  <v:f eqn="prod 2 @20 3"/>
                  <v:f eqn="sum @3 @21 0"/>
                  <v:f eqn="sum 0 @3 @3"/>
                  <v:f eqn="prod 1 @23 3"/>
                  <v:f eqn="sum @22 @24 0"/>
                </v:formulas>
                <v:handles>
                  <v:h position="10800,@0"/>
                </v:handles>
              </v:shapetype>
              <v:shape id="shape_0" fillcolor="black" stroked="t" o:allowincell="f" style="position:absolute;margin-left:0pt;margin-top:-210.4pt;width:381.1pt;height:210.3pt;mso-wrap-style:none;v-text-anchor:middle;mso-position-vertical:top" type="_x0000_t1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Родительское собр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Наши пальчики играют"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(мастер-класс)</w:t>
                      </w:r>
                    </w:p>
                  </w:txbxContent>
                </v:textbox>
                <v:path textpathok="t"/>
                <v:textpath on="t" fitshape="t" string="Родительское собрание&#10;&quot;Наши пальчики играют&quot;&#10;(мастер-класс)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right="5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Уринцева Е.Н.</w:t>
      </w:r>
    </w:p>
    <w:p>
      <w:pPr>
        <w:pStyle w:val="Normal"/>
        <w:spacing w:lineRule="auto" w:line="240" w:before="0" w:after="0"/>
        <w:ind w:right="544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right="54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right="54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right="119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927" w:right="11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влияние мелкой моторики рук на развитие речи детей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927" w:right="119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ать практические рекомендации родителям по развитию мелкой моторики рук.</w:t>
      </w:r>
    </w:p>
    <w:p>
      <w:pPr>
        <w:pStyle w:val="Normal"/>
        <w:spacing w:lineRule="auto" w:line="240" w:before="0" w:after="0"/>
        <w:ind w:left="567" w:right="1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астер-класс</w:t>
      </w:r>
    </w:p>
    <w:p>
      <w:pPr>
        <w:pStyle w:val="Normal"/>
        <w:spacing w:lineRule="auto" w:line="240" w:before="0" w:after="0"/>
        <w:ind w:left="567" w:right="1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 группы, родители, дети.</w:t>
      </w:r>
    </w:p>
    <w:p>
      <w:pPr>
        <w:pStyle w:val="Normal"/>
        <w:spacing w:lineRule="auto" w:line="240" w:before="0" w:after="0"/>
        <w:ind w:left="567" w:right="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 памятка «Советы родителям» на каждого,   художественные материалы (цветная бумага, клей, подготовленный детьми фон), пластилин для пальчиковой игры, дощечка для лепки, гуашь, стаканы с водой, ватные палочки,   клей-карадаш.</w:t>
      </w:r>
    </w:p>
    <w:p>
      <w:pPr>
        <w:pStyle w:val="Normal"/>
        <w:spacing w:lineRule="auto" w:line="240" w:before="0" w:after="0"/>
        <w:ind w:left="567" w:right="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 xml:space="preserve">  подготовка памяток для родителей.</w:t>
      </w:r>
    </w:p>
    <w:p>
      <w:pPr>
        <w:pStyle w:val="Normal"/>
        <w:spacing w:lineRule="auto" w:line="240" w:before="0" w:after="0"/>
        <w:ind w:left="567" w:right="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собрани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27" w:right="119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лияние мелкой моторики рук на развитие речи (выступление воспитателя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27" w:right="119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льчиковый тренинг с детьми и родителями.</w:t>
      </w:r>
    </w:p>
    <w:p>
      <w:pPr>
        <w:pStyle w:val="Style15"/>
        <w:spacing w:lineRule="auto" w:line="240" w:before="0" w:after="0"/>
        <w:ind w:left="927" w:right="11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1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27" w:right="119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ление воспитателя. </w:t>
      </w:r>
    </w:p>
    <w:p>
      <w:pPr>
        <w:pStyle w:val="Style15"/>
        <w:spacing w:lineRule="auto" w:line="240" w:before="0" w:after="0"/>
        <w:ind w:left="927" w:right="11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мелкой моторики рук на развитие речи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век назад Мария Мантессори заметила, что развитие речи и интеллекта тесно связанно с тем, насколько сформировано моторное развитие ребёнка. Учёные-физиологи подтвердили практическое наблюдение, установив, что центры головного мозга, отвечающие за движение пальцев и за речь, расположены близко друг к другу. И проекция кисти руки занимает почти треть площади участка коры головного мозга, отвечающих, за двигательную активность! Стимуляция центра, отвечающего за движение пальцев, приводит к активизации процессов в речевом центре. Таким образом, развитие ловкости пальчиков нужно нам не только для того, чтобы правильно держать ложку и карандаш, но и в первую очередь для того, чтобы у малыша происходило правильное и более быстрое формирование речевых навыков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редки, забавляя детишек играми в «ладушки» и в «сороку-белобоку», занимались вовсе не бессмысленным занятием! Поглаживания, похлопывания и разминания пальчиков, которые происходят во время этих забав, активизируют нервные окончания на ладошке, что автоматически ведёт к стимулированию работы речевого центра. К сожалению, многие мамы, увлеклись раним развитием детей по Г.Доману, и Н.Зайцеву, посчитали «сороку-белобоку» никому не нужным изобретением стародавних времён и перестали играть с детьми в игры «дореволюционных бабушек». И совершено напрасно. Можно не научить читать детей до года – этот навык прекрасно формируется и в старшем дошкольном возрасте безо всякого ущерба для интеллектуального развития, а вот развитие мелкой моторики у детей может происходить только в раннем возрасте. В течении времени влияние двигательного центра на речевой ослабевает и к младшему школьному возрасту практически сходит на нет. Именно поэтому развитие моторики нужно стимулировать как можно раньше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которые регулярно выполняют упражнения на развитие мелкой моторики, раньше начинают говорить; у них быстрее формируется правильная речь и реже встречаются логопедические дефекты речи. В школе у них быстрее идёт формирование навыков письма и практически не встречается дисграфия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стимулировать речевое развитие детей путём тренировки движений пальцев рук. Для тренировки пальцев могут быть использованы упражнения: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альчики здороваются»</w:t>
      </w:r>
      <w:r>
        <w:rPr>
          <w:rFonts w:cs="Times New Roman" w:ascii="Times New Roman" w:hAnsi="Times New Roman"/>
          <w:sz w:val="28"/>
          <w:szCs w:val="28"/>
        </w:rPr>
        <w:t xml:space="preserve"> - кончик большого пальца правой руки поочерёдно касается кончиков указательно, среднего, безымянного и мизинца.</w:t>
      </w:r>
    </w:p>
    <w:p>
      <w:pPr>
        <w:pStyle w:val="Style15"/>
        <w:spacing w:lineRule="auto" w:line="240" w:before="0" w:after="0"/>
        <w:ind w:left="927" w:right="119" w:firstLine="349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Человечек»</w:t>
      </w:r>
      <w:r>
        <w:rPr>
          <w:rFonts w:cs="Times New Roman" w:ascii="Times New Roman" w:hAnsi="Times New Roman"/>
          <w:sz w:val="28"/>
          <w:szCs w:val="28"/>
        </w:rPr>
        <w:t xml:space="preserve"> - указательный и средний пальцы правой руки «бегают по столу»</w:t>
      </w:r>
    </w:p>
    <w:p>
      <w:pPr>
        <w:pStyle w:val="Style15"/>
        <w:spacing w:lineRule="auto" w:line="240" w:before="0" w:after="0"/>
        <w:ind w:left="927" w:right="119" w:firstLine="349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орни деревьев»</w:t>
      </w:r>
      <w:r>
        <w:rPr>
          <w:rFonts w:cs="Times New Roman" w:ascii="Times New Roman" w:hAnsi="Times New Roman"/>
          <w:sz w:val="28"/>
          <w:szCs w:val="28"/>
        </w:rPr>
        <w:t xml:space="preserve"> - кисти рук сплетены, растопыренные пальцы опущены в низ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Музыканты»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скрипочке играю,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ли-тили, тили-тили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евая рука  - к плечу. Кистью правой руки имитируем игру на скрипке)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ут зайки на лужайке,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ли-тили, тили-тили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энергичные движения подушечками пальцев кистей рук по столу.)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 барабане,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-бум-бум,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м-там-там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Энергичные удары ладонями по столу)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хе зайки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жались по кустам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вижения пальцами по столу, имитирующие убегающих зайцев)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различные пальчиковые упражнения, дети приобретают хорошую подвижность кистей рук, гибкость, у них исчезает скованность движений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альчиковых упражнений, существуют различные графические упражнения, способствующие развитию мелкой моторики и координации движений руки, зрительного восприятия и внимания.. выполнение графических упражнений в дошкольном возрасте очень важно для успешного овладения письмом: «Дорисуй и нарисуй сам», «Обведи узоры», «Продолжи узор» и т.д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о упражнять руку ребёнка в процессе рисования изображений, в которых сочетаются горизонтальные, вертикальные, прямые линии, наклонные, вогнутые, волнистые, замкнутые формы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грушек, разных поделок из природного материала расширяет представления детей об окружающем мире, развивает внимание, способствует совершенствованию сенсорики, согласованности в работе глаза и руки, координации движений, их точности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27" w:right="119" w:hanging="36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льчиковый тренинг с детьми и родителями. </w:t>
      </w:r>
    </w:p>
    <w:p>
      <w:pPr>
        <w:pStyle w:val="Style15"/>
        <w:spacing w:lineRule="auto" w:line="240" w:before="0" w:after="0"/>
        <w:ind w:left="927" w:right="119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альчиковая игра с пластилином «Горошина»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ловкость, содружество движений и переключаемость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 родители берут кусочек небольшой пластилина, скатывают его в «горошину» и выполняют следующие манипуляции: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кладут «горошину» на одну ладонь и раскатывают её другой;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берет горошину в щепоть и кладёт её между пальцами;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катают «горошину» двумя пальцами (указательным и большим) под слова педагога: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горошину в двух пальцах помнём,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горошине зелёной мы споём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кладут горошину на стол и катают её по столу одним указательным пальцем. Педагог сопровождает упражнение словами: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ись, горошина, за окошко,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ись, горошина, к нам в лукошко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 катись, горошина, по столу,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лекай горошина детвору.</w:t>
      </w:r>
    </w:p>
    <w:p>
      <w:pPr>
        <w:pStyle w:val="Style15"/>
        <w:spacing w:lineRule="auto" w:line="240" w:before="0" w:after="0"/>
        <w:ind w:left="927" w:right="119" w:firstLine="34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119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1287" w:right="119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использованной литературы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647" w:right="11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бьева Е.А. Итоговые дни по лексическим темам: Планирование и конспекты. Кн. 1. – 2 – е изд. – М.: ТЦ Сфера, 2009, - 224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647" w:right="11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о старшими дошкольниками: формирование графических навыков и временных представлений / сост. В.В.Москаленко. – Волгоград: Учитель, 2009ю – 219 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647" w:right="11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орцева. Н.В. Обучение письму в детском саду. – Ярославль: ООО «Академия развития», 2012. – 160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647" w:right="11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м руки – чтоб учиться и писать, и красиво рисовать./С.Е. Гаврина, Н.Л.Кутявина и др. – Ярославля: Академия развития, 2005. – 192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647" w:right="11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 /авт.-сост. Л.Е. Кыласова – Волгоград: Учитель, 2013. – 146с.</w:t>
      </w:r>
    </w:p>
    <w:p>
      <w:pPr>
        <w:pStyle w:val="Normal"/>
        <w:spacing w:lineRule="auto" w:line="240" w:before="0" w:after="0"/>
        <w:ind w:right="1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11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05:00Z</dcterms:created>
  <dc:creator>XTreme</dc:creator>
  <dc:description/>
  <cp:keywords/>
  <dc:language>en-US</dc:language>
  <cp:lastModifiedBy>Екатерина</cp:lastModifiedBy>
  <dcterms:modified xsi:type="dcterms:W3CDTF">2015-09-24T15:30:00Z</dcterms:modified>
  <cp:revision>11</cp:revision>
  <dc:subject/>
  <dc:title/>
</cp:coreProperties>
</file>