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 МЕРОПРИ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СС ОСЕНЬ – 201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интеллектуальных и творческих способностей, выявление умений девушек преподнести с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мекалки и сообразительности, умения  создать индивидуальный образ,</w:t>
      </w:r>
    </w:p>
    <w:p>
      <w:pPr>
        <w:pStyle w:val="Normal"/>
        <w:rPr/>
      </w:pPr>
      <w:r>
        <w:rPr>
          <w:sz w:val="28"/>
          <w:szCs w:val="28"/>
        </w:rPr>
        <w:t xml:space="preserve">Создание особой эмоциональной атмосферы, фона дружеского общения и праздничной обстанов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актов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Конкурс «Мисс ОСЕНЬ - 201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милые девушки!  Мы приглашаем Вас принять участие в конкурсе «Мисс ОСЕНЬ -201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от они, самые счастливые, потому что им выпал чудесный шанс попасть в волшебный мир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гости смогут зарядиться оптимизмом и хорошим настроением на долгое время!</w:t>
      </w:r>
    </w:p>
    <w:p>
      <w:pPr>
        <w:pStyle w:val="Normal"/>
        <w:rPr/>
      </w:pPr>
      <w:r>
        <w:rPr>
          <w:sz w:val="28"/>
          <w:szCs w:val="28"/>
        </w:rPr>
        <w:t>Ведущий: Да, хотя бы раз в году каждая девушка мечтает почувствовать себя корол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стречайте участниц нашего конкурса! Вот они! Аплодисмен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ходят дев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илые девушки! Сегодня мы желаем Вам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омните, Федор Михайлович Достоевский сказал: «Красота спасет мир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Но важна красота не только внешняя, но и внутренняя, можно сказать духовная, Это ваша доброта, отзывчивость, ум, сообразительность, характер, настроение и многое друг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еред началом конкурса я хочу представить членов нашего компетентного и уважаемог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Везде хорошие есть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х много, что ни гов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этот раз судить вас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ерхобъективное жю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(представляет жюри)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орогие, милые участницы конкур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м поет сегодня ли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годня для вас все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годня Вы – царицы ми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королевы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зайте, и вы будете вознагражд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так, мы начинаем. Пожелайте успеха участницам конкурса.</w:t>
      </w:r>
    </w:p>
    <w:p>
      <w:pPr>
        <w:pStyle w:val="Normal"/>
        <w:rPr/>
      </w:pPr>
      <w:r>
        <w:rPr>
          <w:sz w:val="28"/>
          <w:szCs w:val="28"/>
        </w:rPr>
        <w:t>А вам, дорогие гости, мы желаем, чтобы эти конкурсы принесли много радости и приятных минут!</w:t>
      </w:r>
    </w:p>
    <w:p>
      <w:pPr>
        <w:pStyle w:val="Normal"/>
        <w:rPr/>
      </w:pPr>
      <w:r>
        <w:rPr>
          <w:sz w:val="28"/>
          <w:szCs w:val="28"/>
        </w:rPr>
        <w:t>Ведущий:  И , как вы понимаете, без вашей поддержки нам никак не обой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ладони для них не жале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сть овации в зале грем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за наших девчонок  «болейте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усть улыбки жюри удивя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 тогда фортуна обязательно улыбнется нашим очаровательным девуш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так, первый конкурс – «Визитная карточка». Девушкам нужно в любой форме представить с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первая участницам конкурса - 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 так представляет всех девушек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омпетентное жюри тем временем подсчитывает бал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инка для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Надуй шар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А сейчас мы будем разрабатывать легкие. Как говорят врачи, это препятствует возникновению ОрЗ, гриппа, улучшает дыхание, а также пищева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Тренируемся на воздушных шариках. Побеждает тот, кто надует самой большой шарик и он у него не лопнет!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конкурса «Мисс -2012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Я вижу, вы развеселились. Вам помогли в этом наши замечательные девушки, их обворожительные улыбки хорош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Это прекрасно! Но ведь есть еще одно хорошее средство поднять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акое же это сред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е зря говорят, что путь к сердцу мужчины лежит через желудок. Хороший обед и поднимает настроение, делает человека человечнее, это доказано в течении стол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Наши девочки – будущие жены , и они должны уметь завоевывать сердца своих будущих мужей. </w:t>
      </w:r>
    </w:p>
    <w:p>
      <w:pPr>
        <w:pStyle w:val="Normal"/>
        <w:rPr/>
      </w:pPr>
      <w:r>
        <w:rPr>
          <w:sz w:val="28"/>
          <w:szCs w:val="28"/>
        </w:rPr>
        <w:t>Ведущий: Вот и наши дорогие участницы приготовили что – то очень вкусное. Итак, объявляем «Кулинарный конкур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то вкуснее и красивее – оценит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Угостите жюри своим кулинарным шедевром, и они поставят вам хорошие отм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ходит конкурс. Ведущие представляют каждую участницу,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т свое блюд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для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– дуэль «Шпа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ты знаешь, что раньше из – за женщин дуэли совершали?</w:t>
      </w:r>
    </w:p>
    <w:p>
      <w:pPr>
        <w:pStyle w:val="Normal"/>
        <w:rPr/>
      </w:pPr>
      <w:r>
        <w:rPr>
          <w:sz w:val="28"/>
          <w:szCs w:val="28"/>
        </w:rPr>
        <w:t xml:space="preserve">Происходило все очень просто: достаточно было джентльмену снять перчатку, бросить ее под ноги своему сопернику, вызывая его тем самым на дуэ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стати, молодые люди, у кого есть перчатки? Мы вас просим на с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 уче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А теперь поприветствуйте друг друга рукопожатием. Замечательно, сейчас между вами состоится дуэ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 – да, из – за женщины. Для начала выберем оружие. Фехтовать умеете? А стрелять? Правда, ни шпаги, ни пистолета у мен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Оружием у вас будет слово: слово джельтмена. Какая девушка не любит, когда ей говорят ласковые слова? Вам предстоит назвать ласковые слова, произнести компли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Мы попросим девушек, которые готовились на конкурс «Мисс Осень» выйти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именно из – за вас состоится дуэ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о не пугайтесь, крови не будет, так наши дуэлянты будут сражаться на словах. Молодые люди, попрошу вас отойти от дамы на 10 ш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теперь соберитесь с духом. Как только вы произнесете ласковое слово, делайте один шаг к девушке. Назовете второе- делаете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 так, шаг за шагом, вы приблизитесь к своей цели, то есть к д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Тот, кто первым поцелует ей руку, будет победителем в этой дуэ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Только прошу говорить громко и четко, повторяться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итак, можно стрелять, извините, я хотел сказать, называть ласков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ение конкурса «Мисс Весна - 2012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се знают пословицу: «Встречают по одежке, а провожают по уму». При этом подчеркивается, что ум, естественно, - это главное, но встречают – то по одежк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так, вот наши красавицы! Посмотрите на них! Они очень всем нравятся, и на т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зачем листать шикарные журналы мод? Зачем ехать куда – то далеко, когда такие модели можно увидеть на нашем конкур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арьян, хватит, а то я начинаю ревн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теперь просим каждую участницу продемонстрировать свой наряд, показав при этом и идеальную похо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Итак, 2 конкурса в одн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«Мой наряд» и «Летящая походк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Жюри ставит баллы по двум конкурсам отдельно каждой красави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вушки показывают свои наряды, демонстрируют свою поход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инка для гостей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Пары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дущий: Вы все прекрасно знаете, что в истории человечества существуют такие неразделимые имена, как Адам и Ева, Ромео и Джульетта, Чип и Дей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пар много. Сейчас на такие пары попробуем разбиться и м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ущий: Мы называем одно имя, вы хором подсказываете второе, а те, у кого на билетиках указаны эти имена, выходят сюда к нам. Итак, нач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ам – Ева,</w:t>
      </w:r>
    </w:p>
    <w:p>
      <w:pPr>
        <w:pStyle w:val="Normal"/>
        <w:rPr/>
      </w:pPr>
      <w:r>
        <w:rPr>
          <w:sz w:val="28"/>
          <w:szCs w:val="28"/>
        </w:rPr>
        <w:t>2. Ромео – Джульетта,</w:t>
      </w:r>
    </w:p>
    <w:p>
      <w:pPr>
        <w:pStyle w:val="Normal"/>
        <w:rPr/>
      </w:pPr>
      <w:r>
        <w:rPr>
          <w:sz w:val="28"/>
          <w:szCs w:val="28"/>
        </w:rPr>
        <w:t>3. Тристан – Изольда,</w:t>
      </w:r>
    </w:p>
    <w:p>
      <w:pPr>
        <w:pStyle w:val="Normal"/>
        <w:rPr/>
      </w:pPr>
      <w:r>
        <w:rPr>
          <w:sz w:val="28"/>
          <w:szCs w:val="28"/>
        </w:rPr>
        <w:t>4. Волк – Красная Шапочка,</w:t>
      </w:r>
    </w:p>
    <w:p>
      <w:pPr>
        <w:pStyle w:val="Normal"/>
        <w:rPr/>
      </w:pPr>
      <w:r>
        <w:rPr>
          <w:sz w:val="28"/>
          <w:szCs w:val="28"/>
        </w:rPr>
        <w:t>5. Базилио – Алиса,</w:t>
      </w:r>
    </w:p>
    <w:p>
      <w:pPr>
        <w:pStyle w:val="Normal"/>
        <w:rPr/>
      </w:pPr>
      <w:r>
        <w:rPr>
          <w:sz w:val="28"/>
          <w:szCs w:val="28"/>
        </w:rPr>
        <w:t>6. Вини – Пух – Пятачок,</w:t>
      </w:r>
    </w:p>
    <w:p>
      <w:pPr>
        <w:pStyle w:val="Normal"/>
        <w:rPr/>
      </w:pPr>
      <w:r>
        <w:rPr>
          <w:sz w:val="28"/>
          <w:szCs w:val="28"/>
        </w:rPr>
        <w:t>7. Евгений Онегин – Татьяна</w:t>
      </w:r>
    </w:p>
    <w:p>
      <w:pPr>
        <w:pStyle w:val="Normal"/>
        <w:rPr/>
      </w:pPr>
      <w:r>
        <w:rPr>
          <w:sz w:val="28"/>
          <w:szCs w:val="28"/>
        </w:rPr>
        <w:t>8. Гамлет – Офел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Ленин –  Крупская</w:t>
      </w:r>
    </w:p>
    <w:p>
      <w:pPr>
        <w:pStyle w:val="Normal"/>
        <w:rPr/>
      </w:pPr>
      <w:r>
        <w:rPr>
          <w:sz w:val="28"/>
          <w:szCs w:val="28"/>
        </w:rPr>
        <w:t>10. Михаил- Раиса</w:t>
      </w:r>
    </w:p>
    <w:p>
      <w:pPr>
        <w:pStyle w:val="Normal"/>
        <w:rPr/>
      </w:pPr>
      <w:r>
        <w:rPr>
          <w:sz w:val="28"/>
          <w:szCs w:val="28"/>
        </w:rPr>
        <w:t>11. Билл Клинтон – Моника Левин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рлсон – Мал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ьеро – Маль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Руслан – Люд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ед Мороз – 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Том – Джер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Хрюша – Карк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етька – 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Абрам – С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лон – Мо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Филипп - Ал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бочий – Колхоз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Муравей – Стре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Катет – Гипотен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Винтик – Шпун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Чип – Де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Дедка- 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Валет – Д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Плюс – Мин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Он –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Двойка – Пят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от сейчас Вам, друзья, предстоит принять участие в съемках самого настоящего музыкально – танцевального кл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вет, камера, музыка, мотор, нач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се танцуют согласно определенным парам медленный та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танц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нято! Великолепный, замечательный получился кл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сегда удивляла магия танца. Можно сказать, что во время  танцев происходят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конкурса «Мисс 2012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деальная девушка должна быть не только модницей, певицей и кулинаром, но быть и хорошей хозяй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Объявляем следующий конкурс -  «Умелые руки». Мы узнаем, знакомы ли девушки с шить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ужно, дорогие конкурсантки, качественно и быстро пришить пуго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вушки пришивают пугов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сейчас девушки покажут свои работы членам жюри, которые дадут вам высокие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ая па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а теперь объявляем музыкальную пау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сня «Мы желаем счастья Вам в исполнении группы № 3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где кружится снег ш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оря грозят крутой в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одолгу добр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м порой мы в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о легче в трудн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ерить каждому из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ерить каж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, что счасть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счастья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лнце по утрам,</w:t>
      </w:r>
    </w:p>
    <w:p>
      <w:pPr>
        <w:pStyle w:val="Normal"/>
        <w:rPr/>
      </w:pP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желаем счастья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о должно быть та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м поделись с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, где ветрам покоя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вает облачным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 дороге дальней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снится д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жно и в грозу и в снегопа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тобы чей – то очень добрый взгля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й – то очень добрый взгля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гревал теп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желаем счастья в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частья в этом мире больш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олнце по утр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оно заходит в 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желаем счастья в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но должно быть таки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ты счастлив с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частьем поделись с други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лжение конкурса «Мисс - 2012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№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: Конкурс  танцев! Торопимся завоевать главный приз. Я знаю, что все участницы нашего конкурса большие любительницы танце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х, как они танцуют! У нас сейчас они будут танцевать с партнером, которого выберут с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 Если говорить о грации, пластике, то тут им нет равных. Сейчас вы в этом убедитесь. Итак, танцевальный конкур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вушки выбирают себе партнеров и занимают свои мес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 Друзья, да кто же устоит на месте, когда звучит такая музы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час шутки в сторону и будем танцев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танцуют с партнером на газете, которую после каждой паузы сворачивают вдво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 Сегодня танцы грех забы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нцуйте больше не по норм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годня каждый должен бы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хорошей танцевальной фор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пять танц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: Наверное, от танцев у вас устали стройные ножки и туфли начали нестерпимо жать. Я думаю, жюри уже может подвести ит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юри подводит ито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Рекламных пауз ширится объ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зывать их надо бы ина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рекламой мы ложимся и вс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 паузах мы смотрим пере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ля нас реклама – обычное явление жизни, с которым приходиться мириться. Говорят, реклама- двигатель прогр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так, в нашем конкурсе «Рекламная пауза» все наши участницы выступят в роли продавцов. У меня нет сведений, что за вещи они собираются рекламировать, поэтому к сказанному мне добавить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Я могу лишь выразить надежду, что рекламируемые вещи действительно уникальны, и реклама обещает быть оригин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озвольте мне пожелать девушкам успеха в предстоящем состяз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 завязанными глазами , только на ощупь узнать, какие фрукты и овощи лежат на таре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ли какие крупы мы принесли вам для приготовления уж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вочки участвуют в конкур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теперь медленный танец с лучшим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жюри определит пару, которая лучше всех танцует и органично смотрится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ц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 последний, завершающий конкурс. Наши красавицы покажут выступления, которые они тщательно гото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жюри тем временем поставит конкурсанткам самые высокие б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вушки выступ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теперь слово предоставляется жюри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выступление  жюри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Леночка, а ты любишь под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,  конечно, люблю. Какая красивая привлекательная девушка не любит подар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Леночка, я хочу преподнести тебе подарок. Он будет очень необычным, но зато современным. Надеюсь, он тебе по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заранее благодарю. Как культурная и воспитанная девушка, я  заранее говорю тебе «Спасиб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Это танец в исполнении наших друзей 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! Аплодисменты нашим талан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ризнание в люб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риглашаем на сцену девушек, участниц конкурса « Мисс 2012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редставляем конкурс «признание в любв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 просто признание, а признание в стихотворной фор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олодые люди. Подходите к нашим красавицам! Не стесня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от вам заготовки для стихотворного признания в любви девуш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же вы переменч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_____________, это знаем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так нами обожа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м, и цени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сегда покоряет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Уважаемые джентльмены! Как вы поняли, вместо пропусков должны появиться самые добрые, ласковые и нежные слова., которые тронут сердце ваших 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ля этого вам будет отведено некоторое время, по истечении его вы представите на суд свои несравненные творения! При затруднении можно использовать помощь одног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Тот джентльмен, чье признание получит наибольшее одобрение, выраженное в бурных овациях со стороны зрителей, конечно же, станет победителем данн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деюсь, вам все понятно, и вы можете приступать к работе над конкурсом «Признание в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пока наши кавалеры трудяся в поте лица ( или в поте пера), мы проведем быстренько еще один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в южных странах апельсин считается символом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я предлагаю провести конкурс с апельс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Есть ли у этих девушек друзья, которые обожают апельсины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шу подойти их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от вам по одному апельсину. Кто скорее очистит апельсин и потом съест его? Врем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от как сильный пол любит апельс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 – да, они еще и сладкоежки, сейчас мы в этом убед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здесь в тарелке с мукой спрятана кон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жно найти ее ртом без рук и съесть эту конфету. Таким образом мы определим самого большого сладкоежку лиц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илости просим на сцену любителей сладк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Итоги конкурса «Признание в любв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поминаем, что наши кавалеры составляли самое нежное и трогательное признание в любви. Сейчас они представят свои шедевры нашему вниманию.  Можно использовать жесты, мимику, позы. А мы своими бурными овациями дадим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Юноши зачитывают свои приз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Конкурс «Собери карто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Все знают, какой вкусный и полезный картофель. Каждый год все занимаемся как посадкой картофеля, так и его убор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длагаем вам здесь и сейчас собрать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гра называется «Собери карто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щих принять участие просим выйти  на с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Сейчас наш помощник разбросает много картошки, а вы 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язанными глазами должны быстро за 1 минуту собрать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тот, у кого показатели  урожая  окажутся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омоги управи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сем известно, что в деревне не только сажают картошку, но держат хозяйство, например, к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, времена сейчас трудные, без коров не обой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ногда родители уезжают в город, а управиться некому, приходится просить сос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о это не дело, если дома есть взрослый сын или дочь, да и еще обучающийся профессионального лицея, который должен уметь делать все в любой ситуации, даже если потребуется подоить ко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так, доим корову Зорьку и Бел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х хозяев просим выйти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Вот ваши коровы. Ваша задача – как можно быстрее и аккуратнее подоить своих к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обедителем является   _________________! Поздравляем! На вас можно всегда положиться! Вы настоящий хозя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ы настоящий труженик сельского хозяйства и агропромышленного комплек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одисмен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риятного аппетит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: Никому не надо доказывать, как полезен, вкусен и красив арбуз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: Мы приглашаем смельчаков, тех, кто не трусит, принять участие в следующей игре, которая называется «Приятного аппетит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выходят желающ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: Каждый участник данной игры с завязанным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уками должен съесть поставленную перед ним дольку арбуз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игрывает тот, кто съест быстрее друг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Абонент временно не доступен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какой у тебя телефон 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амсунг. А тебя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а я уважаю Нокиа. Покажи- ка  мне свой телефо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бята, а какие телефоны у вас? Покажит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кому не жалко, отдайте их нам во временное пользов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Сейчас мы выложим дорожку из сотовых телефонов и аккуратно по ней пройде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теперь нужно то же самое проделать, но уже с завязанными глаз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зал, делайте подсказки нашим игрокам с помощью аплодисментов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баллов и объявление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е награ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мероприятия</w:t>
      </w:r>
    </w:p>
    <w:p>
      <w:pPr>
        <w:pStyle w:val="Normal"/>
        <w:rPr/>
      </w:pPr>
      <w:r>
        <w:rPr>
          <w:sz w:val="28"/>
          <w:szCs w:val="28"/>
        </w:rPr>
        <w:t>Награждение девушек (1, 2, 3 места и номинации – Очарование, Вдохновение, Мисс Зрительских симпатий и др. Главное, чтобы ни одна участница конкурса не осталась без внимания. Девушкам вручают грамоты, призы и подарки;  повязывают нагрудные лен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едущий: Весна  несет душе щедрость, сердцу – тепло человеческого общения, вносит в нашу жизнь неповторимую крас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ы благодарим всех за участие и весну за то, что она собрала нас всех сегодня в этом зале на этот прекрасный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переди  лето, затем осень, зима и снова …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их еще будет в нашей жизни.</w:t>
      </w:r>
    </w:p>
    <w:p>
      <w:pPr>
        <w:pStyle w:val="Normal"/>
        <w:rPr/>
      </w:pPr>
      <w:r>
        <w:rPr>
          <w:sz w:val="28"/>
          <w:szCs w:val="28"/>
        </w:rPr>
        <w:t xml:space="preserve">Ведущий: Мы надеемся, что еще много – много раз зажгутся для всех в нашем лицее золотые огни этого прекрасного весеннего праздника. </w:t>
      </w:r>
    </w:p>
    <w:p>
      <w:pPr>
        <w:pStyle w:val="Normal"/>
        <w:rPr/>
      </w:pPr>
      <w:r>
        <w:rPr>
          <w:sz w:val="28"/>
          <w:szCs w:val="28"/>
        </w:rPr>
        <w:t xml:space="preserve">Ведущий: До новых встреч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8:00Z</dcterms:created>
  <dc:creator>UZER</dc:creator>
  <dc:description/>
  <cp:keywords/>
  <dc:language>en-US</dc:language>
  <cp:lastModifiedBy>Сергей</cp:lastModifiedBy>
  <cp:lastPrinted>2011-10-19T23:17:00Z</cp:lastPrinted>
  <dcterms:modified xsi:type="dcterms:W3CDTF">2013-05-03T17:31:00Z</dcterms:modified>
  <cp:revision>32</cp:revision>
  <dc:subject/>
  <dc:title>Ведущий 1:</dc:title>
</cp:coreProperties>
</file>