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0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>
          <w:trHeight w:val="14197" w:hRule="atLeast"/>
        </w:trPr>
        <w:tc>
          <w:tcPr>
            <w:tcW w:w="927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БДО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нтр развития ребенка детский сад №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вет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 xml:space="preserve">Путешествие в стран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«ГЕОМЕТРИЧЕСКИХ ФИГУ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(открытое занятие для родителей – средняя групп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ставил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спитатель группы №1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льцева М.В.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</w:rPr>
              <w:t>КК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. Вороне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утешествие в страну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Геометрических фигу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Программное содержание</w:t>
      </w:r>
      <w:r>
        <w:rPr>
          <w:rFonts w:cs="Times New Roman" w:ascii="Times New Roman" w:hAnsi="Times New Roman"/>
          <w:sz w:val="28"/>
        </w:rPr>
        <w:t>: 1) совершенствовать умение сравнивать две группы предметов методом приложения. Закреплять навык классифицировать геометрические фигуры по форме и цвет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Развивать ориентировку в пространстве и на листе бумаг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Воспитывать культуру поведения и партнёрские отношен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Материал:</w:t>
      </w:r>
      <w:r>
        <w:rPr>
          <w:rFonts w:cs="Times New Roman" w:ascii="Times New Roman" w:hAnsi="Times New Roman"/>
          <w:sz w:val="28"/>
        </w:rPr>
        <w:t xml:space="preserve"> 1) демонстрационный – овал, круг, квадрат, прямоугольник, треугольник, муляжи фруктов и овощей, книга, мяч, деревянные кубик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раздаточный – числовые линейки, наборы геометрических фигур на каждого ребен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Ход зан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u w:val="single"/>
        </w:rPr>
        <w:t xml:space="preserve"> часть</w:t>
      </w:r>
      <w:r>
        <w:rPr>
          <w:rFonts w:cs="Times New Roman" w:ascii="Times New Roman" w:hAnsi="Times New Roman"/>
          <w:b/>
          <w:i/>
          <w:sz w:val="28"/>
        </w:rPr>
        <w:t xml:space="preserve"> (около мольбер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i/>
          <w:sz w:val="28"/>
        </w:rPr>
        <w:t>Воспитатель:</w:t>
      </w:r>
      <w:r>
        <w:rPr>
          <w:rFonts w:cs="Times New Roman" w:ascii="Times New Roman" w:hAnsi="Times New Roman"/>
          <w:sz w:val="28"/>
        </w:rPr>
        <w:t xml:space="preserve"> Сегодня, дети, мы оправимся с вами в путешествие в волшебную страну. И вы сами сможете отгадать ее назв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Загадки о геометрических фигура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н похож на колесо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 еще на букву 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 дороге катитс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И в ромашк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ячет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рав его совсем не кру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гадались? Это 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круг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него мы строим д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окошко в доме т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него в обед садимс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ас досуга веселим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му каждый в доме ра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то же он? Наш друг 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квадрат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На фигуру посмотри</w:t>
        <w:br/>
        <w:t>И в альбоме начерт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Три угла. Три стороны</w:t>
        <w:br/>
        <w:t>Меж собой соедини.</w:t>
        <w:br/>
        <w:t>Получился не угольник,</w:t>
        <w:br/>
        <w:t xml:space="preserve">А красивый… </w:t>
      </w:r>
      <w:r>
        <w:rPr>
          <w:rFonts w:cs="Times New Roman" w:ascii="Times New Roman" w:hAnsi="Times New Roman"/>
          <w:b/>
          <w:sz w:val="28"/>
          <w:szCs w:val="28"/>
        </w:rPr>
        <w:t>(треугольник).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sz w:val="28"/>
          <w:szCs w:val="28"/>
        </w:rPr>
        <w:t>Он похожий на яйцо</w:t>
        <w:br/>
        <w:t>Или на твое лицо.</w:t>
        <w:br/>
        <w:t>Вот такая есть окружность -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Очень странная наружность:</w:t>
        <w:br/>
        <w:t>Круг приплюснутым стал.</w:t>
        <w:br/>
        <w:t xml:space="preserve">Получился вдруг…. </w:t>
      </w:r>
      <w:r>
        <w:rPr>
          <w:rFonts w:cs="Times New Roman" w:ascii="Times New Roman" w:hAnsi="Times New Roman"/>
          <w:b/>
          <w:sz w:val="28"/>
          <w:szCs w:val="28"/>
        </w:rPr>
        <w:t>(овал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b/>
          <w:sz w:val="28"/>
          <w:szCs w:val="28"/>
          <w:shd w:fill="FAFAFA" w:val="clear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sz w:val="28"/>
          <w:szCs w:val="28"/>
        </w:rPr>
        <w:t>Растянули мы квадрат</w:t>
        <w:br/>
        <w:t>И представили на взгляд,</w:t>
        <w:br/>
        <w:t>На кого он стал похожим</w:t>
        <w:br/>
        <w:t>Или с чем-то очень схожим?</w:t>
        <w:br/>
        <w:t>Не кирпич, не треугольник -</w:t>
        <w:br/>
        <w:t xml:space="preserve">Стал квадрат… </w:t>
      </w:r>
      <w:r>
        <w:rPr>
          <w:rFonts w:cs="Times New Roman" w:ascii="Times New Roman" w:hAnsi="Times New Roman"/>
          <w:b/>
          <w:sz w:val="28"/>
          <w:szCs w:val="28"/>
        </w:rPr>
        <w:t>(прямоугольник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b/>
          <w:sz w:val="28"/>
          <w:szCs w:val="28"/>
          <w:shd w:fill="FAFAFA" w:val="clear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вы думаете, как она называется?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shd w:fill="FAFAFA" w:val="clear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Страна геометрических фигур)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 ребята! И теперь мы можем отправиться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в </w:t>
      </w:r>
      <w:r>
        <w:rPr>
          <w:rFonts w:cs="Times New Roman" w:ascii="Times New Roman" w:hAnsi="Times New Roman"/>
          <w:sz w:val="28"/>
          <w:szCs w:val="28"/>
        </w:rPr>
        <w:t>страну. Закрывайте глазки и представьте, что мы полетим на самолете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Летим. </w:t>
      </w:r>
      <w:r>
        <w:rPr>
          <w:rFonts w:cs="Times New Roman" w:ascii="Times New Roman" w:hAnsi="Times New Roman"/>
          <w:i/>
          <w:sz w:val="28"/>
          <w:szCs w:val="28"/>
        </w:rPr>
        <w:t>(звучит волшебная музыка</w:t>
      </w:r>
      <w:r>
        <w:rPr>
          <w:rFonts w:cs="Times New Roman" w:ascii="Times New Roman" w:hAnsi="Times New Roman"/>
          <w:sz w:val="28"/>
          <w:szCs w:val="28"/>
        </w:rPr>
        <w:t xml:space="preserve">) Раз, два, три… прилетели. Открываем глазки, и мы с вами оказываемся в какой стране? </w:t>
      </w:r>
      <w:r>
        <w:rPr>
          <w:rFonts w:cs="Times New Roman" w:ascii="Times New Roman" w:hAnsi="Times New Roman"/>
          <w:i/>
          <w:sz w:val="28"/>
          <w:szCs w:val="28"/>
        </w:rPr>
        <w:t>(Стране Геометрических фигур)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Здесь все предметы напоминают нам какие-то фигуры. Давайте подойдем к волшебным столикам и посмотрим на них. На какую фигуру они похожи?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Дети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а треугольник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равильно ребята, волшебные столы похожи на треугольники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>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перь посмотрите, что же у вас лежит на волшебных столах? </w:t>
      </w:r>
      <w:r>
        <w:rPr>
          <w:rFonts w:cs="Times New Roman" w:ascii="Times New Roman" w:hAnsi="Times New Roman"/>
          <w:i/>
          <w:sz w:val="28"/>
          <w:szCs w:val="28"/>
          <w:shd w:fill="FAFAFA" w:val="clear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тарелочки)</w:t>
      </w:r>
      <w:r>
        <w:rPr>
          <w:rFonts w:cs="Times New Roman" w:ascii="Times New Roman" w:hAnsi="Times New Roman"/>
          <w:sz w:val="28"/>
          <w:szCs w:val="28"/>
        </w:rPr>
        <w:t xml:space="preserve"> На какую фигуру похожи волшебные тарелочки? </w:t>
      </w:r>
      <w:r>
        <w:rPr>
          <w:rFonts w:cs="Times New Roman" w:ascii="Times New Roman" w:hAnsi="Times New Roman"/>
          <w:i/>
          <w:sz w:val="28"/>
          <w:szCs w:val="28"/>
        </w:rPr>
        <w:t>(на круг)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А что лежит в тарелочках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>?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Фигуры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sz w:val="28"/>
          <w:szCs w:val="28"/>
          <w:shd w:fill="FAFAFA" w:val="clear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shd w:fill="FAFAFA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Д/И «каких фигур больше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 1:</w:t>
      </w:r>
      <w:r>
        <w:rPr>
          <w:rFonts w:cs="Times New Roman" w:ascii="Times New Roman" w:hAnsi="Times New Roman"/>
          <w:sz w:val="28"/>
          <w:szCs w:val="28"/>
        </w:rPr>
        <w:t xml:space="preserve"> Назовите все красные (желтые, синие, зелёные) фигуры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>Вопрос 2:</w:t>
      </w:r>
      <w:r>
        <w:rPr>
          <w:rFonts w:cs="Times New Roman" w:ascii="Times New Roman" w:hAnsi="Times New Roman"/>
          <w:sz w:val="28"/>
        </w:rPr>
        <w:t xml:space="preserve"> Назовите сколько у вас треугольников (квадратов, прямоугольников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</w:rPr>
        <w:t>Вопрос 3:</w:t>
      </w:r>
      <w:r>
        <w:rPr>
          <w:rFonts w:cs="Times New Roman" w:ascii="Times New Roman" w:hAnsi="Times New Roman"/>
          <w:sz w:val="28"/>
        </w:rPr>
        <w:t xml:space="preserve"> Какого цвета и какого размера треугольники (квадраты, круги). А как вы смогли узнать размер фигур (ответ: путем приложения друг на друга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</w:rPr>
        <w:t>Вопрос 4:</w:t>
      </w:r>
      <w:r>
        <w:rPr>
          <w:rFonts w:cs="Times New Roman" w:ascii="Times New Roman" w:hAnsi="Times New Roman"/>
          <w:sz w:val="28"/>
        </w:rPr>
        <w:t xml:space="preserve"> Назовите фигуры без угл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>Вопрос 5:</w:t>
      </w:r>
      <w:r>
        <w:rPr>
          <w:rFonts w:cs="Times New Roman" w:ascii="Times New Roman" w:hAnsi="Times New Roman"/>
          <w:sz w:val="28"/>
        </w:rPr>
        <w:t xml:space="preserve"> Назовите фигуры у которых есть угл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i/>
          <w:sz w:val="28"/>
        </w:rPr>
        <w:t>Воспитатель:</w:t>
      </w:r>
      <w:r>
        <w:rPr>
          <w:rFonts w:cs="Times New Roman" w:ascii="Times New Roman" w:hAnsi="Times New Roman"/>
          <w:sz w:val="28"/>
        </w:rPr>
        <w:t xml:space="preserve"> Молодцы ребята вы хорошо справились с заданием. А вот вам следующее задание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>II</w:t>
      </w:r>
      <w:r>
        <w:rPr>
          <w:rFonts w:cs="Times New Roman" w:ascii="Times New Roman" w:hAnsi="Times New Roman"/>
          <w:b/>
          <w:sz w:val="28"/>
          <w:u w:val="single"/>
        </w:rPr>
        <w:t xml:space="preserve"> част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(за столами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i/>
          <w:sz w:val="28"/>
        </w:rPr>
        <w:t>Воспитатель:</w:t>
      </w:r>
      <w:r>
        <w:rPr>
          <w:rFonts w:cs="Times New Roman" w:ascii="Times New Roman" w:hAnsi="Times New Roman"/>
          <w:sz w:val="28"/>
        </w:rPr>
        <w:t xml:space="preserve"> Давайте сядем за стол, но сначала посмотрите на ваши стульчики и скажите на какие фигуры они похож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Дети:</w:t>
      </w:r>
      <w:r>
        <w:rPr>
          <w:rFonts w:cs="Times New Roman" w:ascii="Times New Roman" w:hAnsi="Times New Roman"/>
          <w:sz w:val="28"/>
        </w:rPr>
        <w:t xml:space="preserve"> Сидение на квадрат, а спинка на прямоугольн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Д/И «Положи как я скажу»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i/>
          <w:sz w:val="28"/>
        </w:rPr>
        <w:t>Воспитатель</w:t>
      </w:r>
      <w:r>
        <w:rPr>
          <w:rFonts w:cs="Times New Roman" w:ascii="Times New Roman" w:hAnsi="Times New Roman"/>
          <w:sz w:val="28"/>
        </w:rPr>
        <w:t>: Перед вами волшебная линейка, она не простая, с ней можно делать много интересных вещей. Давайте попробуем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Ответьте мне: Какого она цвета? (Зеленого), а какую форму она имеет (прямоугольную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Посмотрите, дети на ней нарисована черная линия. Она делит нашу волшебную линейку на две части: верхнюю и нижнюю. Поставьте пальчик сначала на верхнюю линеечку, а потом на нижнюю. Молодцы. А тепер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положите на верхнюю линеечку фигуры, которые не имеют углов, а на нижнюю те фигуры у которых есть угл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положите на верхнюю линеечку любые большие фигуры, а на нижнюю любые маленькие фигуры и назовите 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>III</w:t>
      </w:r>
      <w:r>
        <w:rPr>
          <w:rFonts w:cs="Times New Roman" w:ascii="Times New Roman" w:hAnsi="Times New Roman"/>
          <w:b/>
          <w:sz w:val="28"/>
          <w:u w:val="single"/>
        </w:rPr>
        <w:t xml:space="preserve"> част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(на ковр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i/>
          <w:sz w:val="28"/>
        </w:rPr>
        <w:t>Воспитатель:</w:t>
      </w:r>
      <w:r>
        <w:rPr>
          <w:rFonts w:cs="Times New Roman" w:ascii="Times New Roman" w:hAnsi="Times New Roman"/>
          <w:sz w:val="28"/>
        </w:rPr>
        <w:t xml:space="preserve"> А теперь давайте отдохнем и поиграем в игру «Волшебный мешоче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Д/И «Волшебный мешочек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</w:rPr>
        <w:t>Материал:</w:t>
      </w:r>
      <w:r>
        <w:rPr>
          <w:rFonts w:cs="Times New Roman" w:ascii="Times New Roman" w:hAnsi="Times New Roman"/>
          <w:sz w:val="28"/>
        </w:rPr>
        <w:t xml:space="preserve"> мешочек, фрукты и овощи, кубики, мячики, тарел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 вариа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тель описывает предмет (форму, цвет, что из него делают или что делают им и т.д.), а дети отгадывают и называют его. Например: круглый, красный, растет на грядке, из него делают салат – помид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 вариан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Предоставить возможность детям, не вынимая руки из мешочка постараться описать попавшийся предмет. В конце достаем капус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изкультминут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капусту рубим, руби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морковку трем, тре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Мы капусту солим, солим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Мы капусту жмем, жмем. (повторяем еще раз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>IV</w:t>
      </w:r>
      <w:r>
        <w:rPr>
          <w:rFonts w:cs="Times New Roman" w:ascii="Times New Roman" w:hAnsi="Times New Roman"/>
          <w:b/>
          <w:sz w:val="28"/>
          <w:u w:val="single"/>
        </w:rPr>
        <w:t xml:space="preserve"> част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  <w:u w:val="single"/>
        </w:rPr>
        <w:t>(около столи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>Воспитатель:</w:t>
      </w:r>
      <w:r>
        <w:rPr>
          <w:rFonts w:cs="Times New Roman" w:ascii="Times New Roman" w:hAnsi="Times New Roman"/>
          <w:sz w:val="28"/>
        </w:rPr>
        <w:t xml:space="preserve"> В нашей волшебной стране живут мышки. Они необычные, у них есть домики, а двери их домиков очень схожи с геометрическими фигурами. Мышки сами не могут закрыть дверки, они ведь не знают никаких фигур. Давайте поможем нашим мышкам, а то их может съесть кошк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>(Выбирается ведущий «кошка»)</w:t>
      </w:r>
      <w:r>
        <w:rPr>
          <w:rFonts w:cs="Times New Roman" w:ascii="Times New Roman" w:hAnsi="Times New Roman"/>
          <w:sz w:val="28"/>
        </w:rPr>
        <w:t xml:space="preserve"> Все дети становятся вокруг стола, перед собой кладут домики с мышками, а в середину дверки – геометрические фигурки. Кто последний найдет дверцу, того съедает кошка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i/>
          <w:sz w:val="28"/>
        </w:rPr>
        <w:t>Воспитатель:</w:t>
      </w:r>
      <w:r>
        <w:rPr>
          <w:rFonts w:cs="Times New Roman" w:ascii="Times New Roman" w:hAnsi="Times New Roman"/>
          <w:sz w:val="28"/>
        </w:rPr>
        <w:t xml:space="preserve"> Дети наше путешествие по волшебной стране фигур подходит к концу. Нам пора отправляться домой. Вам понравилось путешествовать по стране фигур (ДА). А теперь закрывайте глазки и полетели, я буду считать, а вы не подглядывайте. Раз, два, три…. прилетели</w:t>
      </w:r>
      <w:r>
        <w:rPr>
          <w:rFonts w:cs="Times New Roman" w:ascii="Times New Roman" w:hAnsi="Times New Roman"/>
          <w:i/>
          <w:sz w:val="28"/>
        </w:rPr>
        <w:t xml:space="preserve"> (звучит волшебная музыка)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sz w:val="32"/>
        </w:rPr>
        <w:t>(в этот момент на столы раскладывается шнуровка)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</w:rPr>
        <w:t>Ой. Вот это чудеса посмотрите мы снова в нашем детском саду и на столах у нас какой-то сюрприз. Это наверно мышки сделали нам подарок за хорошую работу и помощь им. Давайте сядем за стол и посмотрим, что же они нам подарили на память о волшебной стране геометрических фигу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>V</w:t>
      </w:r>
      <w:r>
        <w:rPr>
          <w:rFonts w:cs="Times New Roman" w:ascii="Times New Roman" w:hAnsi="Times New Roman"/>
          <w:b/>
          <w:sz w:val="28"/>
          <w:u w:val="single"/>
        </w:rPr>
        <w:t xml:space="preserve"> част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(сидя за стол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Д/И «Волшебные шнурочки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>Воспитатель:</w:t>
      </w:r>
      <w:r>
        <w:rPr>
          <w:rFonts w:cs="Times New Roman" w:ascii="Times New Roman" w:hAnsi="Times New Roman"/>
          <w:sz w:val="28"/>
        </w:rPr>
        <w:t xml:space="preserve"> А давайте на память о нашем чудесном путешествии в страну геометрических фигур сделаем понравившуюся фигуру. Кто какую захочет. </w:t>
      </w:r>
      <w:r>
        <w:rPr>
          <w:rFonts w:cs="Times New Roman" w:ascii="Times New Roman" w:hAnsi="Times New Roman"/>
          <w:i/>
          <w:sz w:val="28"/>
        </w:rPr>
        <w:t>(дети выполняют задание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лодцы ребята. Мы с вами хорошо потрудились. В следующий раз мы с вами отправимся в путешествие в другую волшебную страну, а в какую вы узнаете в другой ра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8:39:00Z</dcterms:created>
  <dc:creator>Мария Мальцева</dc:creator>
  <dc:description/>
  <cp:keywords/>
  <dc:language>en-US</dc:language>
  <cp:lastModifiedBy>Мария Мальцева</cp:lastModifiedBy>
  <dcterms:modified xsi:type="dcterms:W3CDTF">2015-10-16T19:31:00Z</dcterms:modified>
  <cp:revision>5</cp:revision>
  <dc:subject/>
  <dc:title/>
</cp:coreProperties>
</file>