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ГЛАСОВАНО"</w:t>
        <w:tab/>
        <w:t>«УТВЕРЖДАЮ»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Методист </w:t>
      </w:r>
      <w:r>
        <w:rPr>
          <w:b/>
        </w:rPr>
        <w:t>ГБПОУ  МО «ЭТОТ»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b/>
          <w:sz w:val="24"/>
          <w:szCs w:val="24"/>
        </w:rPr>
        <w:t xml:space="preserve">________________Г.В.Ионова                                             Заместитель директора  по   УР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 И.В.Шпагина                </w:t>
        <w:tab/>
        <w:t>«___»____________2013г.</w:t>
      </w:r>
    </w:p>
    <w:p>
      <w:pPr>
        <w:pStyle w:val="Normal"/>
        <w:rPr/>
      </w:pPr>
      <w:r>
        <w:rPr>
          <w:b/>
          <w:sz w:val="24"/>
          <w:szCs w:val="24"/>
        </w:rPr>
        <w:t>«___»___________2013 г.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лан-конспект урока по истории по теме: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Развитие ветеринарии в России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 период реформ Петра 1».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36"/>
          <w:szCs w:val="36"/>
        </w:rPr>
        <w:tab/>
      </w:r>
      <w:r>
        <w:rPr/>
        <w:t>Преподаватель: Воробьёва С. А.</w:t>
      </w:r>
    </w:p>
    <w:p>
      <w:pPr>
        <w:pStyle w:val="Normal"/>
        <w:tabs>
          <w:tab w:val="clear" w:pos="708"/>
          <w:tab w:val="left" w:pos="630" w:leader="none"/>
          <w:tab w:val="left" w:pos="12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тодические рекомендации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ассмотрен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заседании методической комисс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(Центральный корпус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отокол №___от «___»_______20__г</w:t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ab/>
        <w:t xml:space="preserve">         Председатель комиссии ___________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Электросталь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3 год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4"/>
          <w:szCs w:val="24"/>
        </w:rPr>
        <w:t xml:space="preserve">План-конспект урока по истории на тему «Развитие ветеринарии в Ро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ериод реформ Петра 1» выполнен на основании рабочей программы в соответствии с учебным планом по профессии 111801.01</w:t>
      </w:r>
      <w:r>
        <w:rPr/>
        <w:t xml:space="preserve"> </w:t>
      </w:r>
      <w:r>
        <w:rPr>
          <w:sz w:val="24"/>
          <w:szCs w:val="24"/>
        </w:rPr>
        <w:t xml:space="preserve"> ветеринарный фельдшер. Материалы плана – конспекта урока, а также разработанная к нему компьютерная презентация может быть использована на уроках истории в других образовательных учреждениях, а также на классных часах и внеурочных мероприятиях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280" w:after="280"/>
        <w:rPr>
          <w:rFonts w:cs="Arial"/>
          <w:bCs/>
          <w:i/>
          <w:i/>
          <w:color w:val="000000"/>
          <w:sz w:val="24"/>
          <w:szCs w:val="24"/>
          <w:u w:val="single"/>
        </w:rPr>
      </w:pPr>
      <w:r>
        <w:rPr>
          <w:rFonts w:cs="Arial"/>
          <w:bCs/>
          <w:i/>
          <w:color w:val="000000"/>
          <w:sz w:val="24"/>
          <w:szCs w:val="24"/>
          <w:u w:val="single"/>
        </w:rPr>
        <w:t>Цели урока: </w:t>
      </w:r>
    </w:p>
    <w:p>
      <w:pPr>
        <w:pStyle w:val="Normal"/>
        <w:spacing w:before="280" w:after="280"/>
        <w:rPr/>
      </w:pPr>
      <w:r>
        <w:rPr>
          <w:rFonts w:cs="Arial"/>
          <w:bCs/>
          <w:color w:val="000000"/>
          <w:sz w:val="24"/>
          <w:szCs w:val="24"/>
        </w:rPr>
        <w:t>- раскрыть содержание основных этапов истории развития ветеринарии и значение крупных научных открытий в этой области.</w:t>
      </w:r>
    </w:p>
    <w:p>
      <w:pPr>
        <w:pStyle w:val="Normal"/>
        <w:spacing w:before="280" w:after="28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- изучить основные указы Петра 1 в области ветеринарии, их содержание и значение для дальнейшего развития ветеринарной науки в России.</w:t>
      </w:r>
    </w:p>
    <w:p>
      <w:pPr>
        <w:pStyle w:val="Normal"/>
        <w:spacing w:before="280" w:after="28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- продолжить формирование умений находить причинно-следственные связи при рассмотрении исторических событий, продолжить формирование хронологических навыков.</w:t>
      </w:r>
    </w:p>
    <w:p>
      <w:pPr>
        <w:pStyle w:val="Normal"/>
        <w:spacing w:before="280" w:after="280"/>
        <w:rPr>
          <w:rFonts w:cs="Arial"/>
          <w:bCs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  <w:u w:val="single"/>
        </w:rPr>
        <w:t xml:space="preserve"> </w:t>
      </w:r>
      <w:r>
        <w:rPr>
          <w:rFonts w:cs="Arial"/>
          <w:bCs/>
          <w:color w:val="000000"/>
          <w:sz w:val="24"/>
          <w:szCs w:val="24"/>
          <w:u w:val="single"/>
        </w:rPr>
        <w:t>Задачи урока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rFonts w:cs="GaramondBookNarrowC-Italic"/>
          <w:i/>
          <w:iCs/>
          <w:sz w:val="24"/>
          <w:szCs w:val="24"/>
          <w:u w:val="single"/>
        </w:rPr>
        <w:t>Познавательный аспект</w:t>
      </w:r>
    </w:p>
    <w:p>
      <w:pPr>
        <w:pStyle w:val="Normal"/>
        <w:jc w:val="both"/>
        <w:rPr/>
      </w:pPr>
      <w:r>
        <w:rPr>
          <w:sz w:val="24"/>
          <w:szCs w:val="24"/>
        </w:rPr>
        <w:t>После занятия учащиеся должны:</w:t>
      </w:r>
    </w:p>
    <w:p>
      <w:pPr>
        <w:pStyle w:val="Normal"/>
        <w:jc w:val="both"/>
        <w:rPr/>
      </w:pPr>
      <w:r>
        <w:rPr>
          <w:sz w:val="24"/>
          <w:szCs w:val="24"/>
        </w:rPr>
        <w:t>- знать и уметь раскрывать основные этапы истории ветеринарии;</w:t>
      </w:r>
    </w:p>
    <w:p>
      <w:pPr>
        <w:pStyle w:val="Normal"/>
        <w:spacing w:before="280" w:after="280"/>
        <w:rPr>
          <w:rFonts w:cs="Arial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- перечислять и раскрывать </w:t>
      </w:r>
      <w:r>
        <w:rPr>
          <w:rFonts w:cs="Arial"/>
          <w:bCs/>
          <w:color w:val="000000"/>
          <w:sz w:val="24"/>
          <w:szCs w:val="24"/>
        </w:rPr>
        <w:t>основные указы Петра 1 в области ветеринарии, их содержание и значение для дальнейшего развития ветеринарной науки в России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ть объяснить, какое значение сыграла личность Петра 1 на развитие ветеринарной науки.</w:t>
      </w:r>
    </w:p>
    <w:p>
      <w:pPr>
        <w:pStyle w:val="TextBody"/>
        <w:jc w:val="both"/>
        <w:rPr/>
      </w:pPr>
      <w:r>
        <w:rPr/>
        <w:t>- достигнуть на данном уроке уровня качества знаний, умений и навыков: репродуктивного (для слабых учеников), конструктивного или творческого (для основного числа учащих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GaramondBookNarrowC-Italic"/>
          <w:i/>
          <w:i/>
          <w:iCs/>
          <w:sz w:val="24"/>
          <w:szCs w:val="24"/>
          <w:u w:val="single"/>
        </w:rPr>
      </w:pPr>
      <w:r>
        <w:rPr>
          <w:rFonts w:cs="GaramondBookNarrowC-Italic"/>
          <w:i/>
          <w:iCs/>
          <w:sz w:val="24"/>
          <w:szCs w:val="24"/>
          <w:u w:val="single"/>
        </w:rPr>
        <w:t>Развивающий аспект</w:t>
      </w:r>
    </w:p>
    <w:p>
      <w:pPr>
        <w:pStyle w:val="Normal"/>
        <w:jc w:val="both"/>
        <w:rPr/>
      </w:pPr>
      <w:r>
        <w:rPr>
          <w:sz w:val="24"/>
          <w:szCs w:val="24"/>
        </w:rPr>
        <w:t>- обогащение и усложнение словарного запаса учащих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ммуникативных свойств речи (экспрессивность, выразительность);</w:t>
      </w:r>
    </w:p>
    <w:p>
      <w:pPr>
        <w:pStyle w:val="TextBody"/>
        <w:jc w:val="both"/>
        <w:rPr/>
      </w:pPr>
      <w:r>
        <w:rPr/>
        <w:t>- совершенствование мыслительных навыков: анализировать текст, отбирать в нём данные на определённую тему, обобщать и систематизировать отобранный материал, разрешать проблемы;</w:t>
      </w:r>
    </w:p>
    <w:p>
      <w:pPr>
        <w:pStyle w:val="TextBody"/>
        <w:rPr/>
      </w:pPr>
      <w:r>
        <w:rPr/>
        <w:t xml:space="preserve"> </w:t>
      </w:r>
      <w:r>
        <w:rPr/>
        <w:t>-  развитие умения действовать по алгоритму и, в то же время, находить новые способы решения проблемной ситуации, если она не может быть исчерпана тради</w:t>
        <w:softHyphen/>
        <w:t>ционными методами;</w:t>
        <w:br/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rFonts w:cs="GaramondBookNarrowC-Italic"/>
          <w:i/>
          <w:iCs/>
          <w:u w:val="single"/>
        </w:rPr>
        <w:t>Воспитывающий асп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пособствовать формированию общих профессиональных компетенций, соответствующих современным социальным треб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ывать гуманное отношение к другим людям через такие качества, как товарищество, доброту, деликатность, вежливость, дисциплинированность, честность, актуальность цен</w:t>
        <w:softHyphen/>
        <w:t>ности человеческой жизни;</w:t>
        <w:br/>
        <w:t>- способствовать формированию требовательного отношения к себе, аккуратности, чувству собственного достоинства;</w:t>
        <w:br/>
        <w:t xml:space="preserve"> - воспитывать чувство долга, умение жить в коллективе, сопереживать успехам товарищей, их неудачам, слушать и критически относиться к мнению другого;</w:t>
        <w:br/>
        <w:t xml:space="preserve">  - воспитывать осознание такой нравственной ценности, как патриотизм, гражданственность, любовь к Родине, чувство гордости за ее историческое прошло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меняемые педагогические технологии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ехнология проблемного обучения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Создание проблемной ситуации:  постановка проблемных вопросов, на которые учащиеся должны ответить в конце урока: как повлияли указы Петра 1 какую роль  сыграла его личность на дальнейшее развитие ветеринарной науки в России? Данное задание направляет учащихся на решение проблемы, организует поиск решения. Таким образом, учащиеся ставятся в позицию субъекта своего обучения и как результат у них образуются новые знания, они овладевают новыми способами 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Элементы личностно-ориентированного  развивающего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атмосферы заинтересованности каждого учащегося при постановке проблемного вопроса, стимулирование каждого учащихся к активной деятельности, высказываниям без боязни ошибиться в ходе работы в группе, оценка деятельности учащихся не только по конечному результату (правильно-неправильно), но и по процессу его достижения; создание ситуации успеха при проведении тестирования в конце урока; создание положительного эмоционального настроя на работу всех учащихся в процессе проведения урока, рефлексия, взаимоконтр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Элементы компьютерной (информационной ) техн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на этапе  формирования знаний, умений и навыков  компьютерной презентации, разработанной учащимися. Возможно обсуждение домашнего задания и обмен мнениями по данной теме в сети интер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Оборудование урока: </w:t>
      </w:r>
      <w:r>
        <w:rPr>
          <w:rFonts w:cs="Arial"/>
          <w:color w:val="000000"/>
          <w:sz w:val="24"/>
          <w:szCs w:val="24"/>
        </w:rPr>
        <w:t>компьютер и проектор, дидактические материалы, индивидуальные оценочные листы.</w:t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План урока:</w:t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 Организационный момент (5 мин).</w:t>
        <w:br/>
        <w:t>2. Актуализация опорных знаний (5 мин).</w:t>
        <w:br/>
        <w:t>3. Формирование знаний, умений и навыков ( 15 мин).</w:t>
        <w:br/>
        <w:t xml:space="preserve">4.  Первичное закрепление и практическое применение знаний (7 мин). </w:t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5. Подача домашнего задания (3 мин).</w:t>
        <w:br/>
        <w:t>6. Итоги урока. Рефлексия (5 мин.)</w:t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Тип урока: урок изучения нового материала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Методы, используемые на уроке: методы формирования сознания (объяснение, примеры); метод организации деятельности (упражнение для учащихся); методы стимулирования (поощрение)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уро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10" w:leader="none"/>
        </w:tabs>
        <w:rPr/>
      </w:pPr>
      <w:r>
        <w:rPr>
          <w:sz w:val="24"/>
          <w:szCs w:val="24"/>
        </w:rPr>
        <w:t>Организационный момент. На этом этапе урока учитель способствует созданию рабочего и психологического настроя учащихся. Объявляется цель урока, ставится проблемный вопрос. Учитель раздает инструкционные карты урока и дидактические материалы (5 ми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rPr/>
      </w:pPr>
      <w:r>
        <w:rPr>
          <w:sz w:val="24"/>
          <w:szCs w:val="24"/>
        </w:rPr>
        <w:t>Актуализация опорных знаний. На этом этапе учитель использует метод формирования сознания  учащихся с помощью объяснения нового материала, учащиеся работают с приложениями под руководством учителя (5 ми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  <w:t>Формирование знаний, умений и навыков. Учащиеся демонстрируют свои собственные индивидуальные проекты. Период самопрезентации – 7-10 минут. На этом этапе сильные учащиеся являются соведущими урока, остальные воспринимают информацию урока и заполняют инструкционные карты (15 ми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rPr/>
      </w:pPr>
      <w:r>
        <w:rPr>
          <w:sz w:val="24"/>
          <w:szCs w:val="24"/>
        </w:rPr>
        <w:t>Первичное закрепление материала и его практическое применение.  Учитель предлагает учащимся ответить на вопросы теста. Критерии отметки: 1 правильный ответ – 1 балл. В тесте всего 5 вопросов. На этом же этапе осуществляется взаимоконтроль и взаимопроверка. В результате учитель предлагает учащимся поднять руку ответившим на 5 вопросов, на 4 вопроса, на 3 вопроса.  На этом этапе урока формируется критическое мышление учащихся. На его основе выстраивается творческое мышление (7 ми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  <w:t>Подача домашнего задания. Учащимся предлагается создать индивидуальный проект по теме: «Моя профессия – ветеринар. Мои домашние животные» (3 ми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  <w:t>Итоги урока. На этом этапе урока проводится рефлексия, учащиеся отвечают на вопросы: «Сегодня я узнал, я научился, работоспособность моя на уроке была активная (рассеянная), мое настроение (было интересно или неинтересно), меня удивило». (5 мин.)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Методы, используемые на урок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  <w:t>Словесные – объяснение, беседа, инструкт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актические – упражнени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глядные – использование презентации </w:t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Учебник В.В.Артёмова, Ю.Н.Лубченкова «История» для профессий и специальностей технического, естественно-научного, социально-экономического профилей, часть 1, М.2012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/>
          <w:color w:val="000000"/>
          <w:sz w:val="24"/>
          <w:szCs w:val="24"/>
        </w:rPr>
        <w:t xml:space="preserve">А.Н.Сахаров, В.В.Артёмов «Поурочные рекомендации по истории России  XVII - XVIII века.  М.: «Просвещение», 2010.  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История России в таблицах и схемах. Серия «Школа в клеточку». – М.: «Лист». 2001. – 208 с.</w:t>
      </w:r>
    </w:p>
    <w:p>
      <w:pPr>
        <w:pStyle w:val="Normal"/>
        <w:numPr>
          <w:ilvl w:val="0"/>
          <w:numId w:val="6"/>
        </w:numPr>
        <w:spacing w:before="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D-ROM НОУ СГИ, ООО Статпро, 1997, 2010 «История Отечества. Мультимедийный курс».</w:t>
      </w:r>
    </w:p>
    <w:p>
      <w:pPr>
        <w:pStyle w:val="Normal"/>
        <w:spacing w:before="280" w:after="28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НДИВИДУАЛЬНЫЙ ОЦЕНОЧНЫЙ лист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о теме: «</w:t>
      </w:r>
      <w:r>
        <w:rPr>
          <w:sz w:val="24"/>
          <w:szCs w:val="24"/>
        </w:rPr>
        <w:t xml:space="preserve">Развитие ветеринарии в Росс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ериод реформ Петра 1</w:t>
      </w:r>
      <w:r>
        <w:rPr>
          <w:caps/>
          <w:sz w:val="24"/>
          <w:szCs w:val="24"/>
        </w:rPr>
        <w:t>».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  <w:t>Ф.И.О. 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-1 «Основные этапы истории развития ветеринарии»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полнить таблицу,  используя  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3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тап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ные (изобретения, если знаете*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-2 «Размышление»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Ответить на проблемный вопрос, используя приложения № 2, №3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Как повлияли указы Петра 1 и его личность на дальнейшее развитие ветеринарной науки в Росси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-3 «Те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ить на вопросы теста, используя приложения №1, №2, №3, №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зовите учёного периода классической древности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а). Гарвей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б). Гиппокра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в).  Н.И.Пиро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Какое наказание предполагалось в указе от 1719 г. мясникам за нарушение соблюдения санитарных правил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. Предупреждени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. Смертная казн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. Первый штраф – 10 рублей, 2 штраф – 20 рублей, 3 – битьё кнутом и каторг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3.Какую науку особенно любил Пётр 1?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. Хирургию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. Астрономию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. Математик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С какими реформами Петра 1 связано развитие ветеринарии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. Культурны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. Военны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. Экономически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айдите неверный ответ.</w:t>
      </w:r>
      <w:r>
        <w:rPr>
          <w:sz w:val="24"/>
          <w:szCs w:val="24"/>
        </w:rPr>
        <w:t xml:space="preserve"> Значение реформ Петра 1 в области ветеринар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открыты новые ветеринарные школ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приняты правила осмотра и забоя скота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изменение летосчисления (Новый год с января)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разработаны меры профилактики и лечения заболеван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5» - правильные ответы на все пять вопро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4» - правильные ответы на четыре вопро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3» - правильные ответы на три вопро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» - неверные ответы на три или менее вопр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флексия:я узнал, я  удивился, я понял, я задумался, я работал на уроке (активно, неактивно), мои предложения. _________________________________________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ab/>
      </w:r>
    </w:p>
    <w:p>
      <w:pPr>
        <w:pStyle w:val="Normal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  <w:u w:val="single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сновные этапы истории развития ветеринарии</w:t>
        <w:br/>
        <w:br/>
      </w:r>
      <w:r>
        <w:rPr>
          <w:b/>
          <w:i/>
          <w:sz w:val="24"/>
          <w:szCs w:val="24"/>
        </w:rPr>
        <w:t>I. Первобытная медицина древнего Востока и классической древности (до XV в.).</w:t>
      </w:r>
      <w:r>
        <w:rPr>
          <w:sz w:val="24"/>
          <w:szCs w:val="24"/>
        </w:rPr>
        <w:t xml:space="preserve"> Еще за 6000 лет до нашей эры производились сложные операции у египтян, древних индусов, древних ассирийцев. </w:t>
        <w:br/>
        <w:t>К этой эпохе относятся имена таких ученых как Гиппократ (V в.д.н.э. 460-377), Гален (II в.д.н.э.), Цельс (I в.н.э.), Абу Али Ибн-Сина (Авиценна) (980-1037) – канон врачебного искусства.</w:t>
        <w:br/>
        <w:br/>
      </w:r>
      <w:r>
        <w:rPr>
          <w:b/>
          <w:i/>
          <w:sz w:val="24"/>
          <w:szCs w:val="24"/>
        </w:rPr>
        <w:t>II. Средние века, эпоха возрождения, эпоха раннего капитализма (XVI-XVIIIв.)</w:t>
      </w:r>
      <w:r>
        <w:rPr>
          <w:sz w:val="24"/>
          <w:szCs w:val="24"/>
        </w:rPr>
        <w:t xml:space="preserve"> </w:t>
        <w:br/>
        <w:t>В силу религиозного мистицизма в средние века ветеринария слабо развивалась. Преследовалось вскрытие трупов. Несмотря на это, за это время сделаны большие открытия. Гарвей (1578-1657гг) открыл законы кровообращения в 1605 году, который высказал публично.</w:t>
        <w:br/>
        <w:t>А. Левенгук (1632-1728гг) изобрел микроскоп до 270 раз увеличения.Крупные работы по анатомии выполнили А. Везалий и другие.</w:t>
        <w:br/>
        <w:br/>
      </w:r>
      <w:r>
        <w:rPr>
          <w:b/>
          <w:i/>
          <w:sz w:val="24"/>
          <w:szCs w:val="24"/>
        </w:rPr>
        <w:t>III. Эпоха капитализма XIX-XXв.</w:t>
        <w:br/>
      </w:r>
      <w:r>
        <w:rPr>
          <w:sz w:val="24"/>
          <w:szCs w:val="24"/>
        </w:rPr>
        <w:t xml:space="preserve">В XIX веке и начале XX века были сделаны крупные открытия. </w:t>
        <w:br/>
        <w:t>Особое значение имеют открытия Листера (1872-1912), Л. Пастера (1822-1895), К.В. Рентгена (1845-1923), работы Н.И. Пирогова и других.</w:t>
        <w:br/>
        <w:t>Оценивая исторический путь развития ветеринарии, необходимо сказать, что на протяжении веков и тысячелетий деятельность ветспециалистов основывалась лишь на опыте, а не на точных знаниях до определенного периода времени. Этот период можно назвать эмпирическим, где опыт приобретался и строился на наблюд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  <w:br/>
        <w:br/>
        <w:br/>
      </w:r>
      <w:r>
        <w:rPr>
          <w:sz w:val="24"/>
          <w:szCs w:val="24"/>
        </w:rPr>
        <w:t xml:space="preserve">Приложение № 2 «ВЕТЕРИНАРИЯ В РОССИИ В XVIII в.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казы Петра I: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указом </w:t>
      </w:r>
      <w:r>
        <w:rPr>
          <w:b/>
          <w:sz w:val="24"/>
          <w:szCs w:val="24"/>
          <w:u w:val="single"/>
        </w:rPr>
        <w:t>«О непродаже худого мяса» (1713)</w:t>
      </w:r>
      <w:r>
        <w:rPr>
          <w:sz w:val="24"/>
          <w:szCs w:val="24"/>
        </w:rPr>
        <w:t xml:space="preserve"> мясникам запрещалось убивать больных животных и продавать такое мясо; </w:t>
      </w:r>
      <w:r>
        <w:rPr>
          <w:b/>
          <w:sz w:val="24"/>
          <w:szCs w:val="24"/>
          <w:u w:val="single"/>
        </w:rPr>
        <w:t>указ «О наблюдении порядка... за продажей мяса в рядах и в других местах» (1718)</w:t>
      </w:r>
      <w:r>
        <w:rPr>
          <w:sz w:val="24"/>
          <w:szCs w:val="24"/>
        </w:rPr>
        <w:t xml:space="preserve"> предписывал «чтобы никакой скотины и живности без свидетельств не били»; в указе </w:t>
      </w:r>
      <w:r>
        <w:rPr>
          <w:b/>
          <w:sz w:val="24"/>
          <w:szCs w:val="24"/>
          <w:u w:val="single"/>
        </w:rPr>
        <w:t xml:space="preserve">«О битии мясниками скотины в показанном месте» (1719) </w:t>
      </w:r>
      <w:r>
        <w:rPr>
          <w:sz w:val="24"/>
          <w:szCs w:val="24"/>
        </w:rPr>
        <w:t>говоритс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«...В том мясном ряду мясники бьют скотину и внутренность в показанное им место не убирают и бросают близ того ряда, от чего  мерзостный дух происходит и нечистота.., о чем оного мясного ряда  мясникам многажды подтверждено, дабы они внутренности скотския возили за пильные мельницы в показанное место; но оные, презря все таковое предложение, явились в том преслушны; и ежели впредь по обьявлении сего указа явятся преслушны, також в том ряду полки и лавки и прочее все оное место в чистоте содержать и около себя чистоты иметь  не будут, и на таковых преслушников брать штрафы: за первую вину по 10 рублей, за вторую по 20 рублей, за третью бить кнутом и ссылать на каторгу.». В Русском государстве в ХVIII в. все мероприятия по профилактике и борьбе с заразными болезнями домашних животных проводились вначале Аптекарской канцелярией, а позднее Медицинской коллегией. Общее руководство и надзор за этими медицинскими организациями с 1711 г. осуществлял Правительствующий сенат. Он издавал соответствующие указы и распо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здоровья лошадей проводилась под руководством Главной дворцовой конюшенной канцелярии, а на местах в государственных конных заводах – управляющих и коновалов-мастеров.</w:t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.П. Живодеров (1953) и Л.А. Зыкин (1964) отмечают, </w:t>
      </w:r>
      <w:r>
        <w:rPr>
          <w:b/>
          <w:sz w:val="24"/>
          <w:szCs w:val="24"/>
          <w:u w:val="single"/>
        </w:rPr>
        <w:t>что Россия была первой страной в мире, где в узаконенном порядке еще в начале ХVIII века (по инициативе Петра I) начал применяться ветеринарно-санитарный осмотр скота и после убоя осмотр мяса, мясопродуктов, а также рыбы.</w:t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лияние личности Петра I на развитие ветеринарной нау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етр I был образованным человеком, </w:t>
      </w:r>
      <w:r>
        <w:rPr>
          <w:b/>
          <w:i/>
          <w:sz w:val="24"/>
          <w:szCs w:val="24"/>
          <w:u w:val="single"/>
        </w:rPr>
        <w:t xml:space="preserve">высоко ценил науку, а к медицине испытывал особую страсть. </w:t>
      </w:r>
      <w:r>
        <w:rPr>
          <w:sz w:val="24"/>
          <w:szCs w:val="24"/>
        </w:rPr>
        <w:t xml:space="preserve">«Распространению медицины в нашем отечестве при Петре Великом много способствовала страсть этого монарха к анатомии и хирургии, - отмечал историк медицины Н. Куприянов. - В хирургии император приобрел многие познания и даже практический навык. Обыкновенно монарх носил при себе два набора: один с математическими, другой с хирургическими инструментами и до того </w:t>
      </w:r>
      <w:r>
        <w:rPr>
          <w:b/>
          <w:i/>
          <w:sz w:val="24"/>
          <w:szCs w:val="24"/>
          <w:u w:val="single"/>
        </w:rPr>
        <w:t xml:space="preserve">любил хирургию, </w:t>
      </w:r>
      <w:r>
        <w:rPr>
          <w:sz w:val="24"/>
          <w:szCs w:val="24"/>
        </w:rPr>
        <w:t>что под руководством Термонта (этот лекарь-хирург приехал в Россию еще при царе Алексее Михайловиче. - М.М.)</w:t>
      </w:r>
      <w:r>
        <w:rPr>
          <w:b/>
          <w:i/>
          <w:sz w:val="24"/>
          <w:szCs w:val="24"/>
          <w:u w:val="single"/>
        </w:rPr>
        <w:t xml:space="preserve"> методически вскрывал трупы, делал разрезы, пускал кровь, перевязывал раны и выдергивал зубы. </w:t>
      </w:r>
      <w:r>
        <w:rPr>
          <w:sz w:val="24"/>
          <w:szCs w:val="24"/>
        </w:rPr>
        <w:t>Царь повелел доносить о каждой более интересной операции, произведенной в госпитале или частном доме. Монарх не только следил за операциями, но и сам их делал».</w:t>
        <w:br/>
        <w:br/>
      </w:r>
      <w:r>
        <w:rPr>
          <w:b/>
          <w:i/>
          <w:sz w:val="24"/>
          <w:szCs w:val="24"/>
          <w:u w:val="single"/>
        </w:rPr>
        <w:t>В годы царствования Петра I в России были открыты крупные военные госпитали - в Москве (1707), Петербурге (1716), Кронштадте (1720), Ревеле (1720), Казани (1722), Астрахани (1725) и других городах страны.</w:t>
      </w:r>
      <w:r>
        <w:rPr>
          <w:sz w:val="24"/>
          <w:szCs w:val="24"/>
        </w:rPr>
        <w:t xml:space="preserve"> Указом Петра I (1721) магистраты обязывались строить «земским иждивением гошпитали». В результате еще при жизни Петра I в стране было создано 10 госпиталей и свыше 500 лазарет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 генеральных госпиталях и были открыты первые медико хирургические (госпитальные) школы, которые представляли собой принципиально новый тип высших медицинских учебных заведений: здесь готовили врачей, хорошо ориентирующихся и во внутренней медицине, и в хирургии.</w:t>
        <w:br/>
        <w:br/>
        <w:t>Создатель российской армии и флота, Петр I думал, очевидно, и о сохранении здоровья воинов и моряков, о деятельности, выражаясь современным языком, военно-медицинской служб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4 «Значение реформ Петра I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i/>
          <w:sz w:val="24"/>
          <w:szCs w:val="24"/>
        </w:rPr>
        <w:t>Реформы Петра I дали сильнейший толчок к развитию в России ветеринарной науки.</w:t>
      </w:r>
      <w:r>
        <w:rPr>
          <w:sz w:val="24"/>
          <w:szCs w:val="24"/>
        </w:rPr>
        <w:t xml:space="preserve"> Это подтверждают многочисленные публикации работ русских ученых того времени. Однако, практически все издания были предназначены для широкого круга читателей – «для пользы народа», «для любителей скотоводства».</w:t>
        <w:br/>
        <w:t xml:space="preserve">В начале XVIII в. указами Петра I были приняты </w:t>
      </w:r>
      <w:r>
        <w:rPr>
          <w:b/>
          <w:i/>
          <w:sz w:val="24"/>
          <w:szCs w:val="24"/>
        </w:rPr>
        <w:t>правила предубойного осмотра скота и послеубойного осмотра туш, контроль их на рынке, а так же правил забоя скота.</w:t>
        <w:br/>
      </w:r>
      <w:r>
        <w:rPr>
          <w:sz w:val="24"/>
          <w:szCs w:val="24"/>
        </w:rPr>
        <w:t xml:space="preserve">В XVIII в. в России открывались </w:t>
      </w:r>
      <w:r>
        <w:rPr>
          <w:b/>
          <w:i/>
          <w:sz w:val="24"/>
          <w:szCs w:val="24"/>
        </w:rPr>
        <w:t>новые школы по подготовке ветспециалистов и это оказало большое влияние на развитие ветеринарии,</w:t>
      </w:r>
      <w:r>
        <w:rPr>
          <w:sz w:val="24"/>
          <w:szCs w:val="24"/>
        </w:rPr>
        <w:t xml:space="preserve"> как науки. С целью обеспечения нужд армии в России в XVIII в. стали создаваться </w:t>
      </w:r>
      <w:r>
        <w:rPr>
          <w:b/>
          <w:i/>
          <w:sz w:val="24"/>
          <w:szCs w:val="24"/>
        </w:rPr>
        <w:t>новые конезаводы.</w:t>
        <w:br/>
      </w:r>
      <w:r>
        <w:rPr>
          <w:sz w:val="24"/>
          <w:szCs w:val="24"/>
        </w:rPr>
        <w:t xml:space="preserve">В связи с широчайшим распространением в России и Европе инфекционных заболеваний скота и лошадей были разработаны различные </w:t>
      </w:r>
      <w:r>
        <w:rPr>
          <w:b/>
          <w:i/>
          <w:sz w:val="24"/>
          <w:szCs w:val="24"/>
        </w:rPr>
        <w:t>меры их профилактики и лечения, карантинные мероприятия. Это помогло затормозить, а затем и ликвидировать эпизоотии в Росс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19:00Z</dcterms:created>
  <dc:creator>Игорь</dc:creator>
  <dc:description/>
  <cp:keywords/>
  <dc:language>en-US</dc:language>
  <cp:lastModifiedBy>1</cp:lastModifiedBy>
  <cp:lastPrinted>2005-04-23T15:14:00Z</cp:lastPrinted>
  <dcterms:modified xsi:type="dcterms:W3CDTF">2015-10-15T16:15:00Z</dcterms:modified>
  <cp:revision>33</cp:revision>
  <dc:subject/>
  <dc:title>Урок-презентация в 7-м классе "Полтавское сражение"</dc:title>
</cp:coreProperties>
</file>