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7 класс</w:t>
      </w:r>
    </w:p>
    <w:p>
      <w:pPr>
        <w:pStyle w:val="Style15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троение и функции яйца.</w:t>
      </w:r>
    </w:p>
    <w:p>
      <w:pPr>
        <w:pStyle w:val="Style15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и оборудование: </w:t>
      </w:r>
      <w:r>
        <w:rPr>
          <w:rFonts w:cs="Times New Roman" w:ascii="Times New Roman" w:hAnsi="Times New Roman"/>
          <w:sz w:val="24"/>
          <w:szCs w:val="24"/>
        </w:rPr>
        <w:t>Яйцо вареное, сырое, полиэтиленовый пакет, модель яйца.</w:t>
      </w:r>
    </w:p>
    <w:p>
      <w:pPr>
        <w:pStyle w:val="Style15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Доказать, что яйцо – это идеальная структура для инкубирования.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модель яйца и найдите: кальциевую оболочку, белковую оболочку, воздушную камеру, белок, желток, канатики, зародышевый диск; определите части яйца, которые мы не знали.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биологический смысл каждого элемента яйца. Результаты занесите в таблицу:</w:t>
      </w:r>
    </w:p>
    <w:p>
      <w:pPr>
        <w:pStyle w:val="Style17"/>
        <w:spacing w:lineRule="atLeast" w:line="100"/>
        <w:jc w:val="both"/>
        <w:rPr/>
      </w:pPr>
      <w:r>
        <w:rPr/>
      </w:r>
    </w:p>
    <w:tbl>
      <w:tblPr>
        <w:tblW w:w="895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090"/>
        <w:gridCol w:w="401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яйца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биологическом значения части яйца</w:t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потезы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евая оболочка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ная оболочка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камера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к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ики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дышевый диск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доказать правоту наших версий выполним,3,4,5 пункты лабораторной работы. Какие версии доказывают опыты? И значение для инкубации.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е из предложенных яиц вареное, а какое сырое? Разделите вареные и сырые яйца по разным лоткам. Зная строение яйца, объясните, почему вареное яйцо крутится дольше, чем сырое. Какую особенность строения яйца доказывает этот простой опыт?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ьте с одинаковой силой вареные яйца тупым и острым концом. Какой конец прочнее и почему? Какую особенность строения яйца доказывает этот простой опыт?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обуйте раздавить сырое яйцо в кулаке, равномерно нажимая всеми пальцами, предварительно обернув яйцо полиэтиленом. Какое имеет значение для инкубации яйца результат опыта? Что он доказывает?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фигуру описывает сырое яйцо, если его слегка толкнуть сбоку? Почему у яйца имеется острый и тупой конец? Какой формы должно быть гнездо? Изменится ли  форма яйца, если птица как гагара не имеет гнезда и высиживает яйца на голых скалах, а императорский пингвин высиживает яйцо на лапках, прикрыв его кожистой складкой? </w:t>
      </w:r>
    </w:p>
    <w:p>
      <w:pPr>
        <w:pStyle w:val="Style17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, опираясь на цель.</w:t>
      </w:r>
    </w:p>
    <w:p>
      <w:pPr>
        <w:pStyle w:val="Style15"/>
        <w:rPr/>
      </w:pPr>
      <w:r>
        <w:rPr/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</w:t>
      </w:r>
    </w:p>
    <w:tbl>
      <w:tblPr>
        <w:tblW w:w="96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75"/>
        <w:gridCol w:w="2616"/>
        <w:gridCol w:w="3278"/>
      </w:tblGrid>
      <w:tr>
        <w:trPr/>
        <w:tc>
          <w:tcPr>
            <w:tcW w:w="9679" w:type="dxa"/>
            <w:gridSpan w:val="4"/>
            <w:tcBorders/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знал на уроке</w:t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спешен на уроке когда</w:t>
            </w:r>
          </w:p>
        </w:tc>
        <w:tc>
          <w:tcPr>
            <w:tcW w:w="217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л версии, гипотезы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л гипотезу</w:t>
            </w:r>
          </w:p>
        </w:tc>
        <w:tc>
          <w:tcPr>
            <w:tcW w:w="3278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л гипотезу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х связан</w:t>
            </w:r>
          </w:p>
        </w:tc>
        <w:tc>
          <w:tcPr>
            <w:tcW w:w="2175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знаниями по предмету</w:t>
            </w:r>
          </w:p>
        </w:tc>
        <w:tc>
          <w:tcPr>
            <w:tcW w:w="2616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 участников группы</w:t>
            </w:r>
          </w:p>
        </w:tc>
        <w:tc>
          <w:tcPr>
            <w:tcW w:w="3278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мением высказывать версии, гипотезы, доказывать (нужное подчеркнуть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л затруднения при</w:t>
            </w:r>
          </w:p>
        </w:tc>
        <w:tc>
          <w:tcPr>
            <w:tcW w:w="217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и версий, гипотез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е гипотезы</w:t>
            </w:r>
          </w:p>
        </w:tc>
        <w:tc>
          <w:tcPr>
            <w:tcW w:w="3278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е гипотезы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уднение связано </w:t>
            </w:r>
          </w:p>
        </w:tc>
        <w:tc>
          <w:tcPr>
            <w:tcW w:w="217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к знаний по предмету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шают работать участники группы</w:t>
            </w:r>
          </w:p>
        </w:tc>
        <w:tc>
          <w:tcPr>
            <w:tcW w:w="327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мею высказывать версии, гипотезы, доказывать (нужное подчеркнуть)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Lohit Hindi"/>
    </w:rPr>
  </w:style>
  <w:style w:type="paragraph" w:styleId="Style17">
    <w:name w:val="Абзац списка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58:00Z</dcterms:created>
  <dc:creator>евгений</dc:creator>
  <dc:description/>
  <cp:keywords/>
  <dc:language>en-US</dc:language>
  <cp:lastModifiedBy>никита</cp:lastModifiedBy>
  <cp:lastPrinted>2013-03-15T21:08:00Z</cp:lastPrinted>
  <dcterms:modified xsi:type="dcterms:W3CDTF">2014-04-12T02:30:00Z</dcterms:modified>
  <cp:revision>4</cp:revision>
  <dc:subject/>
  <dc:title/>
</cp:coreProperties>
</file>