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  <w:szCs w:val="32"/>
          <w:u w:val="single"/>
        </w:rPr>
        <w:t>Республиканская конференция туристско – краеведческого движения «Бичкн Торскм»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  <w:u w:val="single"/>
        </w:rPr>
      </w:pPr>
      <w:r>
        <w:rPr>
          <w:rFonts w:cs="Arial" w:ascii="Arial" w:hAnsi="Arial"/>
          <w:b/>
          <w:i/>
          <w:smallCaps/>
          <w:sz w:val="32"/>
          <w:szCs w:val="32"/>
          <w:u w:val="single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Style15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екция «История детского движения»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  <w:u w:val="single"/>
        </w:rPr>
      </w:pPr>
      <w:r>
        <w:rPr>
          <w:rFonts w:cs="Arial" w:ascii="Arial" w:hAnsi="Arial"/>
          <w:b/>
          <w:i/>
          <w:smallCaps/>
          <w:sz w:val="32"/>
          <w:szCs w:val="32"/>
          <w:u w:val="single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  <w:u w:val="single"/>
        </w:rPr>
      </w:pPr>
      <w:r>
        <w:rPr>
          <w:rFonts w:cs="Arial" w:ascii="Arial" w:hAnsi="Arial"/>
          <w:b/>
          <w:i/>
          <w:smallCaps/>
          <w:sz w:val="32"/>
          <w:szCs w:val="32"/>
          <w:u w:val="single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Исследовательская работа </w:t>
      </w:r>
    </w:p>
    <w:p>
      <w:pPr>
        <w:pStyle w:val="Style15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стория детского движения в МБОУ «Эсто – Алтайская СОШ им. Д.Н.Кугультинова»</w:t>
      </w:r>
    </w:p>
    <w:p>
      <w:pPr>
        <w:pStyle w:val="Normal"/>
        <w:spacing w:lineRule="auto" w:line="360"/>
        <w:ind w:left="1980" w:hanging="0"/>
        <w:jc w:val="center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Style15"/>
        <w:jc w:val="right"/>
        <w:rPr/>
      </w:pPr>
      <w:r>
        <w:rPr>
          <w:b/>
          <w:sz w:val="28"/>
          <w:szCs w:val="28"/>
        </w:rPr>
        <w:t>Выполнил</w:t>
      </w:r>
      <w:r>
        <w:rPr>
          <w:sz w:val="28"/>
          <w:szCs w:val="28"/>
        </w:rPr>
        <w:t>: Крейник Герман,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учащийся 10 класс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МБОУ «Эсто – Алтайская СОШ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Им. Д.Н.Кугультинова»</w:t>
      </w:r>
    </w:p>
    <w:p>
      <w:pPr>
        <w:pStyle w:val="Style15"/>
        <w:jc w:val="right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>: Лябахова И.А.,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1980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</w:t>
      </w:r>
      <w:r>
        <w:rPr>
          <w:b/>
          <w:smallCaps/>
          <w:sz w:val="32"/>
          <w:szCs w:val="32"/>
        </w:rPr>
        <w:t>Оглавление.</w:t>
      </w:r>
    </w:p>
    <w:p>
      <w:pPr>
        <w:pStyle w:val="Normal"/>
        <w:ind w:left="-540"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40"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40"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40" w:hanging="0"/>
        <w:jc w:val="right"/>
        <w:rPr/>
      </w:pPr>
      <w:r>
        <w:rPr>
          <w:b/>
          <w:sz w:val="32"/>
          <w:szCs w:val="32"/>
        </w:rPr>
        <w:t>Введе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3</w:t>
      </w:r>
    </w:p>
    <w:p>
      <w:pPr>
        <w:pStyle w:val="Normal"/>
        <w:ind w:left="-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>Историческая справка о заро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онерского</w:t>
      </w:r>
    </w:p>
    <w:p>
      <w:pPr>
        <w:pStyle w:val="Normal"/>
        <w:tabs>
          <w:tab w:val="clear" w:pos="708"/>
          <w:tab w:val="left" w:pos="7740" w:leader="none"/>
        </w:tabs>
        <w:ind w:left="-539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вижения в Советском Союзе</w:t>
      </w:r>
      <w:r>
        <w:rPr>
          <w:b/>
          <w:sz w:val="32"/>
          <w:szCs w:val="32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-539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 xml:space="preserve">История создания и развития пионерского движения </w:t>
      </w:r>
    </w:p>
    <w:p>
      <w:pPr>
        <w:pStyle w:val="Normal"/>
        <w:tabs>
          <w:tab w:val="clear" w:pos="708"/>
          <w:tab w:val="left" w:pos="7740" w:leader="none"/>
        </w:tabs>
        <w:ind w:left="-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sz w:val="28"/>
          <w:szCs w:val="28"/>
        </w:rPr>
        <w:t>в Эсто – Алтайской   средней школ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2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витие пионерского движения в Калмыкии         </w:t>
      </w:r>
      <w:r>
        <w:rPr>
          <w:b/>
          <w:sz w:val="32"/>
          <w:szCs w:val="32"/>
        </w:rPr>
        <w:t>6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2.2. Пионерская дружина им. Павлика Морозова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32"/>
          <w:szCs w:val="32"/>
        </w:rPr>
        <w:t>10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2.3. Детская организация «Эпос»                                                                         </w:t>
      </w:r>
      <w:r>
        <w:rPr>
          <w:b/>
          <w:sz w:val="32"/>
          <w:szCs w:val="32"/>
        </w:rPr>
        <w:t>10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b/>
          <w:sz w:val="32"/>
          <w:szCs w:val="32"/>
        </w:rPr>
        <w:t>Заключение                                                                                          12</w:t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точников и литературы                                                  13</w:t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приложений                                                                           14</w:t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ведение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нашей Эсто – Алтайской средней общеобразовательной школе им. Д.Н.Кугультинова в последние годы проводится много мероприятий, связанных со встречами выпускников, например акция «Родная школа», празднование 100 – летия нашей школы. И главным свидетелем истории школы являются, конечно, фотографии, альбомы летописи школы. И готовясь к праздничным мероприятиям, мы с интересом рассматриваем их. И несколько таких альбомов были посвящены деятельности пионерской дружины имени Павлика Морозов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решил узнать, кто такие пионеры, чем они жили, как проводили свободное время, чем интересовались? Существует ли сегодня пионерская организация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ль моей исследовательской работы: проследить хронологию возникновения и развития пионерского движения в нашей школе в период с 1963 – 1990 год; рассмотреть значение пионерского движ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достижения поставленных целей, мне предстояло решить следующи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ся с историей пионерской организации ССС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ить историю пионерского движения в Эсто – Алтайской средней школ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дущим методом моего исследования является анализ, так как в основу работы легли воспоминания организаторов и участников пионерского движ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ми источниками ст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оминания организаторов и участников пионерского движения (учителя, учащиеся школы периода 60 – 90 – х год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тописи дружины им. Павлика Морозова Эсто – Алтайской средней шко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тографии из архива школы, из личных архивов участников пионерского дви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онные возможности Интер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Историческая справка о зарождении пионерского движения в Советском Союзе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ще не окончилась Гражданская война, а на молодую Советскую республику обрушились новые бедствия. Республику охватил голод: особенно сильным он был в Поволжье. Росло число беспризорников, потерявших родителей; не хватало одежды, обуви, керосина, сахара и хлеб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ой задачей правительства в этот период стало спасение детей от голода, не дать им погибнуть на улице. Дети – это будущее страны, и от того, какими они станут, зависит благополучие государ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ые детские коммунистические объединения в стране появлялись в период 1917 – 1922 годов. Целью их создания было: «воспитывать детей как соратников в пролетарской борьбе, подготовить их к будущей работе в парти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9 мая 1922 года в Москве по инициативе Надежды Константиновны Крупской родилась пионерская организац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переводе с французского </w:t>
      </w:r>
      <w:r>
        <w:rPr>
          <w:lang w:val="en-US"/>
        </w:rPr>
        <w:t>pionnier</w:t>
      </w:r>
      <w:r>
        <w:rPr/>
        <w:t xml:space="preserve"> (пионер) означает – первопроходец, зачинатель. В словаре русского языка С.И.Ожегова дается следующее толкование слову пионер: человек, который одним из первых пришел и поселился в новой неисследованной стране, мест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само название пионерского движения предопределяет пионеру всегда стремиться быть первым, лучши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ская организация имела свои печатные издания. Самые известные из них – это газета «Пионерская правда», журналы «Пионер», «Костер», а также свою радиопередачу «Пионерская зорька». Они играли большую роль в освещении важных событий в Советском Союзе и за рубежом, рассказывали о повседневной жизни пионеров и школьни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ы носили форму, обязательной ее частью были галстук и значок. В 1922 году мальчики – пионеры были одеты в белую сорочку, черные шорты. Девочки носили белую кофточку, черную юбку. Обуви было очень мало, поэтому первые пионеры ходили босик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вступлении в пионерскую организацию каждый ребенок перечислял наизусть пионерские права и законы, давал торжественное обещание их свято выполнять: «Честным словом обещаю, что буду верен рабочему классу, буду ежедневно помогать своим трудовым собратьям, знаю законы пионеров и буду им повиноватьс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ы были такие:</w:t>
      </w:r>
    </w:p>
    <w:p>
      <w:pPr>
        <w:pStyle w:val="Normal"/>
        <w:jc w:val="both"/>
        <w:rPr/>
      </w:pPr>
      <w:r>
        <w:rPr/>
        <w:t>- юный пионер не раб и не господин; он должен жить в дружбе, помогать взрослым и своим товарищам;</w:t>
      </w:r>
    </w:p>
    <w:p>
      <w:pPr>
        <w:pStyle w:val="Normal"/>
        <w:jc w:val="both"/>
        <w:rPr/>
      </w:pPr>
      <w:r>
        <w:rPr/>
        <w:t>- пионер встает рано как Ванька – встанька;</w:t>
      </w:r>
    </w:p>
    <w:p>
      <w:pPr>
        <w:pStyle w:val="Normal"/>
        <w:jc w:val="both"/>
        <w:rPr/>
      </w:pPr>
      <w:r>
        <w:rPr/>
        <w:t>- пионер должен беречь каждую минуту, используя ее для дела;</w:t>
      </w:r>
    </w:p>
    <w:p>
      <w:pPr>
        <w:pStyle w:val="Normal"/>
        <w:jc w:val="both"/>
        <w:rPr/>
      </w:pPr>
      <w:r>
        <w:rPr/>
        <w:t>- пионер не должен грызть семечки (семечки в то время были настоящим бедствием и проявлением бескультурь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у повязывался галстук и закалывался значком. Первые значки были в форме ромба, они обшивались красной материей, а в центре были буквы желтого цвета «ЮП». Пионерские значки ребята делали с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алстуки представляли собой длинную черную ленту, в верхней части собранную в виде банта. Вожатые звеньев носили красные галстуки, похожие на мужск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пионеров страны был свой гимн, текст которого впервые опубликован в журнале «Барабан» №3 в 1923 году. Слова гимна написал А.Жа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3 января 1924 года на пленуме Центрального Комитета Российского Коммунистического Союза Молодежи было решено переименовать существующие в Советском Союзе «детские коммунистические группы имени Спартака в детские коммунистические группы юных пионеров имени товарища Ленина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1924 года произошли незначительные изменения в тексте клятвы и в атрибутике пионерского движения. Теперь при вступлении в пионерскую организацию произносился следующий текст: «Я, юный пионер СССР _________, перед лицом своих товарищей торжественно обещаю, что буду честно и неуклонно выполнять заветы Ленина, законы и обычаи юных пионеров». Все зачитывали клятву вслух, потом им повязывался галстук, который закалывался пионерским значком. Галстук был похож на мужской, на значке изображены серп и моло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30 – е годы изменился внешний вид галстука. Он стал треугольным и красного цвета. Галстук повязывали на шею, на грудь прикалывали знач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вступлении в пионерскую организацию пионер давал торжественное обещание:</w:t>
      </w:r>
    </w:p>
    <w:p>
      <w:pPr>
        <w:pStyle w:val="Normal"/>
        <w:jc w:val="both"/>
        <w:rPr/>
      </w:pPr>
      <w:r>
        <w:rPr/>
        <w:t>«Я ________, вступая в ряды Всесоюзной пионерской организации имени Владимира Ильича Ленина, перед лицом своих товарищей торжественно обещаю: горячо любить свою Родину, жить, учиться и бороться, как завещал великий Ленин, как учит Коммунистическая партия, всегда выполнять Законы пионеров Советского Союз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овали следующие закон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предан Родине, партии, коммунизм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готовится стать комсомольц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держит равнение на героев борьбы и тру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чтит память павших борцов и готовится стать защитником Роди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настойчив в учении, труде и спор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– честный и верный товарищ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– товарищ и вожак октября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 – друг пионерам и детям трудящихся всех стран.</w:t>
      </w:r>
    </w:p>
    <w:p>
      <w:pPr>
        <w:pStyle w:val="Normal"/>
        <w:jc w:val="both"/>
        <w:rPr/>
      </w:pPr>
      <w:r>
        <w:rPr/>
        <w:t>Также как и раньше пионеру повязывался на шею галстук и закалывался значок.</w:t>
      </w:r>
    </w:p>
    <w:p>
      <w:pPr>
        <w:pStyle w:val="Normal"/>
        <w:jc w:val="both"/>
        <w:rPr/>
      </w:pPr>
      <w:r>
        <w:rPr/>
        <w:t>Все пионерские дружины имели свои девизы. Важнейшими пионерскими атрибутами были дружинное знамя, отрядные флажки, горн и барабан, которые сопровождали все торжественные пионерские ритуалы. В каждой пионерской дружине имелась пионерская комната, где хранились соответствующие атрибуты и проходили заседания совета дружины. В пионерской комнате, как правило, оформлялась стойка с пионерскими атрибутами, ленинский уголок и уголок интернациональной дружб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школе и в классах пионерами выпускались и вывешивались рукописного оформления дружинные и отрядные стенгаз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  История создания и развития пионерского движения в Эсто – Алтайской средней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2.1. Развитие пионерского движения в Калмык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алмыкии образование первой пионерской организации относится к 1923 году. Она была образована в поселке Калмыцкий Базар. Первая пионерская организация объединяла детей крестьян, рабочих, пионерскую работу вели при комсомольских ячейк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30 – е годы в стране развернулось массовое движение натуралистов. Пионеры Калмыкии активно участвовали в коммунистических субботниках, сборе средств для покупки тракторов и комбайнов, создавали дозоры по охране колхозного имущества. В пионерских коллективах страны развернулась военно – оборонная работа: созданы кружки юных стрелков, санитаров, проводились военно – спортивные игры. И конечно, пионеры помогали колхозам в борьбе за урожаи и развитие животноводства.  Пионерские организации Калмыкии большое внимание уделяли культурно – массовой работе в школе и среди населения. Широкое распространение получают мероприятия по внеклассному чтению, организовываются драматические, музыкальные, хоровые, спортивные и другие кружки, сыгравшие большую роль в развитии активной самодеятельности учащихся, в воспитании у них навыков культурного поведения и речи. Большой опыт в этой работе накопили организации Элисты, Башанты, Малого Дербета, Яшалты, Долбана, Кануковска, Лагани и др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онерские отряды города шефствовали над деревенскими пионерскими организациями, помогали создавать там отря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ская организация в Калмыкии завоевывала все больший авторитет среди неорганизованной детворы: быть пионером стало почетно, а ведь совсем недавно на первых порах в первых пионеров кидали камни и смеялись всле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 1941 году первые пионеры уже выросли, стали комсомольцами. Они пошли защищать свою Родину от фашистских захватчиков. Пионеры Калмыкии, как и пионеры по всей стране, активно помогали фронту. В свободное от учебы время они работали на полях колхозов и совхозов, заменяли у станков ушедших на фронт отцов и старших братьев. Часто дети отправляли на фронт бойцам вязаные вещи: носки, варежки, свитера. В это тяжелое для страны время не прекращала свою деятельность пионерская организация в Калмыки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еспримерный подвиг героев – комсомольцев Эрдни Деликова, Груни Говенко, Тамары Хахлыновой, Юрия Клыкова, Володи Косиева и других навсегда останется в истории нашего края, они вышли тоже из рядов Пионерии и были воспитаны в ее лучших традициях, идеях, призыв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войны разрушенная страна восстанавливалась и активным участием пионеров. Везде пионеры были в первых рядах: восстанавливали школы, работали на полях, собирали металлол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Пионерская дружина имени Павлика Морозова Эсто – Алтайской средней школ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разование пионерского движения в нашей школе, по воспоминаниям жителей села,  относится к 30 – 40 - м годам </w:t>
      </w:r>
      <w:r>
        <w:rPr>
          <w:lang w:val="en-US"/>
        </w:rPr>
        <w:t>XX</w:t>
      </w:r>
      <w:r>
        <w:rPr/>
        <w:t xml:space="preserve"> века, когда в школе был образован отдельный пионерский отряд учащихся школы. Пионеры нашей школы участвовали в регулярных сборах и слетах пионеров республики, учились сами организовывать дела, выпускать стенгазеты. Одним из главных направлений в работе пионерской организации было вовлечение детей в свои ряды. Устраивались всевозможные мероприятия, например спортивные соревнования, концерты художественной самодеятельности. Очень любили петь песни. Силами пионеров и комсомольцев устраивались конкурс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1963 году в Эсто – Алтайской средней школе была организована пионерская дружина. Первым командиром нашей дружины была Муравченко Тася. Дружина состояла из 3 отряд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1964 году дружине присваивается имя Павлика Морозова. Первой старшей пионервожатой была Шевченко Нина Владимировна (1964 – 1967 гг.). Командиром дружины была избрана Назаренко Марта. В дружине состояло 4 отряда. Лучшими пионерами были признаны Зленко Л., Дерипасова В., Назаренко М., Зодбинов Х., Эрендженова Н. и друг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д от года растет число пионерских отрядов в пионерской дружине имени П. Морозова. В 1966 в дружине уже 6 отрядов. Командир дружины - Острикова   Тамара. В этот год лучшим пионерским отрядом был признан 7 класс (классный руководитель Мария Петровна Чечурина). Именно этот класс был участником слета пионеров Калмыкии в Башанте 19 мая 1966 году. Вместе с Шевченко Н.В. на слете были Сартисон Клара, Клинг Ира, Острикова Вера, Грицай Люда, Муравченко Таня и Надя, Лябухов Иван, Клинг Александр, Вундер Иван, Цик Костя и другие. Многие из этих участников до сих пор вспоминают этот слет. Лябухов И.Д. вспоминает, что очень старались все ребята класса, чтобы получить звание лучшего отряда дружины: исправляли оценки, участвовали во всех мероприятиях, ну а слет запомнился костром, песнями и множеством новых друзей, с которыми потом уже велась перепис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1967 – 1968 году пионерская дружина увеличилась до 8 отрядов. В эти годы старшими вожатыми были выпускницы нашей школы, вышедшие из рядов нашей пионерской дружины, Дерипасова Вера Павловна и Муравченко Таисия Петровн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виз дружины: «Работай, живи и учись для народа, Советской страны пионер!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1969 году старшей пионервожатой стала Мандрунова Светлана Петровна, будущий директор нашей школ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970 – е годы – расцвет пионерского движения в СССР. Девиз дружины «Знать больше, стать лучше, гореть, как пламя» сохранился до конца существования пионерской дружины имени П.Морозов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ионерская жизнь школы насыщена различными мероприятиями. Дела дружины, вписанные в летопись, говорят о том, что пионеры нашей школы принимали активное участие в жизни школы, села, района, республики, страны и даже мира.   </w:t>
      </w:r>
    </w:p>
    <w:p>
      <w:pPr>
        <w:pStyle w:val="Normal"/>
        <w:jc w:val="both"/>
        <w:rPr/>
      </w:pPr>
      <w:r>
        <w:rPr/>
        <w:t>1971 год</w:t>
      </w:r>
    </w:p>
    <w:p>
      <w:pPr>
        <w:pStyle w:val="Normal"/>
        <w:jc w:val="both"/>
        <w:rPr/>
      </w:pPr>
      <w:r>
        <w:rPr/>
        <w:t>1 февраля 1971 год – открытие новой школы.</w:t>
      </w:r>
    </w:p>
    <w:p>
      <w:pPr>
        <w:pStyle w:val="Normal"/>
        <w:jc w:val="both"/>
        <w:rPr/>
      </w:pPr>
      <w:r>
        <w:rPr/>
        <w:t>Игра «Зарница» - победил батальон Красных (5а,6б,7б,8а,9 классы), командир Яковенко Василий, лучшие бойцы Дедушева Валя, Замшин Николай, Пономарев Александр, Кокшунов Геннадий, Кальницкий Александр, Лябухова Лидия и др.</w:t>
      </w:r>
    </w:p>
    <w:p>
      <w:pPr>
        <w:pStyle w:val="Normal"/>
        <w:jc w:val="both"/>
        <w:rPr/>
      </w:pPr>
      <w:r>
        <w:rPr/>
        <w:t>17 апреля – Всесоюзный коммунистический субботник. Разбили сад на школьном участке, посадили сирень, тополя, цветы.</w:t>
      </w:r>
    </w:p>
    <w:p>
      <w:pPr>
        <w:pStyle w:val="Normal"/>
        <w:jc w:val="both"/>
        <w:rPr/>
      </w:pPr>
      <w:r>
        <w:rPr/>
        <w:t>25 апреля – районный смотр художественной самодеятельности (</w:t>
      </w:r>
      <w:r>
        <w:rPr>
          <w:lang w:val="en-US"/>
        </w:rPr>
        <w:t>II</w:t>
      </w:r>
      <w:r>
        <w:rPr/>
        <w:t xml:space="preserve"> место)</w:t>
      </w:r>
    </w:p>
    <w:p>
      <w:pPr>
        <w:pStyle w:val="Normal"/>
        <w:jc w:val="both"/>
        <w:rPr/>
      </w:pPr>
      <w:r>
        <w:rPr/>
        <w:t>8 мая – районный смотр строя и песни (</w:t>
      </w:r>
      <w:r>
        <w:rPr>
          <w:lang w:val="en-US"/>
        </w:rPr>
        <w:t>III</w:t>
      </w:r>
      <w:r>
        <w:rPr/>
        <w:t xml:space="preserve"> место)</w:t>
      </w:r>
    </w:p>
    <w:p>
      <w:pPr>
        <w:pStyle w:val="Normal"/>
        <w:jc w:val="both"/>
        <w:rPr/>
      </w:pPr>
      <w:r>
        <w:rPr/>
        <w:t>1972 год</w:t>
      </w:r>
    </w:p>
    <w:p>
      <w:pPr>
        <w:pStyle w:val="Normal"/>
        <w:jc w:val="both"/>
        <w:rPr/>
      </w:pPr>
      <w:r>
        <w:rPr/>
        <w:t>Октябрь – Всесоюзный марш «Всегда готов». Лучшие отряды им.Г.Титова, командир – Шемет Валентина,  им. Леонова, командир – Петерс Мария.</w:t>
      </w:r>
    </w:p>
    <w:p>
      <w:pPr>
        <w:pStyle w:val="Normal"/>
        <w:jc w:val="both"/>
        <w:rPr/>
      </w:pPr>
      <w:r>
        <w:rPr/>
        <w:t>Направления деятельности пионерских отрядов: шефство над детским садом, тимуровская команда, «Зеленый патруль», отряд им. З.Космодемьянской вел переписку со школами, носящими имя Зои Космодемьянской и со школой, где она училась, отряд им. О.Кошевого собирал материалы о «Молодой гвардии», А.Фадееве, отряд им. Г.Титова вел летопись дружины им. П.Морозова, собирал материал о герое – пионере, оформлял альбом «Пионерия страны», собирали материалы об истории нашего села, о передовиках производства, собирали материал о Парижской Коммуне, проводили классные часы, посвященные 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няли участие во Всесоюзной радиолинейк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вели «Праздник Урожая». Приняли участие в районной выставке ученических брига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8 ноября – торжественный дружинный сбор «Прощание с красным галстуком». Старшие пионеры 8 класса уходили из страны Пионерии, 9 лучших октябрят приняты в пионеры. Пионерская группа 3 класса борется за звание отряда им. Н.Курченко, командир отряда – Забейворота Галина. Этот класс шефствует над детским сад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973 – 1975 годы</w:t>
      </w:r>
    </w:p>
    <w:p>
      <w:pPr>
        <w:pStyle w:val="Normal"/>
        <w:jc w:val="both"/>
        <w:rPr/>
      </w:pPr>
      <w:r>
        <w:rPr/>
        <w:t>8 – е классы ведут переписку с солдатами – односельчанами.</w:t>
      </w:r>
    </w:p>
    <w:p>
      <w:pPr>
        <w:pStyle w:val="Normal"/>
        <w:jc w:val="both"/>
        <w:rPr/>
      </w:pPr>
      <w:r>
        <w:rPr/>
        <w:t>«Зона пионерского действия» - шефство над детским садом, почтой, больницей и другими объектами се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976 – 1977 годы</w:t>
      </w:r>
    </w:p>
    <w:p>
      <w:pPr>
        <w:pStyle w:val="Normal"/>
        <w:jc w:val="both"/>
        <w:rPr/>
      </w:pPr>
      <w:r>
        <w:rPr/>
        <w:t>Марш пионерских отрядов посвящен 60 – летию Октября. На Марше пионеры изучали революционные, боевые и трудовые традиции советского народа.</w:t>
      </w:r>
    </w:p>
    <w:p>
      <w:pPr>
        <w:pStyle w:val="Normal"/>
        <w:jc w:val="both"/>
        <w:rPr/>
      </w:pPr>
      <w:r>
        <w:rPr/>
        <w:t>Участие в трудовых операциях «БАМу – пионерские поезда», «Миллион – Родине», «Зеленый наряд Отчизны», «Живи книга», «Зернышко».</w:t>
      </w:r>
    </w:p>
    <w:p>
      <w:pPr>
        <w:pStyle w:val="Normal"/>
        <w:jc w:val="both"/>
        <w:rPr/>
      </w:pPr>
      <w:r>
        <w:rPr/>
        <w:t>Митинг протеста против террора фашистской хунты в Чили.</w:t>
      </w:r>
    </w:p>
    <w:p>
      <w:pPr>
        <w:pStyle w:val="Normal"/>
        <w:jc w:val="both"/>
        <w:rPr/>
      </w:pPr>
      <w:r>
        <w:rPr/>
        <w:t>Организация игры для октябрят «Октябрята по стране Октября»</w:t>
      </w:r>
    </w:p>
    <w:p>
      <w:pPr>
        <w:pStyle w:val="Normal"/>
        <w:jc w:val="both"/>
        <w:rPr/>
      </w:pPr>
      <w:r>
        <w:rPr/>
        <w:t>Фестиваль дружбы народов.</w:t>
      </w:r>
    </w:p>
    <w:p>
      <w:pPr>
        <w:pStyle w:val="Normal"/>
        <w:jc w:val="both"/>
        <w:rPr/>
      </w:pPr>
      <w:r>
        <w:rPr/>
        <w:t>Собрали 10 тонн металлолома, 1 тонну макулату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980 – е годы</w:t>
      </w:r>
    </w:p>
    <w:p>
      <w:pPr>
        <w:pStyle w:val="Normal"/>
        <w:jc w:val="both"/>
        <w:rPr/>
      </w:pPr>
      <w:r>
        <w:rPr/>
        <w:t xml:space="preserve">Экспедиция «Моя Родина – СССР». Собрали материал и оформили альбомы о доме быта, пекарне, СТФ, о передовиках нашего села. По этой экспедиции в районе заняли </w:t>
      </w:r>
      <w:r>
        <w:rPr>
          <w:lang w:val="en-US"/>
        </w:rPr>
        <w:t>I</w:t>
      </w:r>
      <w:r>
        <w:rPr/>
        <w:t xml:space="preserve"> место, в республике – </w:t>
      </w:r>
      <w:r>
        <w:rPr>
          <w:lang w:val="en-US"/>
        </w:rPr>
        <w:t>II</w:t>
      </w:r>
      <w:r>
        <w:rPr/>
        <w:t xml:space="preserve"> место.</w:t>
      </w:r>
    </w:p>
    <w:p>
      <w:pPr>
        <w:pStyle w:val="Normal"/>
        <w:jc w:val="both"/>
        <w:rPr/>
      </w:pPr>
      <w:r>
        <w:rPr/>
        <w:t>Заработали на трудовых десантах 180 рублей. 90 рублей перечислили в Фонд Мира.</w:t>
      </w:r>
    </w:p>
    <w:p>
      <w:pPr>
        <w:pStyle w:val="Normal"/>
        <w:jc w:val="both"/>
        <w:rPr/>
      </w:pPr>
      <w:r>
        <w:rPr/>
        <w:t>Проведен митинг солидарности трудящихся мира.</w:t>
      </w:r>
    </w:p>
    <w:p>
      <w:pPr>
        <w:pStyle w:val="Normal"/>
        <w:jc w:val="both"/>
        <w:rPr/>
      </w:pPr>
      <w:r>
        <w:rPr/>
        <w:t>Участие в почтовой акции «Еще не поздно».</w:t>
      </w:r>
    </w:p>
    <w:p>
      <w:pPr>
        <w:pStyle w:val="Normal"/>
        <w:jc w:val="both"/>
        <w:rPr/>
      </w:pPr>
      <w:r>
        <w:rPr/>
        <w:t>Приняли участие в праздновании Дня сельхозработника, организовали ярмарку – продажу.</w:t>
      </w:r>
    </w:p>
    <w:p>
      <w:pPr>
        <w:pStyle w:val="Normal"/>
        <w:jc w:val="both"/>
        <w:rPr/>
      </w:pPr>
      <w:r>
        <w:rPr/>
        <w:t>Тимуровское движение, шефство над ветеран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большие дела маленькой пионерской дружины имени Павлика Морозова. Я перечислил наиболее значимые дела, все перечислить невозможно, ведь пионеры были всегда в работе: что – то организовывали, собирали материалы, оформляли, работали на полях, ходили в походы, участвовали в концертах и многое другое. На многие мероприятия приглашались гости, приходили передовики колхоза, вожаки комсомольской и партийной ячеек, ветераны войны, призывники и другие. Были и почетные пионеры дружины, это Гончарова А.М., Калинин И.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ногие наши лучшие пионеры награждались путевками во Всесоюзный пионерский лагерь «Артек»: 1970 – Утатынова Валентина, 1981 г. – Целиков Сергей, 1988 – Максименко Люба, 1990 – Бухмиллер Марина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онерское движение нашей школы неразрывно связано с именем Екатерины Васильевны Драт, которая посвятила нашей дружине более 10 лет. Она была бессменной старшей вожатой с 1976 года. Очень деятельная, всегда веселая, открытая, она своим примером заражала учащихся на важные дела. С ней пионерам никогда не б скучно. Бывшие пионеры и сегодня вспоминают ее с теплотой. За отличную работу с пионерами она была награждена путевкой в «Артек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1990 году пионерская организация прекращает свою деятельность в связи с политическими изменениями, произошедшими в нашей стра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Детская организация «Эпос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ейчас мы живем в другой стране, с другими законами, но опыт такого детского движения как пионерское - это всегда положительный опыт, который необходимо продолжать. В нашей Эсто – Алтайской школе имени Д.Н.Кугультинова таким продолжением является детская организация «Эпос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ой из причин создания детской организации в нашей школе стала сложившаяся в школе ситуация, когда большое количество учащихся уезжают из России, их сменяет большое количество вновь прибывших, это были беженцы из Таджикистана, переселенцы. Почти полностью меняется контингент школы, в этих условиях у учащихся 5 - 7 было мало общих дел, зачастую общение не выходило за рамки классного коллектива. И для решения проблемы сплочения учащихся, объединения их во внешкольных делах, развития творческой активности и самостоятельности детей и подростко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1998 году была проведена работа по организации и созданию детской организации. Обсуждения того, какой должна быть организация, проходили по классам, а затем было проведено анкетирование по форме будущей организаци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ское объединение «Эпос» – это добровольная, самодеятельная, самоуправляемая общественная организация детей, подростков и взрослых. Все усилия в детской организации направлены на то, чтобы помочь детям войти в общество, сформировать у них стремление к постоянству, обновлению, создать условия для творчества через многообразные формы деятельности. Забота о духовном здоровье детей, всестороннем их развитии, приобщение к общечеловеческим ценностям и социально-значимым делам – вот главная задача организации. Только познавая мир и себя как его частицу, вступая в разнообразные отношения с людьми, ребенок становится членом об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ская организация нужна, чтобы интересно проводить школьную жизнь. В её основу должно быть положено добро, справедливость, уважение к каждому, чтобы дети и взрослые равноправно сотрудничали, чтобы ребенок мог найти защиту своим интерес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школе создаются ученические общественные организации на принципах самоуправления. Без самоуправления не может быть самоорганизации, а без коллективной самоорганизации – развиваться коллекти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ое – удовлетворить естественное желание ребят самим решать, каким должно быть содержание их жизни, поставить их в условия, быть ответственными за все: за школу, товарищей, предоставить им реальные, а не формальные права в решении дел школ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шей организации «Эпос» сложились свои правила, законы, традиции. Есть и своя символика: гимн, герб, фла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виз : «Добру до последнего дня неустанно служи, душой отвратясь от пороков и лжи!» Деятельность нашей организации осуществляется по следующим направлениям: «Люби и изучай свой край», «Искусство принадлежит народу», «От ГТО к туристическому мастерству», «В боях отстояли Отчизну свою», «Ученье и труд все перетрут», «Соревнуемся, отдыхаем, смеемся».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>В первые годы организация работала по системе коллективных дел. На сегодняшний день с учетом накопленного опыта деятельность организации «Эпос» реализуется по 3 подпрограммам: «Лидер», «Патриот», «Юность»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ство каждого советского гражданина ассоциируется с пионерской организацией. Она родилась в первые годы создания СССР. Вместе с ним она развивалась. Много поколений патриотов нашей Отчизны воспитала пионерская организация под своими знаменами. От поколения к поколению как самую важную эстафету передавали юные ленинцы свой боевой клич: «Всегда готов!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 кем молодежь, за тем и будущее. Эта истина общеизвестна. От того, с какими убеждениями юношество вступает в жизнь, по какому пути пойдет, за какие ценности будет бороться, - от этого во многом зависит исторический процесс преобразований в современном мир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ее число детей составляет 32% населения планеты. В России доля детей составляет около 25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елика и ответственна роль современного молодого поколения в строительстве нашего общества, в социальных битвах эпох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 считаю, что пионерская организация впервые в истории России решила многие социальные и общественные проблемы молодого поколения. Она открыла широкие дороги в жизнь, создала условия для их обучения и воспитания, творческого труда, всестороннего, гармонического развития личности. Воспитание подростков – это общегосударственное дело, имеющее огромное значение настоящего и будущего развития нашего об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воей работе я пыталась доказать, что Пионерия – это серьезная форма организации детства и юношества в нашей стране. Во времена существования пионерской организации наблюдался низкий уровень детской преступности и детской беспризорности. Каждый ребенок имел свою роль в жизни общества. Ему было интересно участвовать в общественных делах, праздниках, сборах. Пионерская организация объединяла и сплочала подростков. Поэтому можно сделать вывод, заслуга пионерской организации в развитии детского движ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Лучшие традиции пионерской организации сегодня в школе продолжает детская организация «Эпос». Я думаю, что необходима и в новом современном, не менее грандиозном детском движении, такая организация, которая повсеместно охватила бы всю нашу необъятную многонациональную державу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eastAsia="Arial" w:cs="Arial" w:ascii="Arial" w:hAnsi="Arial"/>
          <w:b/>
          <w:i/>
          <w:smallCaps/>
          <w:sz w:val="32"/>
          <w:szCs w:val="32"/>
        </w:rPr>
        <w:t xml:space="preserve">          </w:t>
      </w:r>
      <w:r>
        <w:rPr>
          <w:rFonts w:cs="Arial" w:ascii="Arial" w:hAnsi="Arial"/>
          <w:b/>
          <w:i/>
          <w:smallCaps/>
          <w:sz w:val="32"/>
          <w:szCs w:val="32"/>
        </w:rPr>
        <w:t>Оглавление.</w:t>
      </w:r>
    </w:p>
    <w:p>
      <w:pPr>
        <w:pStyle w:val="Normal"/>
        <w:ind w:left="-540" w:firstLine="36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ind w:left="-540"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40"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40" w:hanging="0"/>
        <w:jc w:val="right"/>
        <w:rPr/>
      </w:pPr>
      <w:r>
        <w:rPr>
          <w:b/>
          <w:sz w:val="32"/>
          <w:szCs w:val="32"/>
        </w:rPr>
        <w:t>Введе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3</w:t>
      </w:r>
    </w:p>
    <w:p>
      <w:pPr>
        <w:pStyle w:val="Normal"/>
        <w:ind w:left="-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>Историческая справка о заро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онерского</w:t>
      </w:r>
    </w:p>
    <w:p>
      <w:pPr>
        <w:pStyle w:val="Normal"/>
        <w:tabs>
          <w:tab w:val="clear" w:pos="708"/>
          <w:tab w:val="left" w:pos="7740" w:leader="none"/>
        </w:tabs>
        <w:ind w:left="-539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вижения в Советском Союзе</w:t>
      </w:r>
      <w:r>
        <w:rPr>
          <w:b/>
          <w:sz w:val="32"/>
          <w:szCs w:val="32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-539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 xml:space="preserve">История создания и развития пионерского движения </w:t>
      </w:r>
    </w:p>
    <w:p>
      <w:pPr>
        <w:pStyle w:val="Normal"/>
        <w:tabs>
          <w:tab w:val="clear" w:pos="708"/>
          <w:tab w:val="left" w:pos="7740" w:leader="none"/>
        </w:tabs>
        <w:ind w:left="-53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sz w:val="28"/>
          <w:szCs w:val="28"/>
        </w:rPr>
        <w:t>в Эсто – Алтайской   средней школ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2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витие пионерского движения в Калмыкии         </w:t>
      </w:r>
      <w:r>
        <w:rPr>
          <w:b/>
          <w:sz w:val="32"/>
          <w:szCs w:val="32"/>
        </w:rPr>
        <w:t>6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2.2. Пионерская дружина им. Павлика Морозова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32"/>
          <w:szCs w:val="32"/>
        </w:rPr>
        <w:t>10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2.3. Детская организация «Эпос»                                                                         </w:t>
      </w:r>
      <w:r>
        <w:rPr>
          <w:b/>
          <w:sz w:val="32"/>
          <w:szCs w:val="32"/>
        </w:rPr>
        <w:t>10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b/>
          <w:sz w:val="32"/>
          <w:szCs w:val="32"/>
        </w:rPr>
        <w:t>Заключение                                                                                          12</w:t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точников и литературы                                                  13</w:t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приложений                                                                           14</w:t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 и литературы.</w:t>
      </w:r>
    </w:p>
    <w:p>
      <w:pPr>
        <w:pStyle w:val="Normal"/>
        <w:ind w:left="-720" w:firstLine="360"/>
        <w:jc w:val="both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  <w:u w:val="single"/>
        </w:rPr>
        <w:t>Источники:</w:t>
      </w:r>
    </w:p>
    <w:p>
      <w:pPr>
        <w:pStyle w:val="Normal"/>
        <w:ind w:left="-72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убликованные источники:</w:t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  <w:t>Периодическая печать</w:t>
      </w:r>
    </w:p>
    <w:p>
      <w:pPr>
        <w:pStyle w:val="Normal"/>
        <w:numPr>
          <w:ilvl w:val="0"/>
          <w:numId w:val="1"/>
        </w:numPr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«Коллективист». Сентябрь, 1936 год.        </w:t>
      </w:r>
    </w:p>
    <w:p>
      <w:pPr>
        <w:pStyle w:val="Normal"/>
        <w:numPr>
          <w:ilvl w:val="0"/>
          <w:numId w:val="1"/>
        </w:numPr>
        <w:ind w:left="-720" w:firstLine="720"/>
        <w:rPr>
          <w:sz w:val="28"/>
          <w:szCs w:val="28"/>
        </w:rPr>
      </w:pPr>
      <w:r>
        <w:rPr>
          <w:sz w:val="28"/>
          <w:szCs w:val="28"/>
        </w:rPr>
        <w:t>Журнал «Пионер». №17. 1929 год.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публикованные источник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-126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кольные летописи пионерской дружины имени Павлика Морозова</w:t>
      </w:r>
    </w:p>
    <w:p>
      <w:pPr>
        <w:pStyle w:val="Normal"/>
        <w:ind w:left="-720" w:firstLine="36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  <w:u w:val="single"/>
        </w:rPr>
        <w:t xml:space="preserve">Литература.         </w:t>
      </w:r>
    </w:p>
    <w:p>
      <w:pPr>
        <w:pStyle w:val="Normal"/>
        <w:tabs>
          <w:tab w:val="clear" w:pos="708"/>
          <w:tab w:val="left" w:pos="900" w:leader="none"/>
        </w:tabs>
        <w:ind w:left="-720" w:hanging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очная литература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Ожегов С. И. Словарь русского языка. – Москва, Русский язык,            1987 год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ловарь иностранных слов. 18-е издание / под редакцией В. В. Пчёлкина, Л. Н. Комарова – М., Русский язык, 198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ниги</w:t>
      </w:r>
    </w:p>
    <w:p>
      <w:pPr>
        <w:pStyle w:val="Normal"/>
        <w:widowControl w:val="false"/>
        <w:autoSpaceDE w:val="false"/>
        <w:ind w:left="-720" w:right="-1803" w:firstLine="180"/>
        <w:jc w:val="both"/>
        <w:rPr/>
      </w:pPr>
      <w:r>
        <w:rPr>
          <w:color w:val="000000"/>
          <w:sz w:val="28"/>
          <w:szCs w:val="28"/>
        </w:rPr>
        <w:t>1.  Аронов А.А. Воспитывать патриотов: Книга для учителя.-М.: Просвещение, 1989г.</w:t>
      </w:r>
    </w:p>
    <w:p>
      <w:pPr>
        <w:pStyle w:val="Normal"/>
        <w:widowControl w:val="false"/>
        <w:autoSpaceDE w:val="false"/>
        <w:ind w:left="-720" w:right="-1803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ория и методика пионерской работы: Учеб. пособие для учащихся </w:t>
      </w:r>
    </w:p>
    <w:p>
      <w:pPr>
        <w:pStyle w:val="Normal"/>
        <w:widowControl w:val="false"/>
        <w:autoSpaceDE w:val="false"/>
        <w:ind w:left="-720" w:right="-824" w:firstLine="180"/>
        <w:jc w:val="both"/>
        <w:rPr/>
      </w:pPr>
      <w:r>
        <w:rPr>
          <w:color w:val="000000"/>
          <w:sz w:val="28"/>
          <w:szCs w:val="28"/>
        </w:rPr>
        <w:t>3. Мудрик А.В. О воспитании старшеклассников: 2-е изд. дополненное и переработанное - М.: Просвещение, 1981г.</w:t>
      </w:r>
    </w:p>
    <w:p>
      <w:pPr>
        <w:pStyle w:val="Normal"/>
        <w:widowControl w:val="false"/>
        <w:autoSpaceDE w:val="false"/>
        <w:ind w:left="-720" w:right="-1803" w:firstLine="180"/>
        <w:jc w:val="both"/>
        <w:rPr/>
      </w:pPr>
      <w:r>
        <w:rPr>
          <w:color w:val="000000"/>
          <w:sz w:val="28"/>
          <w:szCs w:val="28"/>
        </w:rPr>
        <w:t>4. Рочева Е.С. Всегда готов. - Сыктывкар: Коми книжное издательство, 1986г.</w:t>
      </w:r>
    </w:p>
    <w:p>
      <w:pPr>
        <w:pStyle w:val="Normal"/>
        <w:ind w:left="-720" w:firstLine="180"/>
        <w:jc w:val="both"/>
        <w:rPr/>
      </w:pPr>
      <w:r>
        <w:rPr>
          <w:color w:val="000000"/>
          <w:sz w:val="28"/>
          <w:szCs w:val="28"/>
        </w:rPr>
        <w:t>5. История ВЛКСМ и Всесоюзной пионерской организации им. В.И. Ленина: Учеб. пособие для студентов пед. институтов по спец. № 2108 История и педагогика\ В.А. Сулемова. - 2-е изд., доп. и испр. - М.: Просвещение, 1983г</w:t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20:00Z</dcterms:created>
  <dc:creator>Admin</dc:creator>
  <dc:description/>
  <cp:keywords/>
  <dc:language>en-US</dc:language>
  <cp:lastModifiedBy>ira</cp:lastModifiedBy>
  <dcterms:modified xsi:type="dcterms:W3CDTF">2015-10-10T19:20:00Z</dcterms:modified>
  <cp:revision>2</cp:revision>
  <dc:subject/>
  <dc:title>    В нашей Эсто – Алтайской средней общеобразовательной школе им</dc:title>
</cp:coreProperties>
</file>