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иректор МБОУ СОШ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 Мулюков А.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  сентября 2015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МО учителей математики, информатики  и  физик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БОУ СОШ № 9 Кировского района г. Уфы на 2015-2016</w:t>
      </w:r>
      <w:r>
        <w:rPr/>
        <w:t xml:space="preserve"> уч. год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203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учебники к н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зучение государственных документов по проблемам образования, инструктивно-методических писем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дрение ФГОС  в среднем звене и апробация  новых  образовательных стандартов в старшей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стояние кабинетов математики, физики,  информат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тверждение тематических планов учителей на 2015-2016  уч.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Принятие плана МО на 2014-2015 уч.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Проведение входных контрольных работ по предмет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Комплектование часов математики в 5-11 класс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) Итоги ЕГЭ по математике, физике, информатике в 2014-2015 уч.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Итоги ГИА по математике в 9-х кла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-18.09.20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и члены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О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Н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ин А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а Ф.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зянова Р.Ф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межуточных итоговых контрольных работ учащихся 5-11 клас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ыполнение контрольных, лабораторных и практических работ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 работ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Проведение административных контроль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деятельность уча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роведение декадни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атематики и информа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из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Проведение предметных олимпи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11-21.11.1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(районный этап) по математике, информатике, физике, эконом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готовка учащихся к олимпиа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ведение итог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О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1-го полугод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роведение административных контроль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полнительная работа с отстающими учащими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12-28.12.15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, обобщение, распространение передового педагогического опы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заимопосещение уро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знакомление с опытом инновацион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учение учителей работе с интерактивной дос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з опы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О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Н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В.М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ставление списка учащихся, сдающих ЕГЭ по математике, физике, информати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формление информационных стендов  по ЕГЭ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сещение семинаров по ЕГЭ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доп. занятий с учащимися по подготовке к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Н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О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зянова Р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ин А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III четвер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дение контрольных, лабораторных и практически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ррекцион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члены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итоговой аттес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Разработка, изучение и утверждение экзаменационных бил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роведение пробного ЕГЭ по математике, физик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информатике  в 11-х класс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роведение пробного ОГЭ по математике в 9-х кла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члены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отчетов учителей по различным аспектам профессиональ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Обобщение передового педагог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тчеты учителей МО по методической работ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Сравнительные анализы контрольных, лабораторных и практических работ по итогам четвертей, полугод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члены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урочная деятельность учащихс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частие в НПК ”Старт в науку“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 Проведение международного конкурса ”Кенгуру-2015 “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ружки, факультати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IV четвер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роведение итоговых контроль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Анализ рабо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зучение результативности обучения математике, информатике, физ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О.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деятельности 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Итоги и анализ деятельности МО за 2015-2016уч.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тоги ЕГЭ и ОГЭ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Задачи МО на новый учебный год. Проблемы модернизации школьного образов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О.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МО                                                             Азарова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01:00Z</dcterms:created>
  <dc:creator>www.PHILka.RU</dc:creator>
  <dc:description/>
  <cp:keywords/>
  <dc:language>en-US</dc:language>
  <cp:lastModifiedBy>Ольга Евгеньевна</cp:lastModifiedBy>
  <cp:lastPrinted>2013-09-30T17:20:00Z</cp:lastPrinted>
  <dcterms:modified xsi:type="dcterms:W3CDTF">2015-10-16T15:32:00Z</dcterms:modified>
  <cp:revision>4</cp:revision>
  <dc:subject/>
  <dc:title>“Утверждаю”</dc:title>
</cp:coreProperties>
</file>