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jc w:val="center"/>
        <w:rPr/>
      </w:pPr>
      <w:r>
        <w:rPr>
          <w:sz w:val="28"/>
          <w:szCs w:val="28"/>
        </w:rPr>
        <w:t>План работы в группе НПОЗ на логопункт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60"/>
        <w:gridCol w:w="2551"/>
        <w:gridCol w:w="2268"/>
        <w:gridCol w:w="2694"/>
        <w:gridCol w:w="2551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едставлений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восприятия и звукопроизнош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го строя ре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нкой моторик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зрительное, слухово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ыш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втори громко, тихо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гра «Один-мног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овая гимнастика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шел дождик погуля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, запомни и назови названия листьев: кленовый, осиновый, добувый, рябиновы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Что лишнее?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ажи о себе что-нибудь хороше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рите 5 слов к слову «осень».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ка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ди листок по конту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лопни в ладоши, если я назову признак осенней погоды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б осен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зовите лишнее слово»: арбуз, автобус, ухо, апельс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лас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нети-ровка на листе бумаги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слуховую память. «Запомни 10 сл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б осен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то больше слов на звук 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Из обруча в обручи шагай и слова называй» (дифференциа-ция звуков с, з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втори за мно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гра «Что шуми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 значение выра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сть в лужу;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в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2551"/>
        <w:gridCol w:w="2268"/>
        <w:gridCol w:w="2694"/>
        <w:gridCol w:w="25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Развитие фонематических представлений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восприятия и звукопроизнош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го строя ре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нкой моторик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зрительное, слухово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ышл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интонационную выразительность речи  «Купите лук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гра «Сок какой?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овая гимнастика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шел дождик погуля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жнение «Подскажи словечко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а-нетка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 «Сдуй ватку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ая заря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дин – м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штрихуй ово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У</w:t>
            </w:r>
            <w:r>
              <w:rPr>
                <w:sz w:val="28"/>
                <w:szCs w:val="28"/>
              </w:rPr>
              <w:t>пражнение с палочками. «Помидор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дки об овощах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 правилам «Запретное слово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лас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жи узел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слуховую память. «Что звучи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Что лишнее?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 «Сдуй ватку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ажи о себе что-нибудь хороше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2 опорным картин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ешок ощущений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ких блюд из овощей нужен холодильник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у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2551"/>
        <w:gridCol w:w="2268"/>
        <w:gridCol w:w="2694"/>
        <w:gridCol w:w="25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Развитие фонематических представлений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восприятия и звукопроизнош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го строя ре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нкой моторики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зрительное, слухово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ышл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 «Сдуй ватк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слова на звук 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«Различи картинки» (на многозначность слов кисть винограда, кисть руки, кисть для краски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овая гимнастика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пельс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Упражнение «Назови крупные фрукты, красные, зеленые, мелкие, кислые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 пословицу «Летний день год кормит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Ловишк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фруктов» -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Апельсин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го не стало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фрукта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 «Горячий пирог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дин – м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удесный мешоче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 5 картин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Что лишнее?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 «Сдуй бабочку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ая зарядка ас-ас-ас -  в магазине анан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У меня нет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й дерево с необычными плода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изменилось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Назови одним словом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1984"/>
        <w:gridCol w:w="2268"/>
        <w:gridCol w:w="3261"/>
        <w:gridCol w:w="25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восприятия и звукопроизнош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го строя ре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нкой мотори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зрительное, слухово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ышл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Хлопни в ладоши, если услышишь звук п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бери слова по 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м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Сдуй  листок с дерева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лушай и отдохн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делает человек с деревьями?»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 «Сдуй бабочку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ови слова на звук 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-мног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 «Пи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отлич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дереву кор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учивание скороговорок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«Дятел лечит древний д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брый дятел – дубу друг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оборо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на координацию речи с движени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ого дерева листок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так говорят: дровосек, лесоруб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ыхательное упражнение «Сдуй кленовый лист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ольше слов на звук п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стой лес» (нет елок,  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 медведя во бору…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 дровосе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пользу приносят деревья человеку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268"/>
        <w:gridCol w:w="2268"/>
        <w:gridCol w:w="3261"/>
        <w:gridCol w:w="25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восприятия и звукопроизнош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го строя ре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нкой мотори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зрительное, слухово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ышление</w:t>
            </w:r>
          </w:p>
        </w:tc>
      </w:tr>
      <w:tr>
        <w:trPr>
          <w:trHeight w:val="13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Упражнение «Помоги Незнайк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Назови слова на звук 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Где растет ягода?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( предложения по образцу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евка : «По малину в сад пойдем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, что знаешь – покажи» (изображение действий с ягодам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ъедобные, несъедобные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исядь, если услышишь звук у, подпрыгни – если  звук а.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 «Горячее повидл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5" w:leader="none"/>
              </w:tabs>
              <w:spacing w:before="5" w:after="0"/>
              <w:ind w:left="10" w:right="-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пражнение «Один-много». (мн. ч.)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едини картинки с изображением ягод с картинками с изображением деревьев, кустов, грядки,  полян</w:t>
              <w:softHyphen/>
              <w:t>ки  в зависимости от того, где эти ягоды расту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лепая гусеница».( имитация движений гусеницы между ягодками на полянке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гра «4- й лишний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373737"/>
                <w:spacing w:val="3"/>
                <w:sz w:val="28"/>
                <w:szCs w:val="28"/>
              </w:rPr>
              <w:t>Упражнение «Скажи наоборот» малина крупная, а земляника … итп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 правилам «Запретное слово». Дыхательное упражнение «Подуй на ябло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5" w:leader="none"/>
              </w:tabs>
              <w:spacing w:before="5" w:after="0"/>
              <w:ind w:left="10" w:right="-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Испекли мы пироги, из чего назови»(род. падеж).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твечай быстро». (Называют предмет по призна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громко – тих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Упражнение «Подбери, назо-ви, запом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 – пантомима  «Движение в природ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о я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1559"/>
        <w:gridCol w:w="2268"/>
        <w:gridCol w:w="3261"/>
        <w:gridCol w:w="25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восприятия и звукопроизнош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го строя ре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нкой мотори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зрительное, слухово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ышление</w:t>
            </w:r>
          </w:p>
        </w:tc>
      </w:tr>
      <w:tr>
        <w:trPr>
          <w:trHeight w:val="13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 «Сдуй божью коровку с грибоч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интонационно-выразительность речи.                                  «Гриб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>Упражнение «Жад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Где вы были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Передай грибок из ладошки в ладошк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bCs/>
                <w:color w:val="323232"/>
                <w:spacing w:val="3"/>
                <w:sz w:val="28"/>
                <w:szCs w:val="28"/>
              </w:rPr>
            </w:pPr>
            <w:r>
              <w:rPr>
                <w:bCs/>
                <w:color w:val="323232"/>
                <w:spacing w:val="3"/>
                <w:sz w:val="28"/>
                <w:szCs w:val="28"/>
              </w:rPr>
              <w:t>Упражнение «Скажи наоборот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-тренинг «Я – мухомор, но от меня тоже есть польза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так говорят: грибник, грибной, грибница, грибовница (суп с грибами), мухом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393939"/>
                <w:spacing w:val="3"/>
                <w:sz w:val="28"/>
                <w:szCs w:val="28"/>
              </w:rPr>
              <w:t>Упражнение «Еж-грибник»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Грибы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323232"/>
                <w:spacing w:val="-1"/>
                <w:sz w:val="28"/>
                <w:szCs w:val="28"/>
              </w:rPr>
              <w:t>Упражнение «Считай и называй»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323232"/>
                <w:spacing w:val="-1"/>
                <w:sz w:val="28"/>
                <w:szCs w:val="28"/>
              </w:rPr>
              <w:t>«Четвертый лишний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 «Сдуй божью коровку с грибочка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«Подберезов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ость слов лисички, шляпка, нож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графомоторных навыков. «Заштрихуй грибок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За грибам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23232"/>
                <w:spacing w:val="-1"/>
                <w:sz w:val="28"/>
                <w:szCs w:val="28"/>
              </w:rPr>
              <w:t>Упражнение «Считай и называй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а «</w:t>
            </w:r>
            <w:r>
              <w:rPr>
                <w:color w:val="000000"/>
                <w:spacing w:val="7"/>
                <w:sz w:val="28"/>
                <w:szCs w:val="28"/>
              </w:rPr>
              <w:t>У пеньков опять пять опя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скажи словечко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 по те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9"/>
        <w:gridCol w:w="2835"/>
        <w:gridCol w:w="2268"/>
        <w:gridCol w:w="2268"/>
        <w:gridCol w:w="354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восприятия и звукопроизнош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го строя ре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нкой моторики, дыха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зрительное, слухов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ышление</w:t>
            </w:r>
          </w:p>
        </w:tc>
      </w:tr>
      <w:tr>
        <w:trPr>
          <w:trHeight w:val="13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т. Игра «Светофор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звании какого инструмента есто звук т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выразительностью речи. «Лучше дела не най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е «Посчитай и назов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Скороговорка. 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Краб крабу сделал грабли.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Подал грабли крабу краб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Сено граблями, краб, грабь!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ы по профессиям.(садовник, водитель). Из чего можно сделать сов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 и для чего можно использовать совок?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ток – это хорошо или плохо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ольше слов на звуек т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звании какого инструмента есто звук т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артинкам составь словосочетания со словами </w:t>
            </w:r>
            <w:r>
              <w:rPr>
                <w:iCs/>
                <w:sz w:val="28"/>
                <w:szCs w:val="28"/>
              </w:rPr>
              <w:t xml:space="preserve">новый, новая, новое </w:t>
            </w:r>
            <w:r>
              <w:rPr>
                <w:sz w:val="28"/>
                <w:szCs w:val="28"/>
              </w:rPr>
              <w:t>по образцу. Об</w:t>
              <w:softHyphen/>
            </w:r>
            <w:r>
              <w:rPr>
                <w:spacing w:val="4"/>
                <w:sz w:val="28"/>
                <w:szCs w:val="28"/>
              </w:rPr>
              <w:t xml:space="preserve">разец: </w:t>
            </w:r>
            <w:r>
              <w:rPr>
                <w:iCs/>
                <w:spacing w:val="4"/>
                <w:sz w:val="28"/>
                <w:szCs w:val="28"/>
              </w:rPr>
              <w:t>новая балала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хательное упражнение «Подуй на пальчик». «Ой, больно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323232"/>
                <w:spacing w:val="2"/>
                <w:sz w:val="28"/>
                <w:szCs w:val="28"/>
              </w:rPr>
              <w:t>Упражнение «Музыканты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по профессиям(музыка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-й лиш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трументы – 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зыкальные инструменты – рабочие инструмен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трые инструменты – не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амень , ват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pacing w:val="3"/>
                <w:sz w:val="28"/>
                <w:szCs w:val="28"/>
              </w:rPr>
              <w:t>Упражнение «Назови ласков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е «Посчитай и назов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323232"/>
                <w:spacing w:val="2"/>
                <w:sz w:val="28"/>
                <w:szCs w:val="28"/>
              </w:rPr>
              <w:t>Упражнение «Где лежат? Откуда возьмем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по профессиям.(парикмахер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звука в слове. Игра с дельфинчи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Упражнение «Музыкант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 (См. выш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 xml:space="preserve">Упражнение «Увидели, не увидели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по профессиям.(ювелир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9"/>
        <w:gridCol w:w="2835"/>
        <w:gridCol w:w="2127"/>
        <w:gridCol w:w="2409"/>
        <w:gridCol w:w="354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восприятия и звукопроизнош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го строя реч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нкой моторик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зрительное, слухов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ышление</w:t>
            </w:r>
          </w:p>
        </w:tc>
      </w:tr>
      <w:tr>
        <w:trPr>
          <w:trHeight w:val="13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т. Игра «Светофор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отерянные инструменты (нет мо</w:t>
              <w:softHyphen/>
              <w:t>лотка, нет отвертки...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Упражнение «Зеркал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Упражнение «Увидели, не увидели». (Игра по правилам на  внима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по профессиям.(хими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пилу делают из желез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так называют: отвертка, щипцы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то больше слов на звук т.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ражнение «Укололс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Что кому нужно?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Упражнение «Зеркал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pacing w:val="-1"/>
                <w:sz w:val="28"/>
                <w:szCs w:val="28"/>
              </w:rPr>
            </w:pPr>
            <w:r>
              <w:rPr>
                <w:color w:val="212121"/>
                <w:spacing w:val="-1"/>
                <w:sz w:val="28"/>
                <w:szCs w:val="28"/>
              </w:rPr>
              <w:t xml:space="preserve">4. Упражнение с двумя палочками. </w:t>
            </w:r>
          </w:p>
          <w:p>
            <w:pPr>
              <w:pStyle w:val="Normal"/>
              <w:rPr>
                <w:color w:val="212121"/>
                <w:spacing w:val="-1"/>
                <w:sz w:val="28"/>
                <w:szCs w:val="28"/>
              </w:rPr>
            </w:pPr>
            <w:r>
              <w:rPr>
                <w:color w:val="212121"/>
                <w:spacing w:val="-1"/>
                <w:sz w:val="28"/>
                <w:szCs w:val="28"/>
              </w:rPr>
              <w:t>Вот гвоздь, вот молот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по профессиям.(врач, медик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гра «Камень , вата».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звании какого инструмента есть звук т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е «Посчитай и назов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ражнение «Горячий ча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pacing w:val="-1"/>
                <w:sz w:val="28"/>
                <w:szCs w:val="28"/>
              </w:rPr>
            </w:pPr>
            <w:r>
              <w:rPr>
                <w:color w:val="212121"/>
                <w:spacing w:val="-1"/>
                <w:sz w:val="28"/>
                <w:szCs w:val="28"/>
              </w:rPr>
              <w:t xml:space="preserve">4. Упражнение с двумя палочками. </w:t>
            </w:r>
          </w:p>
          <w:p>
            <w:pPr>
              <w:pStyle w:val="Normal"/>
              <w:rPr>
                <w:color w:val="212121"/>
                <w:spacing w:val="-1"/>
                <w:sz w:val="28"/>
                <w:szCs w:val="28"/>
              </w:rPr>
            </w:pPr>
            <w:r>
              <w:rPr>
                <w:color w:val="212121"/>
                <w:spacing w:val="-1"/>
                <w:sz w:val="28"/>
                <w:szCs w:val="28"/>
              </w:rPr>
              <w:t>Вот гвоздь, вот молоток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color w:val="212121"/>
                <w:spacing w:val="-1"/>
                <w:sz w:val="28"/>
                <w:szCs w:val="28"/>
              </w:rPr>
            </w:pPr>
            <w:r>
              <w:rPr>
                <w:color w:val="212121"/>
                <w:spacing w:val="-1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по профессиям.(пов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 значение выраж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стер на все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олотые рук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звука в слове. Игра с дельфинчи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Что чем делают? (рубят топором, </w:t>
            </w:r>
            <w:r>
              <w:rPr>
                <w:spacing w:val="-3"/>
                <w:sz w:val="28"/>
                <w:szCs w:val="28"/>
              </w:rPr>
              <w:t xml:space="preserve">шьют </w:t>
            </w:r>
            <w:r>
              <w:rPr>
                <w:bCs/>
                <w:spacing w:val="-3"/>
                <w:sz w:val="28"/>
                <w:szCs w:val="28"/>
              </w:rPr>
              <w:t>иголкой...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12121"/>
                <w:spacing w:val="-1"/>
                <w:sz w:val="28"/>
                <w:szCs w:val="28"/>
              </w:rPr>
              <w:t>Имитация «Пришей пуговицу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 xml:space="preserve">Упражнение «Увидели, не увидели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по профессиям.(шве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.Квартира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9"/>
        <w:gridCol w:w="2835"/>
        <w:gridCol w:w="2127"/>
        <w:gridCol w:w="2409"/>
        <w:gridCol w:w="354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восприятия и звукопроизнош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го строя реч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нкой моторик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зрительное, слухов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ышление</w:t>
            </w:r>
          </w:p>
        </w:tc>
      </w:tr>
      <w:tr>
        <w:trPr>
          <w:trHeight w:val="13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м. Игра «Светофор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дин – много». (Образование множественного числ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в квартире предметы, похожие на геометрические фигуры и нарисуй и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pacing w:val="-13"/>
                <w:sz w:val="28"/>
                <w:szCs w:val="28"/>
              </w:rPr>
            </w:pPr>
            <w:r>
              <w:rPr>
                <w:color w:val="212121"/>
                <w:spacing w:val="-13"/>
                <w:sz w:val="28"/>
                <w:szCs w:val="28"/>
              </w:rPr>
              <w:t>Упражнение на зрительную и пространственную память. «Что стоит в твоей спальне слева от входа, перед тобой,  в правом углу комнаты и т. п.?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 значения выраж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ь воздушные зам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быть, если заблудил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ольше слов на звук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де живешь». (Употребление предлогов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. «Замо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«Нарисуй то, что забыл нарисовать художник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 значения выраж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за каменной сте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Камень , вата».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звании какого инструмента есто звук 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значность слов: </w:t>
            </w:r>
            <w:r>
              <w:rPr>
                <w:color w:val="000000"/>
                <w:spacing w:val="-1"/>
                <w:sz w:val="28"/>
                <w:szCs w:val="28"/>
              </w:rPr>
              <w:t>ключ, труба, кран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Силачи».  Имитация «Передвинуть мебел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ослушай и запом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ухне солнышко смеется. Знаешь, почему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чем человеку 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звука в слове. Игра с дельфинчи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дин – мног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Упражнение «Зеркал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, кого загадали?» (По месту жительства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приборы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9"/>
        <w:gridCol w:w="2835"/>
        <w:gridCol w:w="2127"/>
        <w:gridCol w:w="2409"/>
        <w:gridCol w:w="354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восприятия и звукопроизнош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го строя реч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нкой моторик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зрительное, слухов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</w:t>
            </w:r>
          </w:p>
        </w:tc>
      </w:tr>
      <w:tr>
        <w:trPr>
          <w:trHeight w:val="13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вук о. Игра «Светофор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электроприбо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жнение на развитие сенсомоторики «Нарисовать двумя руками утюг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Скажи фразу с гордостью, с грустью, задумчиво, с сожалением «Мы купили новый телевизо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зрительную память и воображение «Открываем холодильник и что там видим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ольше слов на звук о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игра «Для чего это нужно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От чего шнур?»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ость слова «вил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зови слово и передай веревку дальш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лохо без чего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й вопрос «Что будет, если отключат электричечтво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заряд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е «Силачи».  Имитация «Передвинуть холодильник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«Можно-нельзя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вопрос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чем человеку холодильник, телевиз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звука в слове. Игра с дельфинчи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дин – мног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Упражнение «Зеркал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Угадай, что загадали?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 «Я это знаю»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б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9"/>
        <w:gridCol w:w="2835"/>
        <w:gridCol w:w="2268"/>
        <w:gridCol w:w="2268"/>
        <w:gridCol w:w="354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восприятия и звукопроизнош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го строя ре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нкой мотори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зрительное, слухов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</w:t>
            </w:r>
          </w:p>
        </w:tc>
      </w:tr>
      <w:tr>
        <w:trPr>
          <w:trHeight w:val="13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вук л. Игра «Светофор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мебе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жнение на развитие сенсомоторики «Нарисовать двумя руками  стул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Скажи фразу с гордостью, с грустью, задумчиво, с сожалением «Мы купили новый  сту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бота над ясной шепотной речью. Загадка про буфет.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ольше слов на звук л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игра «Для чего это нужно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Упражнение «Что без чего?».</w:t>
            </w:r>
            <w:r>
              <w:rPr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Закончи предложения, изменив слова по образц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Мебель для куклы» (Работа с конструктором).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ражнение «Что изменилось?» (Развитие зрительного внимани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гра с мячом в парах. «Назови мебель, которая есть у тебя дома».</w:t>
            </w:r>
          </w:p>
          <w:p>
            <w:pPr>
              <w:pStyle w:val="Normal"/>
              <w:shd w:fill="FFFFFF" w:val="clear"/>
              <w:ind w:left="38" w:hanging="0"/>
              <w:jc w:val="both"/>
              <w:rPr>
                <w:bCs/>
                <w:iCs/>
                <w:spacing w:val="3"/>
                <w:sz w:val="28"/>
                <w:szCs w:val="28"/>
                <w:lang w:val="ru-RU" w:eastAsia="ru-RU"/>
              </w:rPr>
            </w:pPr>
            <w:r>
              <w:rPr>
                <w:bCs/>
                <w:iCs/>
                <w:spacing w:val="3"/>
                <w:sz w:val="28"/>
                <w:szCs w:val="28"/>
                <w:lang w:val="ru-RU" w:eastAsia="ru-RU"/>
              </w:rPr>
              <w:t>Объясни значение выражения</w:t>
            </w:r>
          </w:p>
          <w:p>
            <w:pPr>
              <w:pStyle w:val="Normal"/>
              <w:shd w:fill="FFFFFF" w:val="clear"/>
              <w:ind w:left="3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iCs/>
                <w:spacing w:val="3"/>
                <w:sz w:val="28"/>
                <w:szCs w:val="28"/>
                <w:lang w:val="ru-RU" w:eastAsia="ru-RU"/>
              </w:rPr>
              <w:t>-сидеть на двух стульях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заря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-ул </w:t>
            </w:r>
            <w:r>
              <w:rPr>
                <w:bCs/>
                <w:spacing w:val="4"/>
                <w:sz w:val="28"/>
                <w:szCs w:val="28"/>
              </w:rPr>
              <w:t>Упражнение «Скажи одним сло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е «Силачи».  Имитация «Передвинуть холодильн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5"/>
                <w:sz w:val="28"/>
                <w:szCs w:val="28"/>
              </w:rPr>
              <w:t>Психогимнастика . Упражнение «Назови ласко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>
                <w:bCs/>
                <w:iCs/>
                <w:spacing w:val="3"/>
                <w:sz w:val="28"/>
                <w:szCs w:val="28"/>
                <w:lang w:val="ru-RU" w:eastAsia="ru-RU"/>
              </w:rPr>
            </w:pPr>
            <w:r>
              <w:rPr>
                <w:bCs/>
                <w:iCs/>
                <w:spacing w:val="3"/>
                <w:sz w:val="28"/>
                <w:szCs w:val="28"/>
                <w:lang w:val="ru-RU" w:eastAsia="ru-RU"/>
              </w:rPr>
              <w:t>Проблемные вопросы:</w:t>
            </w:r>
          </w:p>
          <w:p>
            <w:pPr>
              <w:pStyle w:val="Normal"/>
              <w:shd w:fill="FFFFFF" w:val="clear"/>
              <w:ind w:left="38" w:hanging="0"/>
              <w:jc w:val="both"/>
              <w:rPr>
                <w:bCs/>
                <w:iCs/>
                <w:spacing w:val="3"/>
                <w:sz w:val="28"/>
                <w:szCs w:val="28"/>
                <w:lang w:val="ru-RU" w:eastAsia="ru-RU"/>
              </w:rPr>
            </w:pPr>
            <w:r>
              <w:rPr>
                <w:bCs/>
                <w:iCs/>
                <w:spacing w:val="3"/>
                <w:sz w:val="28"/>
                <w:szCs w:val="28"/>
                <w:lang w:val="ru-RU" w:eastAsia="ru-RU"/>
              </w:rPr>
              <w:t>-Во что превратится стул без спинки, кресло без спинки, кресло без спинки и подлокотников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bCs/>
                <w:iCs/>
                <w:spacing w:val="3"/>
                <w:sz w:val="28"/>
                <w:szCs w:val="28"/>
                <w:lang w:val="ru-RU" w:eastAsia="ru-RU"/>
              </w:rPr>
            </w:pPr>
            <w:r>
              <w:rPr>
                <w:bCs/>
                <w:iCs/>
                <w:spacing w:val="3"/>
                <w:sz w:val="28"/>
                <w:szCs w:val="28"/>
                <w:lang w:val="ru-RU"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четкостью дикции. «Я за книжку…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pacing w:val="5"/>
                <w:sz w:val="28"/>
                <w:szCs w:val="28"/>
              </w:rPr>
              <w:t>Упражнение «Скажи наоборо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Игра в парах.  «Забывчивый покупател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pacing w:val="3"/>
                <w:sz w:val="28"/>
                <w:szCs w:val="28"/>
              </w:rPr>
              <w:t>Узнай мебель на плане комнаты. Нарисуй план комна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Игра-энергизатор «Сложи  аккуратно покупки в пакет»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9"/>
        <w:gridCol w:w="2835"/>
        <w:gridCol w:w="2268"/>
        <w:gridCol w:w="2268"/>
        <w:gridCol w:w="354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восприятия и звукопроизнош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го строя ре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нкой мотори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зрительное, слухов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</w:t>
            </w:r>
          </w:p>
        </w:tc>
      </w:tr>
      <w:tr>
        <w:trPr>
          <w:trHeight w:val="13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истоговорки: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Ро-ро-ро на полу стоит ведро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Ре-ре-ре носим воду мы в ведр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Ар-ар-ар кипятим мы самова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слова: ручка, носик, горлыш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зминутка  «Чайник».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Игра «Подбери чашки к блюдцам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3"/>
                <w:sz w:val="28"/>
                <w:szCs w:val="28"/>
              </w:rPr>
              <w:t>Упражнение «Расскажи-к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pacing w:val="3"/>
                <w:sz w:val="28"/>
                <w:szCs w:val="28"/>
              </w:rPr>
              <w:t>Игра «Жади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pacing w:val="3"/>
                <w:sz w:val="28"/>
                <w:szCs w:val="28"/>
              </w:rPr>
              <w:t>Упражнение «Скажи наоборо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Упражнение «Помощ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5"/>
                <w:sz w:val="28"/>
                <w:szCs w:val="28"/>
              </w:rPr>
              <w:t xml:space="preserve">Упражнение «Из чего </w:t>
            </w:r>
            <w:r>
              <w:rPr>
                <w:spacing w:val="5"/>
                <w:sz w:val="28"/>
                <w:szCs w:val="28"/>
              </w:rPr>
              <w:t xml:space="preserve">— </w:t>
            </w:r>
            <w:r>
              <w:rPr>
                <w:bCs/>
                <w:spacing w:val="5"/>
                <w:sz w:val="28"/>
                <w:szCs w:val="28"/>
              </w:rPr>
              <w:t>какой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before="11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блемные 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before="11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- Что будет, если на  плиту поставить кастрюлю, чашкуи т. п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pacing w:val="5"/>
                <w:sz w:val="28"/>
                <w:szCs w:val="28"/>
              </w:rPr>
              <w:t xml:space="preserve">Упражнение «Из чего </w:t>
            </w:r>
            <w:r>
              <w:rPr>
                <w:spacing w:val="5"/>
                <w:sz w:val="28"/>
                <w:szCs w:val="28"/>
              </w:rPr>
              <w:t xml:space="preserve">— </w:t>
            </w:r>
            <w:r>
              <w:rPr>
                <w:bCs/>
                <w:spacing w:val="5"/>
                <w:sz w:val="28"/>
                <w:szCs w:val="28"/>
              </w:rPr>
              <w:t>какой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3"/>
                <w:sz w:val="28"/>
                <w:szCs w:val="28"/>
              </w:rPr>
              <w:t>Упражнение  «Подбирай, называй, запомин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3"/>
                <w:sz w:val="28"/>
                <w:szCs w:val="28"/>
              </w:rPr>
              <w:t>Упражнение «Поваре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Надо -  значит надо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>
                <w:bCs/>
                <w:iCs/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«4-й лишний»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bCs/>
                <w:iCs/>
                <w:spacing w:val="3"/>
                <w:sz w:val="28"/>
                <w:szCs w:val="28"/>
                <w:lang w:val="ru-RU" w:eastAsia="ru-RU"/>
              </w:rPr>
            </w:pPr>
            <w:r>
              <w:rPr>
                <w:bCs/>
                <w:iCs/>
                <w:spacing w:val="3"/>
                <w:sz w:val="28"/>
                <w:szCs w:val="28"/>
                <w:lang w:val="ru-RU"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ая зарядка. Скороговор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зови  </w:t>
            </w:r>
            <w:r>
              <w:rPr>
                <w:spacing w:val="-3"/>
                <w:sz w:val="28"/>
                <w:szCs w:val="28"/>
              </w:rPr>
              <w:t xml:space="preserve"> предметы посуды, сходные по назначению и похожие внешн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Игра «Склей разбитую посуд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  <w:lang w:val="ru-RU" w:eastAsia="ru-RU"/>
              </w:rPr>
              <w:t xml:space="preserve">Игра-оптимизатор «Сложи тарелки стопкой, не производя никакого шума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before="11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ъясни значение выраже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before="11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Носить воду решет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before="11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Толочь воду в ступе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9"/>
        <w:gridCol w:w="2835"/>
        <w:gridCol w:w="2268"/>
        <w:gridCol w:w="2268"/>
        <w:gridCol w:w="354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вуковосприятия и звукопроизнош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ко-грамматического строя ре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нкой мотори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зрительное, слухов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</w:t>
            </w:r>
          </w:p>
        </w:tc>
      </w:tr>
      <w:tr>
        <w:trPr>
          <w:trHeight w:val="13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пражнение на  развитие интонационной выразительности реч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тешка «Сорока-воровка кашу варила…»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лгоритм действий «Сварим картошку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8"/>
                <w:szCs w:val="28"/>
              </w:rPr>
            </w:pPr>
            <w:r>
              <w:rPr>
                <w:bCs/>
                <w:spacing w:val="3"/>
                <w:sz w:val="28"/>
                <w:szCs w:val="28"/>
                <w:lang w:val="ru-RU" w:eastAsia="ru-RU"/>
              </w:rPr>
              <w:t>Игровое упражнение «Что изменилось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Упражнение «Подбирай,  называй, запоминай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учивание скороговорки: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Расскажу вам про покупки, про крупу</w:t>
            </w:r>
            <w:r>
              <w:rPr>
                <w:bCs/>
                <w:spacing w:val="3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Упражнение «Из чего — какой?»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узыкально- ритмическое упраж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«На бли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before="11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Упражнение «Четвертый лишний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гра «Цветные слов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Упражнение «Назови блюда правильн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мима.  «Отрежь кусок арбуза и съешь ег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3"/>
                <w:sz w:val="28"/>
                <w:szCs w:val="28"/>
                <w:lang w:val="ru-RU" w:eastAsia="ru-RU"/>
              </w:rPr>
            </w:pPr>
            <w:r>
              <w:rPr>
                <w:bCs/>
                <w:spacing w:val="3"/>
                <w:sz w:val="28"/>
                <w:szCs w:val="28"/>
                <w:lang w:val="ru-RU" w:eastAsia="ru-RU"/>
              </w:rPr>
              <w:t>Упражнение «Скажи наоборот».</w:t>
            </w:r>
          </w:p>
          <w:p>
            <w:pPr>
              <w:pStyle w:val="Normal"/>
              <w:jc w:val="both"/>
              <w:rPr>
                <w:bCs/>
                <w:spacing w:val="3"/>
                <w:sz w:val="28"/>
                <w:szCs w:val="28"/>
                <w:lang w:val="ru-RU" w:eastAsia="ru-RU"/>
              </w:rPr>
            </w:pPr>
            <w:r>
              <w:rPr>
                <w:bCs/>
                <w:spacing w:val="3"/>
                <w:sz w:val="28"/>
                <w:szCs w:val="28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ъясни значение выражений: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острый соус;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умаслить друга;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огическое упражнение «Голодный Славик»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Почему так называют: мороженое, яичница, продавец, пекарь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Упражнение «Поваре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блемные вопросы: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как надолго сохранить продукты?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ъясни значение выражений: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в этом есть изюминка;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выжатый лимон;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выжать соки;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калачом не заманишь;</w:t>
              <w:br/>
              <w:t>- слюнки потекли;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38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31:00Z</dcterms:created>
  <dc:creator>***</dc:creator>
  <dc:description/>
  <cp:keywords/>
  <dc:language>en-US</dc:language>
  <cp:lastModifiedBy>Рамиль</cp:lastModifiedBy>
  <cp:lastPrinted>2012-02-20T20:43:00Z</cp:lastPrinted>
  <dcterms:modified xsi:type="dcterms:W3CDTF">2015-02-26T17:20:00Z</dcterms:modified>
  <cp:revision>8</cp:revision>
  <dc:subject/>
  <dc:title>План работы в группе НПОЗ на логопункте</dc:title>
</cp:coreProperties>
</file>