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Муниципальное  бюджетное дошкольное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>образовательное учреждение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«Детский  сад №22 комбинированного вида»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Чистопольского муниципального района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еспублики Татарстан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Татарстан Республикасы Чистай муниципаль районы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мәктәпкәчә белем бирү муниципаль                                        бюджет учреждениесе “22 нче номерлы  катнаш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төрдәге балалар бакчасы”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0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7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и  введено в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№ 113    от 28.08.201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№ 2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О.А.Чередова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ind w:left="-284" w:firstLine="284"/>
        <w:jc w:val="both"/>
        <w:rPr/>
      </w:pPr>
      <w:r>
        <w:rPr/>
      </w:r>
    </w:p>
    <w:p>
      <w:pPr>
        <w:pStyle w:val="Style17"/>
        <w:ind w:left="-284" w:firstLine="284"/>
        <w:jc w:val="both"/>
        <w:rPr/>
      </w:pPr>
      <w:r>
        <w:rPr/>
      </w:r>
    </w:p>
    <w:p>
      <w:pPr>
        <w:pStyle w:val="Style17"/>
        <w:ind w:left="-284" w:firstLine="284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Style17"/>
        <w:spacing w:lineRule="auto" w:line="240" w:before="0" w:after="0"/>
        <w:ind w:left="-284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ррекционной логопед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детьми в группах компенсирующ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правлен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7"/>
        <w:ind w:left="-284" w:firstLine="284"/>
        <w:jc w:val="both"/>
        <w:rPr>
          <w:sz w:val="40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Рассмотрено и принято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  педагогическом сов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 от  22.08.2015 г. </w:t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ind w:left="-284" w:firstLine="284"/>
        <w:jc w:val="both"/>
        <w:rPr/>
      </w:pPr>
      <w:r>
        <w:rPr/>
      </w:r>
    </w:p>
    <w:p>
      <w:pPr>
        <w:pStyle w:val="Style17"/>
        <w:spacing w:lineRule="auto" w:line="240" w:before="0" w:after="0"/>
        <w:ind w:left="-284" w:firstLine="284"/>
        <w:jc w:val="right"/>
        <w:rPr/>
      </w:pPr>
      <w:r>
        <w:rPr/>
        <w:t>Составитель:  учитель-логопед:    Майорова Л.В.</w:t>
      </w:r>
    </w:p>
    <w:p>
      <w:pPr>
        <w:pStyle w:val="Style17"/>
        <w:spacing w:lineRule="auto" w:line="240" w:before="0" w:after="0"/>
        <w:ind w:left="-284" w:firstLine="284"/>
        <w:jc w:val="center"/>
        <w:rPr/>
      </w:pPr>
      <w:r>
        <w:rPr/>
        <w:t xml:space="preserve">                                                    </w:t>
      </w:r>
      <w:r>
        <w:rPr/>
        <w:t>Первая квалификационная категория</w:t>
      </w:r>
    </w:p>
    <w:p>
      <w:pPr>
        <w:pStyle w:val="Style17"/>
        <w:spacing w:lineRule="auto" w:line="240" w:before="0" w:after="0"/>
        <w:ind w:left="-284" w:firstLine="284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Т,422983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Чистополь,ул. Красноармейская,64 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5-06-69  E-mail: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atar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left="-284" w:firstLine="284"/>
        <w:jc w:val="both"/>
        <w:rPr/>
      </w:pPr>
      <w:r>
        <w:rPr/>
      </w:r>
    </w:p>
    <w:p>
      <w:pPr>
        <w:pStyle w:val="Style17"/>
        <w:ind w:left="-284" w:firstLine="284"/>
        <w:jc w:val="both"/>
        <w:rPr/>
      </w:pPr>
      <w:r>
        <w:rPr/>
      </w:r>
    </w:p>
    <w:p>
      <w:pPr>
        <w:pStyle w:val="Style17"/>
        <w:ind w:left="-284" w:firstLine="284"/>
        <w:jc w:val="center"/>
        <w:rPr/>
      </w:pPr>
      <w:r>
        <w:rPr/>
        <w:t>Чистополь     2015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b/>
          <w:b/>
          <w:color w:val="000000"/>
          <w:spacing w:val="-3"/>
          <w:w w:val="110"/>
        </w:rPr>
      </w:pPr>
      <w:r>
        <w:rPr>
          <w:rFonts w:cs="Times New Roman" w:ascii="Times New Roman" w:hAnsi="Times New Roman"/>
          <w:b/>
          <w:color w:val="000000"/>
          <w:spacing w:val="-3"/>
          <w:w w:val="110"/>
        </w:rPr>
        <w:t>Содержание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Цель коррекционно-развивающей программы___________________________3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Пояснительная записка______________________________________________3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Организация коррекционно-развивающей среды с детьми с 1 уровнем развития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речи______________________________________________________________4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Характеристика детей с 1 уровнем развития речи_________________________4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Логопедическая работа с детьми 1 уровня речевого развития_______________5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понимания речи____________________________________________5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активной подражательной речи_______________________________5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внимания, памяти, мышления_________________________________6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Организация коррекционно-развивающей среды с детьми со 2 уровнем развития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b/>
          <w:b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речи_______________________________________________________________7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Характеристика детей со 2 уровнем развития речи_________________________8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Логопедическая работа с детьми 2 уровня речевого развития_________________9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понимания речи_____________________________________________9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активизация речевой деятельности и развитие лексико-грамматических средств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языка______________________________________________________________9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самостоятельной фразовой речи_______________________________10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произносительной стороны речи_______________________________11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Организация коррекционно-развивающей среды с детьми с 3 уровнем развития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речи_______________________________________________________________12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Характеристика детей с 3 уровнем развития речи__________________________12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Логопедическая работа с детьми 3 уровня речевого развития_________________14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лексико-грамматических средств языка__________________________14</w:t>
      </w:r>
    </w:p>
    <w:p>
      <w:pPr>
        <w:pStyle w:val="Normal"/>
        <w:shd w:fill="FFFFFF" w:val="clear"/>
        <w:spacing w:before="14" w:after="200"/>
        <w:ind w:left="36" w:right="14" w:firstLine="338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самостоятельной развернутой фразовой речи_____________________15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- развитие произносительной стороны речи_______________________________16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  <w:t>Литература_________________________________________________________17</w:t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color w:val="000000"/>
          <w:spacing w:val="-3"/>
          <w:w w:val="110"/>
        </w:rPr>
      </w:pPr>
      <w:r>
        <w:rPr>
          <w:rFonts w:cs="Times New Roman" w:ascii="Times New Roman" w:hAnsi="Times New Roman"/>
          <w:color w:val="000000"/>
          <w:spacing w:val="-3"/>
          <w:w w:val="110"/>
        </w:rPr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b/>
          <w:b/>
          <w:color w:val="000000"/>
          <w:spacing w:val="-3"/>
          <w:w w:val="110"/>
        </w:rPr>
      </w:pPr>
      <w:r>
        <w:rPr>
          <w:rFonts w:cs="Times New Roman" w:ascii="Times New Roman" w:hAnsi="Times New Roman"/>
          <w:b/>
          <w:color w:val="000000"/>
          <w:spacing w:val="-3"/>
          <w:w w:val="110"/>
        </w:rPr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b/>
          <w:b/>
          <w:color w:val="000000"/>
          <w:spacing w:val="-3"/>
          <w:w w:val="110"/>
        </w:rPr>
      </w:pPr>
      <w:r>
        <w:rPr>
          <w:b/>
          <w:color w:val="000000"/>
          <w:spacing w:val="-3"/>
          <w:w w:val="110"/>
        </w:rPr>
      </w:r>
    </w:p>
    <w:p>
      <w:pPr>
        <w:pStyle w:val="Normal"/>
        <w:shd w:fill="FFFFFF" w:val="clear"/>
        <w:spacing w:before="14" w:after="200"/>
        <w:ind w:left="36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</w:rPr>
        <w:t>Общая цель коррекционно-развивающей программы</w:t>
      </w:r>
      <w:r>
        <w:rPr>
          <w:rFonts w:cs="Times New Roman" w:ascii="Times New Roman" w:hAnsi="Times New Roman"/>
          <w:color w:val="000000"/>
          <w:spacing w:val="-3"/>
          <w:w w:val="110"/>
          <w:sz w:val="24"/>
          <w:szCs w:val="24"/>
        </w:rPr>
        <w:t xml:space="preserve"> — освоение детьми коммуникативной функции языка в соот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</w:rPr>
        <w:t>ветствии с возрастными нормативами, формирование полноценной фонетической системы языка, развитие фонематического восприятия, автоматизация произносительных умений.</w:t>
      </w:r>
    </w:p>
    <w:p>
      <w:pPr>
        <w:pStyle w:val="Normal"/>
        <w:shd w:fill="FFFFFF" w:val="clear"/>
        <w:spacing w:before="295" w:after="200"/>
        <w:ind w:lef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15" w:after="200"/>
        <w:ind w:left="9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щее недоразвитие речи (ОНР) у детей с нормаль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ухом и сохранным интеллектом представляет собой на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ение, охватывающее как фонетико-фонематическую, т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лексико-грамматическую системы языка.</w:t>
      </w:r>
    </w:p>
    <w:p>
      <w:pPr>
        <w:pStyle w:val="Normal"/>
        <w:shd w:fill="FFFFFF" w:val="clear"/>
        <w:ind w:left="72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лассической литературе выделено три уровня, харак</w:t>
        <w:softHyphen/>
        <w:t>теризующих речевой статус детей с ОНР: от отсутствия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употребительной речи до развернутой фразовой речи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ми лексико-грамматического и фонетического 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развития (Р. Е. Левина).</w:t>
      </w:r>
    </w:p>
    <w:p>
      <w:pPr>
        <w:pStyle w:val="Normal"/>
        <w:shd w:fill="FFFFFF" w:val="clear"/>
        <w:spacing w:before="22" w:after="200"/>
        <w:ind w:left="58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цептуальный подход к проблеме преодоления об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недоразвития речи предполагает комплексное пла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вание и реализацию логопедической работы с эт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тьми.</w:t>
      </w:r>
    </w:p>
    <w:p>
      <w:pPr>
        <w:pStyle w:val="Normal"/>
        <w:shd w:fill="FFFFFF" w:val="clear"/>
        <w:spacing w:before="29" w:after="200"/>
        <w:ind w:left="36" w:right="43" w:firstLine="35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ной формой обучения в дошкольных образователь</w:t>
        <w:softHyphen/>
        <w:t xml:space="preserve">ных учреждениях компенсирующего вида для детей да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тегории являются логопедические занятия, на котор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уществляется развитие языковой системы. Определяя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держание, важно выявить и структуру дефекта, и те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нциальные речевые возможности ребенка, которые лого</w:t>
        <w:softHyphen/>
        <w:t>пед использует в работе.</w:t>
      </w:r>
    </w:p>
    <w:p>
      <w:pPr>
        <w:pStyle w:val="Normal"/>
        <w:shd w:fill="FFFFFF" w:val="clear"/>
        <w:spacing w:before="29" w:after="200"/>
        <w:ind w:left="36" w:right="43" w:firstLine="353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 процессе коррекционного обучения решаются следующие задачи:</w:t>
      </w:r>
    </w:p>
    <w:p>
      <w:pPr>
        <w:pStyle w:val="Normal"/>
        <w:shd w:fill="FFFFFF" w:val="clear"/>
        <w:spacing w:before="29" w:after="200"/>
        <w:ind w:right="4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воспитание артикуляционных навыков звукопроизношения,</w:t>
      </w:r>
    </w:p>
    <w:p>
      <w:pPr>
        <w:pStyle w:val="Normal"/>
        <w:shd w:fill="FFFFFF" w:val="clear"/>
        <w:spacing w:before="29" w:after="200"/>
        <w:ind w:right="4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подготовка к звуковому анализу и синтезу,</w:t>
      </w:r>
    </w:p>
    <w:p>
      <w:pPr>
        <w:pStyle w:val="Normal"/>
        <w:shd w:fill="FFFFFF" w:val="clear"/>
        <w:spacing w:before="29" w:after="200"/>
        <w:ind w:right="4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развитие слухового восприятия,</w:t>
      </w:r>
    </w:p>
    <w:p>
      <w:pPr>
        <w:pStyle w:val="Normal"/>
        <w:shd w:fill="FFFFFF" w:val="clear"/>
        <w:spacing w:before="29" w:after="200"/>
        <w:ind w:right="4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контроль за внятностью и выразительностью речи,</w:t>
      </w:r>
    </w:p>
    <w:p>
      <w:pPr>
        <w:pStyle w:val="Normal"/>
        <w:shd w:fill="FFFFFF" w:val="clear"/>
        <w:spacing w:before="29" w:after="200"/>
        <w:ind w:right="43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выработка навыков произнесения слов разной звукослоговой структуры.</w:t>
      </w:r>
    </w:p>
    <w:p>
      <w:pPr>
        <w:pStyle w:val="Normal"/>
        <w:shd w:fill="FFFFFF" w:val="clear"/>
        <w:spacing w:before="29" w:after="200"/>
        <w:ind w:right="4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Форма организации обуч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индивидуальные занятия. Частота проведения     занятий определяется характером и степенью выраженности речевого нарушения, возрастом, индивидуальными психофизическими особенностями детей, продолжительность индивидуальных занятий – 15 – 20 минут.</w:t>
      </w:r>
    </w:p>
    <w:p>
      <w:pPr>
        <w:pStyle w:val="Normal"/>
        <w:shd w:fill="FFFFFF" w:val="clear"/>
        <w:spacing w:before="29" w:after="200"/>
        <w:ind w:right="4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сновная цель индивидуальных занят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стоит в выборе и в применении комплекса артикуляционных упражнений, направленных на устранение специфических нарушений звуковой стороны речи. На индивидуальных занятиях логопед имеет возможность установить эмоциональный контакт с ребёнком, активизировать контроль над качеством звучащей речи, коррегировать речевой дефект, сгладить невротические реакции.</w:t>
      </w:r>
    </w:p>
    <w:p>
      <w:pPr>
        <w:pStyle w:val="Normal"/>
        <w:shd w:fill="FFFFFF" w:val="clear"/>
        <w:spacing w:before="180" w:after="200"/>
        <w:ind w:left="1303" w:right="432" w:hanging="79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1303" w:right="432" w:hanging="799"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3</w:t>
      </w:r>
    </w:p>
    <w:p>
      <w:pPr>
        <w:pStyle w:val="Normal"/>
        <w:shd w:fill="FFFFFF" w:val="clear"/>
        <w:spacing w:before="180" w:after="200"/>
        <w:ind w:left="799" w:right="432" w:hanging="79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1303" w:right="432" w:hanging="79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Организация коррекционно - развивающей работы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 детьми</w:t>
      </w:r>
    </w:p>
    <w:p>
      <w:pPr>
        <w:pStyle w:val="Normal"/>
        <w:shd w:fill="FFFFFF" w:val="clear"/>
        <w:spacing w:before="180" w:after="200"/>
        <w:ind w:left="1303" w:right="432" w:hanging="79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уровень развития речи)</w:t>
      </w:r>
    </w:p>
    <w:p>
      <w:pPr>
        <w:pStyle w:val="Normal"/>
        <w:shd w:fill="FFFFFF" w:val="clear"/>
        <w:spacing w:before="65" w:after="200"/>
        <w:ind w:left="14" w:right="5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обходимость раннего (с 3-летнего возраста) комплек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систематического коррекционного воздействия о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ляется возможностью компенсации речевого недоразв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ия на данном возрастном этапе.</w:t>
      </w:r>
    </w:p>
    <w:p>
      <w:pPr>
        <w:pStyle w:val="Normal"/>
        <w:shd w:fill="FFFFFF" w:val="clear"/>
        <w:spacing w:before="158" w:after="20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гопедические занятия с деть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уровня развития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 проводятся индивидуально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Это объясняется тем, что они не в полном объеме вла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ют пониманием речи, усваивают инструкции, обращен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лько лично к ним, а также наличием имеющихся спе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ческих особенностей психической деятельности. Поэ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у первые занятия проводятся лишь в форме игры с при</w:t>
        <w:softHyphen/>
        <w:t>влечением любимых кукольных персонажей.</w:t>
      </w:r>
    </w:p>
    <w:p>
      <w:pPr>
        <w:pStyle w:val="Normal"/>
        <w:shd w:fill="FFFFFF" w:val="clear"/>
        <w:spacing w:before="158" w:after="200"/>
        <w:ind w:left="5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Характеристика детей с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уровнем развития речи</w:t>
      </w:r>
    </w:p>
    <w:p>
      <w:pPr>
        <w:pStyle w:val="Normal"/>
        <w:shd w:fill="FFFFFF" w:val="clear"/>
        <w:spacing w:before="58" w:after="200"/>
        <w:ind w:left="43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ый уровень развития речи характеризуется как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тствие общеупотребительной речи. Яркой особен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зонтогенеза речи выступает стойкое и длительное по 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и отсутствие речевого подражания, инертность в ов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нии ребенком новыми для него словами. Такие дети в с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стоятельном общении не могут пользоваться фразо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чью, не владеют навыками связного высказывания. В 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 время нельзя говорить о полном отсутствии у них ве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альных средств коммуникации.  Этими средствами для них являются отдельные звуки и их сочетания — звук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мплексы и звукоподражания, обрывки лепетных слов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(«кдка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петушок,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кбй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открой,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дбба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добрый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«дйда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дай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«пи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пить), отдельные слова, совпада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ие с нормами языка. Звукокомплексы, как правило, 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ьзуются при обозначении лишь конкретных предмет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действий. При воспроизведении слов ребенок преим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 сохраняет корневую часть, грубо нарушая их зв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-слоговую структуру.</w:t>
      </w:r>
    </w:p>
    <w:p>
      <w:pPr>
        <w:pStyle w:val="Normal"/>
        <w:shd w:fill="FFFFFF" w:val="clear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ногоцелевое использование ограниченных верб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едств родного языка является характерной особенность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чи детей данного уровня. Звукоподражания и слова 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ут обозначать как названия предметов, так и некотор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х признаки и действия, совершаемые с этими предме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. Например, слово «кока», произносимое с раз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тонацией и жестами обозначает «петушок», «кука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ет», «клюет», что указывает на ограниченность слова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о запаса. Поэтому ребенок вынужден активно использ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вать паралингвистические средства общения: жесты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мику, интонацию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i/>
          <w:i/>
          <w:i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осприятии обращенной речи дети ориентирую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хорошо знакомую ситуацию, интонацию и мимик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зрослого. Это позволяет им компенсировать недостаточ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витие импрессивной стороны речи. В самостояте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чи отмечается неустойчивость в произношении звук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х диффузность. Дети способны воспроизводить в основ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дно-двусложные слова, тогда как более сложные слов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вергаются  сокращениям 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(«пака  ди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собака сидит,;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атпб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молоток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тя мако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чай с молоком). Наряду с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отдельными словами в речи ребенка появляются и пе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е словосочетания. Слова в них, как правило, употребл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ются только в исходной форме, так как словоизменение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i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0"/>
          <w:sz w:val="24"/>
          <w:szCs w:val="24"/>
        </w:rPr>
        <w:t>4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ям еще не доступно. Подобные словосочетания могут 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оять из отдельных правильно произносимых двух-трех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ложных  слов,   включающих  звуки  раннего  и  среднего онтогенеза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(«дять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дать, взять;  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«кика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книга;  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«па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ка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  палка);    «контурных»   слов   из   двух-трех   слогов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«атота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морковка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тпяпатп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кровать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тяти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мячик);   фрагментов   слов-существительных   и  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лаголо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(«ко» — корова,    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Бея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Белоснежка,    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пи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пить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«па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спать); фрагментов слов-прилагательных и друг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астей речи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«босё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большой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пака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плохой); зву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ражаний  и  звукокомплексов  («ко-ко»,  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«бах»,   «му»,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«ав»)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т. п.</w:t>
      </w:r>
    </w:p>
    <w:p>
      <w:pPr>
        <w:pStyle w:val="Normal"/>
        <w:shd w:fill="FFFFFF" w:val="clear"/>
        <w:spacing w:before="144" w:after="20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Логопедическая работа с детьми 1 уровня речевого развития</w:t>
      </w:r>
    </w:p>
    <w:p>
      <w:pPr>
        <w:pStyle w:val="Normal"/>
        <w:shd w:fill="FFFFFF" w:val="clear"/>
        <w:spacing w:before="14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Развитие понимания речи.</w:t>
      </w:r>
    </w:p>
    <w:p>
      <w:pPr>
        <w:pStyle w:val="Normal"/>
        <w:shd w:fill="FFFFFF" w:val="clear"/>
        <w:spacing w:before="7" w:after="200"/>
        <w:ind w:left="72" w:right="40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детей находить предметы, игрушк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ить детей по инструкции логопеда узна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правильно показывать предметы и игрушк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показывать части тела в соответств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просьбой взрослого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ить понимать слова обобщающего значени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ить детей показывать и выполнять действ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анные с окружающим миром, знакомой бы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й или игровой ситуацией. Закреплять навык ведения односторонн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иалога (логопед задает вопрос по содержани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южетной картинки, а ребенок жестом отвеч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него)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детей дифференцированно воспри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просы: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кто?, куда?, откуда?, с кем?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ь детей понимать грамматические 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ла существительных, глаголов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различать на слух обращения к одному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скольким лицам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ексические  темы: «Игрушки», «Одежд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Мебель», « Посуда», «Продукты питания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Транспорт».</w:t>
      </w:r>
    </w:p>
    <w:p>
      <w:pPr>
        <w:pStyle w:val="Normal"/>
        <w:shd w:fill="FFFFFF" w:val="clear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азвитие активной подражательной речевой деяте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детей называть родителей, родственник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мама, папа, бабушк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детей называть имена друзей, кукол.</w:t>
      </w:r>
    </w:p>
    <w:p>
      <w:pPr>
        <w:pStyle w:val="Normal"/>
        <w:shd w:fill="FFFFFF" w:val="clear"/>
        <w:spacing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подражанию: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голосам животных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звукам окружающего мир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звукам музыкальных инструментов.</w:t>
      </w:r>
    </w:p>
    <w:p>
      <w:pPr>
        <w:pStyle w:val="Normal"/>
        <w:shd w:fill="FFFFFF" w:val="clear"/>
        <w:spacing w:before="43" w:after="20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витие внимания, памяти, мышл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етей запоминать и выбирать из ряда п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женных взрослым игрушки и предметы (2—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грушки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ить определять из ряда игрушек ту, котор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брали или добав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запоминать и раскладывать игрушки в про</w:t>
        <w:softHyphen/>
        <w:t>извольной последовательности (в рамках одной темати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запоминать и раскладывать игрушки в заданной оследовательности (2—3 игрушки одной темати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запоминать и проговаривать 2—3 слова по просьбе логопеда (мама, папа; мама, папа, тетя). Учить детей находить из ряда картинок (предметов, игрушек) «лишнюю»: шарик, мяч, кисточка; шапка, панама, яблоко; яблоко, груша, стол.</w:t>
      </w:r>
    </w:p>
    <w:p>
      <w:pPr>
        <w:pStyle w:val="Normal"/>
        <w:shd w:fill="FFFFFF" w:val="clear"/>
        <w:spacing w:before="144" w:after="20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находить предмет по его контурному изо</w:t>
        <w:softHyphen/>
        <w:t>бражению. Учить узнавать предмет по одной его детали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 xml:space="preserve">Учить детей отдавать приказания: </w:t>
      </w:r>
      <w:r>
        <w:rPr>
          <w:rFonts w:cs="Times New Roman" w:ascii="Times New Roman" w:hAnsi="Times New Roman"/>
          <w:iCs/>
          <w:color w:val="000000"/>
          <w:spacing w:val="2"/>
          <w:w w:val="112"/>
          <w:sz w:val="24"/>
          <w:szCs w:val="24"/>
        </w:rPr>
        <w:t>на, иди, дай.</w:t>
      </w:r>
      <w:r>
        <w:rPr>
          <w:rFonts w:cs="Times New Roman" w:ascii="Times New Roman" w:hAnsi="Times New Roman"/>
          <w:i/>
          <w:iCs/>
          <w:color w:val="000000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2"/>
          <w:sz w:val="24"/>
          <w:szCs w:val="24"/>
        </w:rPr>
        <w:t>Учить детей указывать на определенные предме</w:t>
        <w:softHyphen/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 xml:space="preserve">ты: </w:t>
      </w:r>
      <w:r>
        <w:rPr>
          <w:rFonts w:cs="Times New Roman" w:ascii="Times New Roman" w:hAnsi="Times New Roman"/>
          <w:iCs/>
          <w:color w:val="000000"/>
          <w:spacing w:val="5"/>
          <w:w w:val="112"/>
          <w:sz w:val="24"/>
          <w:szCs w:val="24"/>
        </w:rPr>
        <w:t>вот, это, тут</w:t>
      </w:r>
      <w:r>
        <w:rPr>
          <w:rFonts w:cs="Times New Roman" w:ascii="Times New Roman" w:hAnsi="Times New Roman"/>
          <w:i/>
          <w:iCs/>
          <w:color w:val="000000"/>
          <w:spacing w:val="5"/>
          <w:w w:val="112"/>
          <w:sz w:val="24"/>
          <w:szCs w:val="24"/>
        </w:rPr>
        <w:t>.</w:t>
      </w:r>
    </w:p>
    <w:p>
      <w:pPr>
        <w:pStyle w:val="Normal"/>
        <w:shd w:fill="FFFFFF" w:val="clear"/>
        <w:spacing w:before="14" w:after="200"/>
        <w:ind w:left="22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составлять первые предложения, например: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Вот Тата. Это Тома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before="7" w:after="200"/>
        <w:ind w:left="22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12"/>
          <w:sz w:val="24"/>
          <w:szCs w:val="24"/>
        </w:rPr>
        <w:t xml:space="preserve">Учить детей составлять предложения по модели: обращение + глагол повелительного наклонения: </w:t>
      </w:r>
      <w:r>
        <w:rPr>
          <w:rFonts w:cs="Times New Roman" w:ascii="Times New Roman" w:hAnsi="Times New Roman"/>
          <w:iCs/>
          <w:color w:val="000000"/>
          <w:spacing w:val="-3"/>
          <w:w w:val="121"/>
          <w:sz w:val="24"/>
          <w:szCs w:val="24"/>
        </w:rPr>
        <w:t>Тата, спи.</w:t>
      </w:r>
    </w:p>
    <w:p>
      <w:pPr>
        <w:pStyle w:val="Normal"/>
        <w:shd w:fill="FFFFFF" w:val="clear"/>
        <w:spacing w:before="14" w:after="200"/>
        <w:ind w:left="14" w:righ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12"/>
          <w:sz w:val="24"/>
          <w:szCs w:val="24"/>
        </w:rPr>
        <w:t>Учить преобразовывать глаголы повелительного на</w:t>
        <w:softHyphen/>
      </w:r>
      <w:r>
        <w:rPr>
          <w:rFonts w:cs="Times New Roman" w:ascii="Times New Roman" w:hAnsi="Times New Roman"/>
          <w:color w:val="000000"/>
          <w:spacing w:val="-4"/>
          <w:w w:val="112"/>
          <w:sz w:val="24"/>
          <w:szCs w:val="24"/>
        </w:rPr>
        <w:t>клонения в глаголы настоящего времени единствен</w:t>
        <w:softHyphen/>
      </w:r>
      <w:r>
        <w:rPr>
          <w:rFonts w:cs="Times New Roman" w:ascii="Times New Roman" w:hAnsi="Times New Roman"/>
          <w:color w:val="000000"/>
          <w:spacing w:val="-2"/>
          <w:w w:val="112"/>
          <w:sz w:val="24"/>
          <w:szCs w:val="24"/>
        </w:rPr>
        <w:t xml:space="preserve">ного числа 3-го лица </w:t>
      </w:r>
      <w:r>
        <w:rPr>
          <w:rFonts w:cs="Times New Roman" w:ascii="Times New Roman" w:hAnsi="Times New Roman"/>
          <w:iCs/>
          <w:color w:val="000000"/>
          <w:spacing w:val="-2"/>
          <w:w w:val="112"/>
          <w:sz w:val="24"/>
          <w:szCs w:val="24"/>
        </w:rPr>
        <w:t xml:space="preserve">(спи </w:t>
      </w:r>
      <w:r>
        <w:rPr>
          <w:rFonts w:cs="Times New Roman" w:ascii="Times New Roman" w:hAnsi="Times New Roman"/>
          <w:color w:val="000000"/>
          <w:spacing w:val="-2"/>
          <w:w w:val="11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2"/>
          <w:w w:val="112"/>
          <w:sz w:val="24"/>
          <w:szCs w:val="24"/>
        </w:rPr>
        <w:t xml:space="preserve">спит, иди </w:t>
      </w:r>
      <w:r>
        <w:rPr>
          <w:rFonts w:cs="Times New Roman" w:ascii="Times New Roman" w:hAnsi="Times New Roman"/>
          <w:color w:val="000000"/>
          <w:spacing w:val="-2"/>
          <w:w w:val="11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2"/>
          <w:w w:val="112"/>
          <w:sz w:val="24"/>
          <w:szCs w:val="24"/>
        </w:rPr>
        <w:t>идет).</w:t>
      </w:r>
    </w:p>
    <w:p>
      <w:pPr>
        <w:pStyle w:val="Normal"/>
        <w:shd w:fill="FFFFFF" w:val="clear"/>
        <w:spacing w:before="29" w:after="200"/>
        <w:ind w:firstLine="518"/>
        <w:jc w:val="both"/>
        <w:rPr>
          <w:rFonts w:ascii="Times New Roman" w:hAnsi="Times New Roman" w:cs="Times New Roman"/>
          <w:b/>
          <w:b/>
          <w:color w:val="000000"/>
          <w:spacing w:val="4"/>
          <w:w w:val="1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12"/>
          <w:sz w:val="24"/>
          <w:szCs w:val="24"/>
        </w:rPr>
      </w:r>
    </w:p>
    <w:p>
      <w:pPr>
        <w:pStyle w:val="Normal"/>
        <w:shd w:fill="FFFFFF" w:val="clear"/>
        <w:spacing w:before="29" w:after="200"/>
        <w:ind w:firstLine="518"/>
        <w:jc w:val="both"/>
        <w:rPr>
          <w:rFonts w:ascii="Times New Roman" w:hAnsi="Times New Roman" w:cs="Times New Roman"/>
          <w:color w:val="000000"/>
          <w:spacing w:val="4"/>
          <w:w w:val="1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12"/>
          <w:sz w:val="24"/>
          <w:szCs w:val="24"/>
        </w:rPr>
        <w:t>Развитие внимания, памяти, мышления.</w:t>
      </w:r>
    </w:p>
    <w:p>
      <w:pPr>
        <w:pStyle w:val="Normal"/>
        <w:shd w:fill="FFFFFF" w:val="clear"/>
        <w:spacing w:before="29" w:after="200"/>
        <w:jc w:val="both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Учить детей запоминать игрушки (предметы, кар</w:t>
        <w:softHyphen/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 xml:space="preserve">тинки) и выбирать их из разных тематических </w:t>
      </w:r>
      <w:r>
        <w:rPr>
          <w:rFonts w:cs="Times New Roman" w:ascii="Times New Roman" w:hAnsi="Times New Roman"/>
          <w:color w:val="000000"/>
          <w:spacing w:val="-1"/>
          <w:w w:val="112"/>
          <w:sz w:val="24"/>
          <w:szCs w:val="24"/>
        </w:rPr>
        <w:t>групп и раскладывать их в определенной последо</w:t>
        <w:softHyphen/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 xml:space="preserve">вательности: </w:t>
      </w:r>
      <w:r>
        <w:rPr>
          <w:rFonts w:cs="Times New Roman" w:ascii="Times New Roman" w:hAnsi="Times New Roman"/>
          <w:iCs/>
          <w:color w:val="000000"/>
          <w:spacing w:val="5"/>
          <w:w w:val="112"/>
          <w:sz w:val="24"/>
          <w:szCs w:val="24"/>
        </w:rPr>
        <w:t>шарик, машина, шапка; мяч, лож</w:t>
      </w:r>
      <w:r>
        <w:rPr>
          <w:rFonts w:cs="Times New Roman" w:ascii="Times New Roman" w:hAnsi="Times New Roman"/>
          <w:iCs/>
          <w:color w:val="000000"/>
          <w:spacing w:val="1"/>
          <w:w w:val="112"/>
          <w:sz w:val="24"/>
          <w:szCs w:val="24"/>
        </w:rPr>
        <w:t>ка, карандаш..</w:t>
      </w:r>
    </w:p>
    <w:p>
      <w:pPr>
        <w:pStyle w:val="Normal"/>
        <w:shd w:fill="FFFFFF" w:val="clear"/>
        <w:spacing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w w:val="112"/>
          <w:sz w:val="24"/>
          <w:szCs w:val="24"/>
        </w:rPr>
        <w:t>Учить запоминать и подбирать картинки,</w:t>
      </w:r>
      <w:r>
        <w:rPr>
          <w:rFonts w:cs="Times New Roman" w:ascii="Times New Roman" w:hAnsi="Times New Roman"/>
          <w:i/>
          <w:iCs/>
          <w:color w:val="000000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подхо</w:t>
        <w:softHyphen/>
        <w:t xml:space="preserve">дящие по смыслу: </w:t>
      </w:r>
      <w:r>
        <w:rPr>
          <w:rFonts w:cs="Times New Roman" w:ascii="Times New Roman" w:hAnsi="Times New Roman"/>
          <w:iCs/>
          <w:color w:val="000000"/>
          <w:spacing w:val="2"/>
          <w:w w:val="112"/>
          <w:sz w:val="24"/>
          <w:szCs w:val="24"/>
        </w:rPr>
        <w:t xml:space="preserve">дождь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w w:val="112"/>
          <w:sz w:val="24"/>
          <w:szCs w:val="24"/>
        </w:rPr>
        <w:t xml:space="preserve">зонт, снег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w w:val="112"/>
          <w:sz w:val="24"/>
          <w:szCs w:val="24"/>
        </w:rPr>
        <w:t xml:space="preserve">коньки. 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 xml:space="preserve">Учить выбирать предметы определенного цвета </w:t>
      </w:r>
      <w:r>
        <w:rPr>
          <w:rFonts w:cs="Times New Roman" w:ascii="Times New Roman" w:hAnsi="Times New Roman"/>
          <w:iCs/>
          <w:color w:val="000000"/>
          <w:spacing w:val="1"/>
          <w:w w:val="112"/>
          <w:sz w:val="24"/>
          <w:szCs w:val="24"/>
        </w:rPr>
        <w:t>(отобрать только красные машинки, белые куби</w:t>
        <w:softHyphen/>
      </w:r>
      <w:r>
        <w:rPr>
          <w:rFonts w:cs="Times New Roman" w:ascii="Times New Roman" w:hAnsi="Times New Roman"/>
          <w:iCs/>
          <w:color w:val="000000"/>
          <w:spacing w:val="6"/>
          <w:w w:val="112"/>
          <w:sz w:val="24"/>
          <w:szCs w:val="24"/>
        </w:rPr>
        <w:t xml:space="preserve">ки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и т. д.).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12"/>
          <w:sz w:val="24"/>
          <w:szCs w:val="24"/>
        </w:rPr>
        <w:t xml:space="preserve">Учить отбирать фигуры определенной формы </w:t>
      </w:r>
      <w:r>
        <w:rPr>
          <w:rFonts w:cs="Times New Roman" w:ascii="Times New Roman" w:hAnsi="Times New Roman"/>
          <w:iCs/>
          <w:color w:val="000000"/>
          <w:spacing w:val="3"/>
          <w:w w:val="112"/>
          <w:sz w:val="24"/>
          <w:szCs w:val="24"/>
        </w:rPr>
        <w:t>(только квадраты, треугольники, круги)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Учить определять лишний предмет из представ</w:t>
        <w:softHyphen/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ленного ряд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12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3 красных кубика и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1 си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1246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укла, клоун, Буратино —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шап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7" w:after="0"/>
        <w:ind w:left="1246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уба, пальто, плащ —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шкаф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1426" w:hanging="1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асная машина, красная лодка, красный паро</w:t>
        <w:softHyphen/>
        <w:t xml:space="preserve">ход —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желтая маш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детей складывать картинки из двух, четы</w:t>
        <w:softHyphen/>
        <w:t>рех частей.</w:t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ind w:left="72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ind w:left="72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</w:t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ind w:left="72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подбирать кубики разной формы в соотв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и с прорезями на крышке коробки</w:t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ind w:left="72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отгадывать загадки с ориентацией на опо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е картинки.</w:t>
      </w:r>
    </w:p>
    <w:tbl>
      <w:tblPr>
        <w:tblW w:w="780" w:type="dxa"/>
        <w:jc w:val="left"/>
        <w:tblInd w:w="4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</w:tblGrid>
      <w:tr>
        <w:trPr>
          <w:trHeight w:val="510" w:hRule="atLeast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underscore"/>
              </w:tabs>
              <w:snapToGrid w:val="false"/>
              <w:spacing w:before="0" w:after="200"/>
              <w:ind w:left="7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8" w:after="200"/>
        <w:ind w:left="3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В итоге логопедической работы дети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1 уровнем речевого развития должны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2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нимать и выделять из речи названия окружающ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метов и действий с ними (в соответствии с изуч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ми лексическими темами:   «Игрушки»,  «Посуда», </w:t>
      </w:r>
      <w:r>
        <w:rPr>
          <w:rFonts w:cs="Times New Roman" w:ascii="Times New Roman" w:hAnsi="Times New Roman"/>
          <w:color w:val="000000"/>
          <w:sz w:val="24"/>
          <w:szCs w:val="24"/>
        </w:rPr>
        <w:t>«Мебель», «Продукты питания», «Одежда» 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зывать некоторые части тела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(голова, ноги, руки, гла</w:t>
        <w:softHyphen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а, рот, уш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. д.) и одежды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карман, рукав </w:t>
      </w:r>
      <w:r>
        <w:rPr>
          <w:rFonts w:cs="Times New Roman" w:ascii="Times New Roman" w:hAnsi="Times New Roman"/>
          <w:color w:val="000000"/>
          <w:sz w:val="24"/>
          <w:szCs w:val="24"/>
        </w:rPr>
        <w:t>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означать наиболее распространенные действия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(сиди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мой, стой, пой, ешь, пей, ид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т. д.)» некоторые сво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ологические   и   эмоционально-аффективные   с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ояния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холодно, тепло, боль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желания с помощью простых просьб, об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чать на простые вопросы одним словом или дву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овной фразой без использования жеста; в отд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чаях допускается употребление звукокомплексов.</w:t>
      </w:r>
    </w:p>
    <w:p>
      <w:pPr>
        <w:pStyle w:val="Normal"/>
        <w:shd w:fill="FFFFFF" w:val="clear"/>
        <w:ind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 этом не предъявляются требования к фонети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ильности высказывания,но              обращается внима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мматическое оформление.</w:t>
      </w:r>
    </w:p>
    <w:p>
      <w:pPr>
        <w:pStyle w:val="Normal"/>
        <w:shd w:fill="FFFFFF" w:val="clear"/>
        <w:spacing w:before="209" w:after="200"/>
        <w:ind w:left="1030" w:right="461" w:hanging="54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09" w:after="200"/>
        <w:ind w:left="1030" w:right="461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рганизация коррекционно-развивающей работы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 детьми</w:t>
      </w:r>
    </w:p>
    <w:p>
      <w:pPr>
        <w:pStyle w:val="Normal"/>
        <w:shd w:fill="FFFFFF" w:val="clear"/>
        <w:spacing w:before="209" w:after="200"/>
        <w:ind w:left="1030" w:right="4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уровень речевого развития)</w:t>
      </w:r>
    </w:p>
    <w:p>
      <w:pPr>
        <w:pStyle w:val="Normal"/>
        <w:shd w:fill="FFFFFF" w:val="clear"/>
        <w:spacing w:before="72" w:after="200"/>
        <w:ind w:right="6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дачи и содержание коррекционно-развивающего обу</w:t>
        <w:softHyphen/>
        <w:t xml:space="preserve">чения детей 4 лет с данным уровнем планируются с уче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ультатов их логопедического обследования, позволя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их выявить потенциальные речевые и психологическ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можности детей, и соотносятся с общеобразователь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и типовой программы детского сада.</w:t>
      </w:r>
    </w:p>
    <w:p>
      <w:pPr>
        <w:pStyle w:val="Normal"/>
        <w:shd w:fill="FFFFFF" w:val="clear"/>
        <w:ind w:left="4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а индивидуальных занятиях проводится работа п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01" w:firstLine="338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ивизации и выработке дифференцированных д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й органов артикуляционного аппар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01" w:firstLine="338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готовке артикуляционной базы для усвоения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тствующих звук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94" w:after="200"/>
        <w:ind w:left="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3)постановке отсутствующих звуков, их различе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слух и первоначальному этапу автоматизации на уровне слогов, слов.</w:t>
      </w:r>
    </w:p>
    <w:p>
      <w:pPr>
        <w:pStyle w:val="Normal"/>
        <w:shd w:fill="FFFFFF" w:val="clear"/>
        <w:ind w:left="216" w:right="194" w:firstLine="3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одержание логопедических занятий определяется зада</w:t>
        <w:softHyphen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чами коррекционного обучения детей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развитие понимания реч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активизация речевой деятельности и развитие лекс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-грамматических средств  языка;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развитие произносительной стороны речи.</w:t>
      </w:r>
    </w:p>
    <w:p>
      <w:pPr>
        <w:pStyle w:val="Normal"/>
        <w:shd w:fill="FFFFFF" w:val="clear"/>
        <w:spacing w:before="187" w:after="200"/>
        <w:ind w:lef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истика детей с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ровнем развития речи</w:t>
      </w:r>
    </w:p>
    <w:p>
      <w:pPr>
        <w:pStyle w:val="Normal"/>
        <w:shd w:fill="FFFFFF" w:val="clear"/>
        <w:spacing w:before="43" w:after="200"/>
        <w:ind w:left="101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ый уровень определяется как начатки общеупотр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ительной речи, отличительной чертой которой являе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личие двух-, трех-, а иногда даже четырехсловной фр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зы:  «Да </w:t>
      </w:r>
      <w:r>
        <w:rPr>
          <w:rFonts w:cs="Times New Roman" w:ascii="Times New Roman" w:hAnsi="Times New Roman"/>
          <w:iCs/>
          <w:color w:val="000000"/>
          <w:spacing w:val="11"/>
          <w:sz w:val="24"/>
          <w:szCs w:val="24"/>
        </w:rPr>
        <w:t xml:space="preserve">пить моко»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— дай пить молоко;  </w:t>
      </w:r>
      <w:r>
        <w:rPr>
          <w:rFonts w:cs="Times New Roman" w:ascii="Times New Roman" w:hAnsi="Times New Roman"/>
          <w:iCs/>
          <w:color w:val="000000"/>
          <w:spacing w:val="11"/>
          <w:sz w:val="24"/>
          <w:szCs w:val="24"/>
        </w:rPr>
        <w:t xml:space="preserve">«баска атать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нйка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бабушка читает книжку;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дадай гать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давать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грать; «во </w:t>
      </w:r>
      <w:r>
        <w:rPr>
          <w:rFonts w:cs="Times New Roman" w:ascii="Times New Roman" w:hAnsi="Times New Roman"/>
          <w:iCs/>
          <w:color w:val="000000"/>
          <w:spacing w:val="12"/>
          <w:sz w:val="24"/>
          <w:szCs w:val="24"/>
        </w:rPr>
        <w:t xml:space="preserve">изй асаня мясик»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— вот лежит большой м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ик. Объединяя слова в словосочетания и фразу, один и то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 ребенок может как правильно использовать способы 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ласования и управления, так их и нарушать: </w:t>
      </w:r>
      <w:r>
        <w:rPr>
          <w:rFonts w:cs="Times New Roman" w:ascii="Times New Roman" w:hAnsi="Times New Roman"/>
          <w:iCs/>
          <w:color w:val="000000"/>
          <w:spacing w:val="9"/>
          <w:sz w:val="24"/>
          <w:szCs w:val="24"/>
        </w:rPr>
        <w:t xml:space="preserve">«ти ёза»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и   ежа,  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«мога   каф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много   кукол,  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«синя   када-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сы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синие карандаши, 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лёт бадйка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льет водичку, </w:t>
      </w:r>
      <w:r>
        <w:rPr>
          <w:rFonts w:cs="Times New Roman" w:ascii="Times New Roman" w:hAnsi="Times New Roman"/>
          <w:iCs/>
          <w:color w:val="000000"/>
          <w:spacing w:val="9"/>
          <w:sz w:val="24"/>
          <w:szCs w:val="24"/>
        </w:rPr>
        <w:t xml:space="preserve">«тасин петакбк»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— красный петушок и т. д.</w:t>
      </w:r>
    </w:p>
    <w:p>
      <w:pPr>
        <w:pStyle w:val="Normal"/>
        <w:shd w:fill="FFFFFF" w:val="clear"/>
        <w:ind w:left="252" w:right="266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амостоятельной речи детей иногда появляются про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тые предлоги или их лепетные варианты </w:t>
      </w:r>
      <w:r>
        <w:rPr>
          <w:rFonts w:cs="Times New Roman" w:ascii="Times New Roman" w:hAnsi="Times New Roman"/>
          <w:iCs/>
          <w:color w:val="000000"/>
          <w:spacing w:val="14"/>
          <w:sz w:val="24"/>
          <w:szCs w:val="24"/>
        </w:rPr>
        <w:t xml:space="preserve">(«тидйт а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туе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сидит на стуле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«щит а той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лежит на столе)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жные предлоги отсутствуют.</w:t>
      </w:r>
    </w:p>
    <w:p>
      <w:pPr>
        <w:pStyle w:val="Normal"/>
        <w:shd w:fill="FFFFFF" w:val="clear"/>
        <w:spacing w:before="13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достаточность практического усвоения морфологич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кой системы  языка,  в частности словообразовательны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пераций разной степени сложности, значительно ограни</w:t>
        <w:softHyphen/>
        <w:t xml:space="preserve">чивает  речевые  возможности  детей,   приводя  к  грубы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шибкам в понимании и употреблении приставочных г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олов, относительных и притяжательных прилагательных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уществительных со значением действующего лица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(«Валя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папа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Валин папа,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алйл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— налил, полил, вылил,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>«ги-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бы  суп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— грибной  суп,  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«дайка  хвот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— заячий  хвост и  т, п.).   Наряду  с  указанными  ошибками  наблюдаю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ущественные затруднения в усвоении обобщающих и о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леченных понятий, системы антонимов и синонимов. Ка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на предыдущем уровне, сохраняется многозначное упо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ебление слов, разнообразные семантические замены. Х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ктерным является использование слов в узком значении. Одним и тем же словом ребенок может назвать предметы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меющие  сходство  по  форме,   назначению,   выполняемой]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ункции и т. д.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(«муха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муравей, жук, паук;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«тшбфи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фли, тапочки, сапоги, кеды, кроссовки). Ограничен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рного запаса проявляется и в незнании многих сл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означающих части тела, части предмета, посуду, транс-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рт, детенышей животных и т. п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(«юк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рука, локо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ечо,  пальцы,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стуй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стул,  сиденье,  спинка;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мис-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к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тарелка, блюдце, блюдо, ваза;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лиск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лисенок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мйнъка вбйк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волченок и т. д.). Заметны трудности в; понимании и использовании в речи слов, обозначающ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знаки предметов, форму, цвет, материал.</w:t>
      </w:r>
    </w:p>
    <w:p>
      <w:pPr>
        <w:pStyle w:val="Normal"/>
        <w:shd w:fill="FFFFFF" w:val="clear"/>
        <w:ind w:firstLine="33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язная речь характеризуется недостаточной передачей;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которых смысловых отношений и может сводиться к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тому перечислению событий, действий или предмето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тям с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уровнем речевого развития крайне затруд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льно   составление   рассказов,   пересказов   без   помощ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зрослого. Даже при наличии подсказок, наводящих 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ов дети не могут передать содержание сюжетной 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и. Это чаще всего проявляется в перечислении объект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йствий с ними, без установления </w:t>
      </w:r>
    </w:p>
    <w:p>
      <w:pPr>
        <w:pStyle w:val="Normal"/>
        <w:shd w:fill="FFFFFF" w:val="clear"/>
        <w:ind w:firstLine="338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8</w:t>
      </w:r>
    </w:p>
    <w:p>
      <w:pPr>
        <w:pStyle w:val="Normal"/>
        <w:shd w:fill="FFFFFF" w:val="clear"/>
        <w:ind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ременных и прич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-следственных связей.</w:t>
      </w:r>
    </w:p>
    <w:p>
      <w:pPr>
        <w:pStyle w:val="Normal"/>
        <w:shd w:fill="FFFFFF" w:val="clear"/>
        <w:ind w:right="65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уковая сторона речи детей в полном объеме не сф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рована и значительно отстает от возрастной нормы: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людаются множественные нарушения в произношен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6—20 звуков. Высказывания дошкольников малопонят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-за выраженных нарушений слоговой структуры слов и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вуконаполняемости: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«Дандйс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карандаш,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«аквая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вариум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виписёд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велосипед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мисанёй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ми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онер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хадйка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холодильник.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before="137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before="137" w:after="20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Логопедическая работа с детьми со 2 уровнем речевого развития</w:t>
      </w:r>
    </w:p>
    <w:p>
      <w:pPr>
        <w:pStyle w:val="Normal"/>
        <w:shd w:fill="FFFFFF" w:val="clear"/>
        <w:spacing w:before="137" w:after="200"/>
        <w:ind w:left="2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Развитие понимания речи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рмировать навыки ведения диалога, ум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лушать вопрос, понять его содержание, аде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но ответить на заданный вопрос, переадре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ать вопрос товарищу (Я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гуляю. А ты? Миша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ест. А ты?).</w:t>
      </w:r>
    </w:p>
    <w:p>
      <w:pPr>
        <w:pStyle w:val="Normal"/>
        <w:shd w:fill="FFFFFF" w:val="clear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ить самостоятельному формулированию во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в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(Кто гуляет? Где кукла? Можно взять?)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составлять предложения по демонстр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ий, по вопроса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креплять умение заканчивать предложени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чатое логопедом.</w:t>
      </w:r>
    </w:p>
    <w:p>
      <w:pPr>
        <w:pStyle w:val="Normal"/>
        <w:shd w:fill="FFFFFF" w:val="clear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ть у детей навык употребления в реч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ичных местоимений (я,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ты, он, она, они).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детей составлять первые простые рассказ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 двух-трех предложений (по вопросн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лану).</w:t>
      </w:r>
    </w:p>
    <w:p>
      <w:pPr>
        <w:pStyle w:val="Normal"/>
        <w:shd w:fill="FFFFFF" w:val="clear"/>
        <w:spacing w:before="137" w:after="20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Лексические  темы: «Помещение дет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да», «Одежда», «Обувь», «Посуда», «Фрукты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Овощи», «Продукты питания», «Игрушки»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Осень», «Зима», «Праздник Новый год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лечения детей в зимнее время» и_ т.д.</w:t>
      </w:r>
    </w:p>
    <w:p>
      <w:pPr>
        <w:pStyle w:val="Normal"/>
        <w:spacing w:before="22" w:after="200"/>
        <w:ind w:right="137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Активизация речевой деятельности и развитие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лексико-грамматических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дств  языка.</w:t>
      </w:r>
    </w:p>
    <w:p>
      <w:pPr>
        <w:pStyle w:val="Normal"/>
        <w:shd w:fill="FFFFFF" w:val="clear"/>
        <w:ind w:firstLine="25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ить детей использовать в речи отдельные порядковые числительные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(один, два, много)</w:t>
      </w:r>
    </w:p>
    <w:p>
      <w:pPr>
        <w:pStyle w:val="Normal"/>
        <w:shd w:fill="FFFFFF" w:val="clear"/>
        <w:ind w:firstLine="25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ь использовать в самостоятельной речи рас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аненные предложения за счет введения в 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ородных подлежащих, сказуемых, дополнений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(Тата и Вова играют. Вова взял мишку).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должать учить изменять существитель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 категории падежа (дательный, творительный, родительный падежи).</w:t>
      </w:r>
    </w:p>
    <w:p>
      <w:pPr>
        <w:pStyle w:val="Normal"/>
        <w:shd w:fill="FFFFFF" w:val="clear"/>
        <w:ind w:firstLine="252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9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ировать понимание и навык употребления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остоятельной речи некоторых простых п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гов (на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в, под).</w:t>
      </w:r>
    </w:p>
    <w:p>
      <w:pPr>
        <w:pStyle w:val="Normal"/>
        <w:spacing w:before="22" w:after="200"/>
        <w:ind w:right="137" w:firstLine="2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ь понимать и использовать в самостоят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речи некоторые наиболее часто употребля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е приставочные глаголы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(поел, попил, поспал,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подал, ушел, унес, убра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т. п.).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должать развивать навыки употребления с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ствительных с уменьшительно-ласкатель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ением.</w:t>
      </w:r>
    </w:p>
    <w:p>
      <w:pPr>
        <w:pStyle w:val="Normal"/>
        <w:shd w:fill="FFFFFF" w:val="clear"/>
        <w:spacing w:before="43" w:after="200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крепить в самостоятельной речи детей перво</w:t>
        <w:softHyphen/>
        <w:t xml:space="preserve">начальные навыки согласования прилагат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существительными.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крепить в самостоятельной речи перво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альные навыки согласования числите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существительными с продуктивными окон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ми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(много столов, много грибов, много кор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т. п.).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ировать первоначальные навыки согласо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 личных местоимений с глаголами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(я сижу,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он сидит, они сидят).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детей подбирать однородные подлежащи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зуемые, дополнения в ответ на вопрос (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Спит кто? Собака, кошка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ить называть части предмета для определ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лого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спинк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стул, вет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дерево, стрел</w:t>
        <w:softHyphen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и </w:t>
      </w:r>
      <w:r>
        <w:rPr>
          <w:rFonts w:cs="Times New Roman" w:ascii="Times New Roman" w:hAnsi="Times New Roman"/>
          <w:color w:val="000000"/>
          <w:sz w:val="24"/>
          <w:szCs w:val="24"/>
        </w:rPr>
        <w:t>— часы).</w:t>
      </w:r>
    </w:p>
    <w:p>
      <w:pPr>
        <w:pStyle w:val="Normal"/>
        <w:shd w:fill="FFFFFF" w:val="clear"/>
        <w:ind w:firstLine="25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подбирать слова к названному слову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ссоциативно-ситуативному принципу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(сан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зима, кораб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оре).</w:t>
      </w:r>
    </w:p>
    <w:p>
      <w:pPr>
        <w:pStyle w:val="Normal"/>
        <w:shd w:fill="FFFFFF" w:val="clear"/>
        <w:ind w:firstLine="25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ить подбирать существительные к названию действия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(ката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велосипед, лет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самолет, варить — суп, резать — хлеб).</w:t>
      </w:r>
    </w:p>
    <w:p>
      <w:pPr>
        <w:pStyle w:val="Normal"/>
        <w:shd w:fill="FFFFFF" w:val="clear"/>
        <w:ind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детей отгадывать названия предметов, ж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тных, птиц по их описанию.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ить детей употреблять в самостоятельной реч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которые названия геометрических фигур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(круг,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квадрат, овал, треугольник)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новных цветов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(красный, синий, зеленый, черный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наибол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пространенных материалов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(резина, дерево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железо, камен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т. п.).</w:t>
      </w:r>
    </w:p>
    <w:p>
      <w:pPr>
        <w:pStyle w:val="Normal"/>
        <w:shd w:fill="FFFFFF" w:val="clear"/>
        <w:spacing w:before="29" w:after="200"/>
        <w:ind w:left="1130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9" w:after="200"/>
        <w:ind w:left="1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азвитие самостоятельно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фразовой речи.</w:t>
      </w:r>
    </w:p>
    <w:p>
      <w:pPr>
        <w:pStyle w:val="Normal"/>
        <w:shd w:fill="FFFFFF" w:val="clear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крепить навыки составления простых пред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ний по модели: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Кто? Что делает? Что?»;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«Кто? Что делает? Чем?*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ширять объем предложений за счет в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родных подлежащих, сказуемых, дополнений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(Тата и Вова играют. Вова взял мишку и мяч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учивать короткие двустишия и потеш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репить навыки ведения диалога: умения ад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ватно отвечать на вопросы и самостоятельно их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, переадресовывать вопрос товар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щу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(Я гуляю. А ты? Вова играет. А ты?).</w:t>
      </w:r>
    </w:p>
    <w:p>
      <w:pPr>
        <w:pStyle w:val="Normal"/>
        <w:shd w:fill="FFFFFF" w:val="clear"/>
        <w:ind w:left="7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должать формировать навыки составл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ротких рассказов из двух-трех-четырех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ых предложений (по картинному и вопросному плану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составлять предложения по демонстр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й, по вопросам.</w:t>
      </w:r>
    </w:p>
    <w:p>
      <w:pPr>
        <w:pStyle w:val="Normal"/>
        <w:shd w:fill="FFFFFF" w:val="clear"/>
        <w:ind w:left="22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ершенствовать умения заканчивать одним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вумя словами предложение, начатое логопедом.</w:t>
      </w:r>
    </w:p>
    <w:p>
      <w:pPr>
        <w:pStyle w:val="Normal"/>
        <w:shd w:fill="FFFFFF" w:val="clear"/>
        <w:spacing w:before="29" w:after="200"/>
        <w:ind w:left="22" w:right="403" w:firstLine="23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произносительной стороны речи.</w:t>
      </w:r>
    </w:p>
    <w:p>
      <w:pPr>
        <w:pStyle w:val="Normal"/>
        <w:shd w:fill="FFFFFF" w:val="clear"/>
        <w:spacing w:before="29" w:after="200"/>
        <w:ind w:left="22" w:right="403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ь детей различать речевые и неречевые звуки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детей определять источник звук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ифференцировать звуки, далекие и бл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е по звучанию.</w:t>
      </w:r>
    </w:p>
    <w:p>
      <w:pPr>
        <w:pStyle w:val="Normal"/>
        <w:shd w:fill="FFFFFF" w:val="clear"/>
        <w:ind w:left="22" w:right="403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точнять правильное произношение звук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еющихся в речи ребенка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зывать отсутствующие звуки (раннего и сред</w:t>
        <w:softHyphen/>
        <w:t>него онтогенеза)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втоматизировать поставленные звуки на уров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гов, слов, предложений.</w:t>
      </w:r>
    </w:p>
    <w:p>
      <w:pPr>
        <w:pStyle w:val="Normal"/>
        <w:shd w:fill="FFFFFF" w:val="clear"/>
        <w:ind w:left="22" w:firstLine="2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детей отхлопывать предложенный лого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м ритмический рисунок сл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ировать звуко-слоговую структуру слова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ить детей дифференцировать на слух корот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длинные слова.</w:t>
      </w:r>
    </w:p>
    <w:p>
      <w:pPr>
        <w:pStyle w:val="Normal"/>
        <w:shd w:fill="FFFFFF" w:val="clear"/>
        <w:ind w:left="22" w:firstLine="2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ь детей запоминать и проговаривать сочета</w:t>
        <w:softHyphen/>
        <w:t xml:space="preserve">ния однородных слогов, например: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«па-па-па*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разным ударением, силой голоса, интонацией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воспроизводить цепочки слогов, состо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их из одинаковых гласных и разных соглас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вуков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(па-по-пу)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из разных согласных и гл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х звуков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(па-то-ку)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воспроизводить слоги со стечением согл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(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—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кта, п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—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пто)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Лексические  темы: «Игры и развлеч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тей зимой», «Рождество», «Крещенье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Святки»; «Помощь птицам и животным зимой», «Теплая одежда», «Приход весны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Масленица», «День защитника Отечества», «8 Марта», «Прилет птиц», «Природные я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ны», «Труд людей весной», «Сад-огород».</w:t>
      </w:r>
    </w:p>
    <w:p>
      <w:pPr>
        <w:pStyle w:val="Normal"/>
        <w:shd w:fill="FFFFFF" w:val="clear"/>
        <w:ind w:left="22" w:firstLine="23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В итоге логопедической работы дети со 2 уровнем речевого развития должны научи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относить предметы с их качественными признак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функциональным назнач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знавать по словесному описанию знакомые предме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авнивать знакомые предметы по отдельным, наи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е ярко выделяемым признак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58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583" w:hanging="2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имать простые грамматические категории: един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нного и множественного числа существитель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елительного и изъявительного наклонений гла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в, именительного, родительного, дательного и ви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ного падежей, некоторых простых предлог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нетически правильно оформлять согласные зву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[п], [б], [м], [т], [д], [н], [к], [х], [г]), гласные зву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вого ряда ([а], [о], [у], [ы], [и]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роизводить отраженно и самостоятельно ритм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-интонационную структуру двух-  и трехслож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ов из сохранных и усвоенных зву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вильно употреблять в самостоятельной речи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льные падежные окончания слов, используемых в рамках предложных конструк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583" w:hanging="2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щаться, используя в самостоятельной речи слово</w:t>
        <w:softHyphen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четания и простые нераспространенные предлож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(«Мой мишка», «Можно (нельзя) брать», «Ма</w:t>
        <w:softHyphen/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ша, пой», «Маша, дай куклу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проч.).</w:t>
      </w:r>
    </w:p>
    <w:p>
      <w:pPr>
        <w:pStyle w:val="Normal"/>
        <w:shd w:fill="FFFFFF" w:val="clear"/>
        <w:spacing w:before="108" w:after="200"/>
        <w:ind w:left="1325" w:right="432" w:hanging="72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8" w:after="200"/>
        <w:ind w:left="1325" w:right="432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рганизация коррекционно-развивающей работ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детьми</w:t>
      </w:r>
    </w:p>
    <w:p>
      <w:pPr>
        <w:pStyle w:val="Normal"/>
        <w:shd w:fill="FFFFFF" w:val="clear"/>
        <w:spacing w:before="108" w:after="200"/>
        <w:ind w:left="1325" w:right="432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ровень развития речи)</w:t>
      </w:r>
    </w:p>
    <w:p>
      <w:pPr>
        <w:pStyle w:val="Normal"/>
        <w:shd w:fill="FFFFFF" w:val="clear"/>
        <w:spacing w:before="22" w:after="200"/>
        <w:ind w:left="144" w:right="209" w:firstLine="331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" w:after="200"/>
        <w:ind w:left="144" w:right="209" w:firstLine="3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сновными задачами коррекционно-развивающего обу</w:t>
        <w:softHyphen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чения данного речевого уровня детей является продолже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е работы по развитию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нимания речи и лексико-грамматических средст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18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носительной стороны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развернутой фразово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66" w:after="200"/>
        <w:ind w:left="1706" w:right="1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Характеристика детей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уровнем развития речи</w:t>
      </w:r>
    </w:p>
    <w:p>
      <w:pPr>
        <w:pStyle w:val="Normal"/>
        <w:shd w:fill="FFFFFF" w:val="clear"/>
        <w:spacing w:before="7" w:after="200"/>
        <w:ind w:left="29" w:firstLine="35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данного уровня развития речи детей характерно наличие развернутой фразовой речи с выраженными элементами   недоразвития   лексики,   грамматики   и   фонетики;, </w:t>
      </w:r>
      <w:r>
        <w:rPr>
          <w:rFonts w:cs="Times New Roman" w:ascii="Times New Roman" w:hAnsi="Times New Roman"/>
          <w:color w:val="000000"/>
          <w:sz w:val="24"/>
          <w:szCs w:val="24"/>
        </w:rPr>
        <w:t>Типичным  является  использование  простых  распрост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нных, а также некоторых видов сложных предложени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руктура предложений может быть нарушена за счет пропуска или перестановки главных и второстепенных член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«бейка мотлит и не узнана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белка смотри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не узнала (зайца);  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«из тубы дым тойбы, потамутш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хбйдна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— из трубы дым валит столбом, потому что хол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. В высказываниях детей появляются слова, состоящие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 трех-пяти   слогов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«акваиюм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аквариум,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татал-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лист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тракторист,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«вадапавод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водопровод,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«зади-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гайка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— зажигалка).</w:t>
      </w:r>
    </w:p>
    <w:p>
      <w:pPr>
        <w:pStyle w:val="Normal"/>
        <w:shd w:fill="FFFFFF" w:val="clear"/>
        <w:ind w:left="14" w:right="72" w:firstLine="353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ециальные задания позволяют выявить суще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затруднения в употреблении некоторых простых и большинства сложных предлогов, в согласовании суще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тельных с прилагательными и числительными в кос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падежах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(«взяла с ясика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— взяла из ящика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«тл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едёлы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три ведр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коёбка лезйт под стул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кор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лежит под стулом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нет колйчная палка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нет кори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вой палк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пйсит ламастел, касит лучком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пиш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ломастером, красит ручкой,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«лбжит от тдя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взяла со стола и т. п.). Таким </w:t>
      </w:r>
    </w:p>
    <w:p>
      <w:pPr>
        <w:pStyle w:val="Normal"/>
        <w:shd w:fill="FFFFFF" w:val="clear"/>
        <w:ind w:left="14" w:right="72" w:firstLine="353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2</w:t>
      </w:r>
    </w:p>
    <w:p>
      <w:pPr>
        <w:pStyle w:val="Normal"/>
        <w:shd w:fill="FFFFFF" w:val="clear"/>
        <w:ind w:left="14" w:right="7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разом, формирование граммат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го строя языка у детей на данном уровне носит незав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енный характер и по-прежнему характеризуется нали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м выраженных нарушений согласования и управления.</w:t>
      </w:r>
    </w:p>
    <w:p>
      <w:pPr>
        <w:pStyle w:val="Normal"/>
        <w:shd w:fill="FFFFFF" w:val="clear"/>
        <w:spacing w:before="50" w:after="200"/>
        <w:ind w:lef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й особенностью речи ребенка является н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точная сформированность словообразовательной де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ьности. В собственной речи дети употребляют прост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ьшительно-ласкательные формы существитель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дельных притяжательных и относительных прилаг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ых, названия некоторых профессий, приставоч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лаголы и т. д., соответствующие наиболее продуктив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частотным словообразовательным моделям («хвост —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востик, нос — носик, учит — учитель, играет в хо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ей — хоккеист, суп из курицы — куриный и т. п.»). В 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 время они не обладают еще достаточными когнитивны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  речевыми  возможностями  для  адекватного  объя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ия   значений   этих  слов   («выключатель»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ключит свет»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ноградник»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он   садит»,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ечник»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пё-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чка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т. п.)- Стойкие и грубые нарушения наблюдаются при попытках образовать слова, выходящие за рамк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едневной речевой практики. Так, дети часто подменя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ерацию словообразования словоизменением (вместо «р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ще»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руки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место «воробьиха»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воробьи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т. п.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ли вообще отказываются от преобразования слова, за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яя его ситуативным высказыванием (вместо  «велосипе</w:t>
        <w:softHyphen/>
        <w:t xml:space="preserve">дист» 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который едет велисипед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место «мудрец» 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который умный, он все думает»)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лучаях, когда де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-таки прибегают к словообразовательным операциям, 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казывания    изобилуют    специфическими     речевы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шибками, такими, как: нарушения в выборе производ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й    основы    («строит    дома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омник»,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алки   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ыж 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алныеъ)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пуски и замены словообразовате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аффиксов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(«тракторй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тракторист,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чйти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— ч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тель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абрикбсны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абрикосовый» и т. п.), грубое ис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ние    звуко-слоговой    структуры    производного    сло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«свинцовый 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итенбй, свицой»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емление к меха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ому соединению в рамках слова корня и аффикса («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ховый —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горохвы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меховой —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мёхный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т. п.). Ти</w:t>
        <w:softHyphen/>
        <w:t>пичным проявлением общего недоразвития речи данного уровня являются трудности переноса словообразова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навыков на новый речевой материал.</w:t>
      </w:r>
    </w:p>
    <w:p>
      <w:pPr>
        <w:pStyle w:val="Normal"/>
        <w:shd w:fill="FFFFFF" w:val="clear"/>
        <w:ind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этих детей характерно неточное понимание и уп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бление обобщающих понятий, слов с абстрактным и 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носным    значением    (вместо     «одежда» 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палътш,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кофнички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кофточки,    «мебель»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разные   стблы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посуда» 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миски»),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знание  названий  слов,  выход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их за рамки повседневного бытового общения: частей 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а человека (локоть, переносица, ноздри, веки), живот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копыта,  вымя,  грива,  бивни),  наименований професс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машинист, балерина, плотник, столяр) и действий, связ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с ними (водит, исполняет, пилит, рубит, строгает), н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чность употребления слов для обозначения живот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тиц,   рыб,   насекомых   (носорог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корова»,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раф 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большая  лошадь»,   дятел,  соловей 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птичка»,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ук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м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рыба»,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ук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муха»,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усеница 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«червяк»)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т. п. Отмечается тенденция к множественным лекс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м заменам по различным типам: смешения по призна</w:t>
        <w:softHyphen/>
        <w:t>кам внешнего сходства, замещения по значению функци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льной нагрузки, видо-родовые смешения, замены в рамках одного ассоциативного поля и т. п. («посуда» — «миска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ора»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дыра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астрюля» 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миска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ырнул» 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«купался»).</w:t>
      </w:r>
    </w:p>
    <w:p>
      <w:pPr>
        <w:pStyle w:val="Normal"/>
        <w:shd w:fill="FFFFFF" w:val="clear"/>
        <w:spacing w:before="36" w:after="200"/>
        <w:ind w:left="22" w:right="79" w:firstLine="418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3</w:t>
      </w:r>
    </w:p>
    <w:p>
      <w:pPr>
        <w:pStyle w:val="Normal"/>
        <w:shd w:fill="FFFFFF" w:val="clear"/>
        <w:spacing w:before="36" w:after="200"/>
        <w:ind w:left="22" w:right="79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ряду с лексическими ошибками у детей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уровн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вития речи отмечается и специфическое своеобразие связной речи. Ее недостаточная сформированность част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роявляется как в детских диалогах, так и в монологах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 подтверждают трудности программирования содерж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развернутых высказываний и их языкового оформ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. Характерными особенностями связной речи явля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рушение связности и последовательности рассказа, см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ловые пропуски существенных элементов сюжетной л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и, заметная фрагментарность изложения, наруш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ременных и причинно-следственных связей в тексте. У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нные специфические особенности обусловлены низкой степенью самостоятельной речевой активности ребенка,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умением выделить главные и второстепенные элементы его замысла и связей между ними, с невозможностью ч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го построения целостной композиции текста. Однов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нно с этими ошибками отмечается бедность и однооб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ие используемых языковых средств. Так, рассказывая 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юбимых игрушках или о событиях из собственной жизн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ти в основном используют короткие, малоинформатив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е фразы. При построении предложений они опуска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и переставляют отдельные члены предложения, замен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т сложные предлоги простыми. Часто встречается неп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льное оформление связей слов внутри фразы и наруш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е межфразовых связей между предложениями.</w:t>
      </w:r>
    </w:p>
    <w:p>
      <w:pPr>
        <w:pStyle w:val="Normal"/>
        <w:shd w:fill="FFFFFF" w:val="clear"/>
        <w:spacing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амостоятельной речи типичными являются труд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и в воспроизведении слов разной слоговой структуры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вуконаполняемости: персеверации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(«неневйк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— сне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ик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«хихийст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хоккеист), антиципации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(«астббус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втобус), добавление лишних звуков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(«мендвёдь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— м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дь), усечение слогов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«мисанёл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милиционер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вапра-вдт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водопровод), перестановка слогов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«вбкрик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врик, </w:t>
      </w:r>
      <w:r>
        <w:rPr>
          <w:rFonts w:cs="Times New Roman" w:ascii="Times New Roman" w:hAnsi="Times New Roman"/>
          <w:iCs/>
          <w:color w:val="000000"/>
          <w:spacing w:val="9"/>
          <w:sz w:val="24"/>
          <w:szCs w:val="24"/>
        </w:rPr>
        <w:t xml:space="preserve">«восблики»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— волосики), добавление слогов 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огообразующей  гласной 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(«корабылъ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корабль,  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«ты-</w:t>
      </w:r>
      <w:r>
        <w:rPr>
          <w:rFonts w:cs="Times New Roman" w:ascii="Times New Roman" w:hAnsi="Times New Roman"/>
          <w:iCs/>
          <w:color w:val="000000"/>
          <w:spacing w:val="9"/>
          <w:sz w:val="24"/>
          <w:szCs w:val="24"/>
        </w:rPr>
        <w:t xml:space="preserve">раёа»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— трава).  Звуковая сторона речи  характеризуе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точностью артикуляции некоторых звуков, нечеткость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фференциации их на слух. Недостаточность фонемат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ого восприятия проявляется в том, что дети с трудом вы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ляют первый и последний согласный, гласный звук в се</w:t>
        <w:softHyphen/>
        <w:t xml:space="preserve">редине и конце слова, не подбирают картинки, в назван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х есть заданный звук, не всегда могут правильно оп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еделить наличие и место звука в слове и т. п. Задания 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амостоятельное придумывание слов на заданный звук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яют.</w:t>
      </w:r>
    </w:p>
    <w:p>
      <w:pPr>
        <w:pStyle w:val="Normal"/>
        <w:shd w:fill="FFFFFF" w:val="clear"/>
        <w:spacing w:before="158" w:after="200"/>
        <w:ind w:left="2678" w:right="806" w:hanging="10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опедическая работа с детьми с 3 уровнем речевого развития</w:t>
      </w:r>
    </w:p>
    <w:p>
      <w:pPr>
        <w:pStyle w:val="Normal"/>
        <w:shd w:fill="FFFFFF" w:val="clear"/>
        <w:spacing w:before="158" w:after="200"/>
        <w:ind w:left="2678" w:right="806" w:hanging="10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лексико-грамматических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редств языка.</w:t>
      </w:r>
    </w:p>
    <w:p>
      <w:pPr>
        <w:pStyle w:val="Normal"/>
        <w:shd w:fill="FFFFFF" w:val="clear"/>
        <w:spacing w:before="7" w:after="200"/>
        <w:ind w:left="7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7" w:after="200"/>
        <w:ind w:left="72" w:firstLine="36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детей вслушиваться в обращенную речь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ить выделять названия предметов, действ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знаков, понимать обобщающее значение сл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детей преобразовывать глаголы повел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го наклонения 2-го лица единственного числа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лаголы изъявительного наклонения 3-го лиц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динственного и множественного числа настоящ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 времени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(сп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спит, спят, спали, спала)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ширять возможности </w:t>
      </w:r>
    </w:p>
    <w:p>
      <w:pPr>
        <w:pStyle w:val="Normal"/>
        <w:shd w:fill="FFFFFF" w:val="clear"/>
        <w:spacing w:before="7" w:after="200"/>
        <w:ind w:left="72" w:firstLine="36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4</w:t>
      </w:r>
    </w:p>
    <w:p>
      <w:pPr>
        <w:pStyle w:val="Normal"/>
        <w:shd w:fill="FFFFFF" w:val="clear"/>
        <w:spacing w:before="7" w:after="200"/>
        <w:ind w:left="7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ьзоваться диалог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ой формой речи.</w:t>
      </w:r>
    </w:p>
    <w:p>
      <w:pPr>
        <w:pStyle w:val="Normal"/>
        <w:shd w:fill="FFFFFF" w:val="clear"/>
        <w:ind w:left="72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ить детей использовать в самостоятельной реч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тяжательные местоимения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«м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моя», «мое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очетании с существительными мужского и ж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го рода, некоторых форм словоизменения путем практического овладения существительными еди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нного и множественного числа, глагол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динственного и множественного числа настоя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и прошедшего времени, существительным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нительном, дательном и творительном падеж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в значении орудийности и средства действия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етей некоторым способам словообразова</w:t>
        <w:softHyphen/>
        <w:t>ния: с использованием существительных с умен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ительно-ласкательными суффиксами и глагол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разными приставками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(на-, по-, вы-).</w:t>
      </w:r>
    </w:p>
    <w:p>
      <w:pPr>
        <w:pStyle w:val="Normal"/>
        <w:shd w:fill="FFFFFF" w:val="clear"/>
        <w:spacing w:before="14" w:after="20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точнять представления детей об основных цвет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их оттенках, знание соответствующ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означений.</w:t>
      </w:r>
    </w:p>
    <w:p>
      <w:pPr>
        <w:pStyle w:val="Normal"/>
        <w:shd w:fill="FFFFFF" w:val="clear"/>
        <w:spacing w:before="14" w:after="20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етей образовывать относительные прила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ные со значением соотнесенности к продукта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итания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(«лимонный», «яблочный»)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стениям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(«дубовый», «березовый*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ным материалам </w:t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(«кирпичный», «каменный», «деревянный»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бумажный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т. д.).</w:t>
      </w:r>
    </w:p>
    <w:p>
      <w:pPr>
        <w:pStyle w:val="Normal"/>
        <w:shd w:fill="FFFFFF" w:val="clear"/>
        <w:spacing w:before="7" w:after="200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ить различать и выделять в словосочетаниях названий признаков по назначению и вопросам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Какой? Какая? Какое?»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ащать внимание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отношение окончания вопросительного слова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агательного.</w:t>
      </w:r>
    </w:p>
    <w:p>
      <w:pPr>
        <w:pStyle w:val="Normal"/>
        <w:shd w:fill="FFFFFF" w:val="clear"/>
        <w:spacing w:before="22" w:after="20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креплять навык согласования прилагате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существительными в роде, числ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пражнять в составлении сначала двух, а затем трех форм одних и тех же глаголов («лежи»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лежит» — «лежу»).</w:t>
      </w:r>
    </w:p>
    <w:p>
      <w:pPr>
        <w:pStyle w:val="Normal"/>
        <w:shd w:fill="FFFFFF" w:val="clear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ь изменять форму глаголов 3-го лица единст</w:t>
        <w:softHyphen/>
        <w:t xml:space="preserve">венного числа на форму 1-го лица единствен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и множественного) числа: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идет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«иду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«идешь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«идем».</w:t>
      </w:r>
    </w:p>
    <w:p>
      <w:pPr>
        <w:pStyle w:val="Normal"/>
        <w:shd w:fill="FFFFFF" w:val="clear"/>
        <w:ind w:left="7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ить использовать предлоги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«на, под, в, из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ющие пространственное располож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метов, в сочетаниях с соответствующи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дежными формами существительных.</w:t>
      </w:r>
    </w:p>
    <w:p>
      <w:pPr>
        <w:pStyle w:val="Normal"/>
        <w:shd w:fill="FFFFFF" w:val="clear"/>
        <w:spacing w:before="58" w:after="200"/>
        <w:ind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Развитие самостоятельной развернутой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фразовой речи.</w:t>
      </w:r>
    </w:p>
    <w:p>
      <w:pPr>
        <w:pStyle w:val="Normal"/>
        <w:shd w:fill="FFFFFF" w:val="clear"/>
        <w:spacing w:before="36" w:after="200"/>
        <w:ind w:righ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креплять у детей навык составления прост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й по вопросам, демонстрации дейс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ий, по картинке, по моделя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left="25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уществительное им. п. + согласованный г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л + прямое дополнение: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«Мама (папа, брат,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сестра, девочка, мальчик) пьетчай(компот,молоко)», «читает книгу (газету)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left="25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уществительное им. п. + согласованный г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л + 2 зависимых от глагола существительных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свенных падежах: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«Кому мама шьет платье?</w:t>
        <w:br/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 xml:space="preserve">Дочке, кукле», «Чем мама режет хлеб? Мама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режет хлеб ножо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рмировать навык составления коротк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сказа</w:t>
      </w:r>
    </w:p>
    <w:p>
      <w:pPr>
        <w:pStyle w:val="Normal"/>
        <w:shd w:fill="FFFFFF" w:val="clear"/>
        <w:ind w:left="29" w:right="158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5</w:t>
      </w:r>
    </w:p>
    <w:p>
      <w:pPr>
        <w:pStyle w:val="Normal"/>
        <w:shd w:fill="FFFFFF" w:val="clear"/>
        <w:ind w:left="29"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вершенствовать навык ведения подготовленного диалога (просьба, беседа, элементы драматизации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ширять навык построения разных типов п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жений.</w:t>
      </w:r>
    </w:p>
    <w:p>
      <w:pPr>
        <w:pStyle w:val="Normal"/>
        <w:shd w:fill="FFFFFF" w:val="clear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детей распространять предложения вв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ем в него однородных член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ь составлять наиболее доступные констру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и сложносочиненных и сложноподчин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ложений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составлять короткие рассказы по картине, серии картин, рассказы-описания, пересказ.</w:t>
      </w:r>
    </w:p>
    <w:p>
      <w:pPr>
        <w:pStyle w:val="Normal"/>
        <w:shd w:fill="FFFFFF" w:val="clear"/>
        <w:spacing w:before="108" w:after="200"/>
        <w:ind w:lef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Формирование произносительной стороны речи</w:t>
      </w:r>
    </w:p>
    <w:p>
      <w:pPr>
        <w:pStyle w:val="Normal"/>
        <w:shd w:fill="FFFFFF" w:val="clear"/>
        <w:spacing w:before="14" w:after="20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точнять у детей произношение сохранных зву</w:t>
        <w:softHyphen/>
        <w:t xml:space="preserve">ков: [а], [у], [о], [э], [и], [м], [и*], [н], [н'], [п], [п']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[т], [т*], [л], [л'], [ф], [фЧ, [в], [в'], [б], [б'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зывать отсутствующие звуки: [к], [к*], [г], [г']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[х], [х'], [л*], [Л, [ы], [с], [с'], [з], [з*], [р] и закре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ять их на уровне слогов, слов, предложений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готовка к овладению элементарными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авыками письма и чтения</w:t>
      </w:r>
    </w:p>
    <w:p>
      <w:pPr>
        <w:pStyle w:val="Normal"/>
        <w:shd w:fill="FFFFFF" w:val="clear"/>
        <w:spacing w:before="22" w:after="200"/>
        <w:ind w:left="65" w:hanging="0"/>
        <w:jc w:val="both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етей различать на слух гласные и согл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е звук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детей выделять первый гласный и согла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й звук в словах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(Аня, ух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т. п.)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before="14" w:after="200"/>
        <w:ind w:left="101" w:firstLine="1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креплять навык правильного произнош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вуков, уточненных или исправленных на индив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альных занятиях первого период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зывать отсутствующие и корригировать ис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нно произносимые звуки, автоматизировать их на уровне слогов, слов, предложени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креплять навык практического употребл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личных слоговых структур и слов доступ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вуко-слогового состава.</w:t>
      </w:r>
    </w:p>
    <w:p>
      <w:pPr>
        <w:pStyle w:val="Normal"/>
        <w:shd w:fill="FFFFFF" w:val="clear"/>
        <w:ind w:left="144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ировать фонематическое восприятие на ос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 четкого различения звуков по признакам: глу</w:t>
        <w:softHyphen/>
        <w:t>хость — звонкость; твердость — мягкость. Корригировать следующие звуки: [л], [б], [б'], [д], [д’], [г’], [г], [с], [с’], [з], [з’], [ш], [ж], [р], [л']</w:t>
      </w:r>
    </w:p>
    <w:p>
      <w:pPr>
        <w:pStyle w:val="Normal"/>
        <w:shd w:fill="FFFFFF" w:val="clear"/>
        <w:spacing w:before="50" w:after="200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В итоге логопедической работы дети  с 3 уровнем речевого развития должны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нимать обращенную речь в соответствии с параме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ми возрастной н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43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етически правильно оформлять звуковую сторон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авильно    передавать    слоговую    структуру    сл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уемых в самостоятельной 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ьзоваться в самостоятельной речи простыми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страненными я сложными предложениями,  в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3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3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ладеть навыками словообразования: продуц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звания существительных от глаголов, прилага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х от существительных и глаголов, уменьшите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-ласкательных и увеличительных форм существи</w:t>
        <w:softHyphen/>
        <w:t>тельных и проч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  правильно  оформлять самостоя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ую речь в соответствии с нормами языка. Падежные, </w:t>
      </w:r>
      <w:r>
        <w:rPr>
          <w:rFonts w:cs="Times New Roman" w:ascii="Times New Roman" w:hAnsi="Times New Roman"/>
          <w:color w:val="000000"/>
          <w:sz w:val="24"/>
          <w:szCs w:val="24"/>
        </w:rPr>
        <w:t>родовидовые окончания слов должны проговариват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четко; простые и почти все сложные предлог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потребляться адекватн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9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пользовать в спонтанном общении слова различных 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о-грамматических   категорий   (существит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, глаголов, наречий, прилагательных, местои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 и т. 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9" w:after="0"/>
        <w:ind w:left="58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9" w:after="0"/>
        <w:ind w:left="583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ладеть элементами грамоты: навыками чтения и пе</w:t>
        <w:softHyphen/>
        <w:t>чатания  некоторых  букв,  слогов,  слов  и  коротких предложений в пределах програм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уем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Б. Филичева, Г.В. Чиркина. Программа обучения и воспитания детей с фонетико-фонематическим недоразвитием.- М.:МГОПИ,199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.А. Каше, Т.Б. Филичева. Программа обучения детей с недоразвитием фонетического строя речи.- М.:Просвещение,197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.В. Чиркина. Коррекция нарушений речи.- М.: Просвещение, 200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.В. Нищева. Программа коррекционно развивающей работы для детей с он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.Е. Агранович. Сборник домашних заданий для преодоления лексико-грамматического недоразвития речи у дошкольников с онр.- С.П.: Детство-Пресс,200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.А. Пожиленко. Волшебный мир звуков и слов.- М.:Владос,200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.В. Ястребова. Как помочь детям с недостатками речевого развития.- М.:АРКТИ,199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.А. Кирьянова. Комплексная диагностика детей, имеющих нарушения речи.-С.П.:КАРО,200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.Е. Агранович. Логопедическая работа по преодолению нарушений слоговой структуры слов у детей.- С.П.:Детство-Пресс,200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A"/>
      <w:sz w:val="24"/>
      <w:szCs w:val="24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47:00Z</dcterms:created>
  <dc:creator>www.PHILka.RU</dc:creator>
  <dc:description/>
  <cp:keywords/>
  <dc:language>en-US</dc:language>
  <cp:lastModifiedBy>Елена</cp:lastModifiedBy>
  <dcterms:modified xsi:type="dcterms:W3CDTF">2015-10-02T09:20:00Z</dcterms:modified>
  <cp:revision>4</cp:revision>
  <dc:subject/>
  <dc:title/>
</cp:coreProperties>
</file>