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ён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й сад «Светляч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онспект занятия: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«Путешествие за солнышком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ля детей младшей групп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ставила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питатель Антонова Н.Н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Калту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13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задачи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разователь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ть элементарные представления о тесной взаимосвязи в природе;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артикуляционный аппарат, речевое дыхани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ь действовать по показу воспитателя, раскатывать комочки теста между ладошками и сплющивать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ствовать речевому общению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здоровье сберегающие технологии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вивающие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вивать навыки свободного общения с взрослыми и детьм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познавательный интерес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мелкую моторику пальцев рук, чувствительное восприятие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спита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отзывчивость, доброжелательность.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едварительная рабо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гры с игрушками зверей, рассматривание картин о домашних птицах, чтение и разучивание потешек, пальчиковая гимнастика, наблюдение в природ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грушка-петушок, белочка, контур ёлки (из бумаги), прищепки, шишки, грибочки, 3 корзинки, солнышко, тучка, солёное тесто жёлтого цвета, клеёнки, салфетки, картон  голубого цвет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 xml:space="preserve">Ход занятия:                                                                  Вводная часть  </w:t>
      </w:r>
      <w:r>
        <w:rPr>
          <w:sz w:val="28"/>
          <w:szCs w:val="28"/>
        </w:rPr>
        <w:t xml:space="preserve">Ребята, давайте поздороваемся с вами. Закроем глазки ладошками, а теперь откроем окошечко. «Здравствуйте!» Беру ребёнка за руку и говорю «Здравствуй, друг, как ты тут? Хорошо! Вася хорошо, Таня хорошо. Каждого ребёнка беру за руку и говорю «Хорош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ки, я очень рада, что вам здесь хорошо, рада вас всех видеть. Вы такие нарядные, добрые, умные. У вас хорошее настроение. И я думаю, что у вас будет весь день хорошее настроение. Давайте посмотрим, сколько пришло к нам гостей! Улыбнёмся им и скажем: «Здравствуйте!»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рганизованный момент.  </w:t>
      </w:r>
      <w:r>
        <w:rPr>
          <w:sz w:val="28"/>
          <w:szCs w:val="28"/>
        </w:rPr>
        <w:t xml:space="preserve">Раздаётся хриплый голос петушка за дверью. Ребята, кто это кричит? </w:t>
      </w:r>
      <w:r>
        <w:rPr>
          <w:i/>
          <w:sz w:val="28"/>
          <w:szCs w:val="28"/>
        </w:rPr>
        <w:t>Петушок.</w:t>
      </w:r>
    </w:p>
    <w:p>
      <w:pPr>
        <w:pStyle w:val="Normal"/>
        <w:rPr/>
      </w:pPr>
      <w:r>
        <w:rPr>
          <w:sz w:val="28"/>
          <w:szCs w:val="28"/>
        </w:rPr>
        <w:t>Воспитатель вносит Петушка. Воспитатель и дети здороваются с Петушком, рассматривают его и спрашивают, что с ним случилось, почему он так поёт и зачем он перевязал себе горлышко шарфиком?</w:t>
      </w:r>
    </w:p>
    <w:p>
      <w:pPr>
        <w:pStyle w:val="Normal"/>
        <w:rPr/>
      </w:pPr>
      <w:r>
        <w:rPr>
          <w:sz w:val="28"/>
          <w:szCs w:val="28"/>
        </w:rPr>
        <w:t>Ребята, а Петушок вот что мне рассказал. Каждое утро он выходил во двор и встречал солнышко. Петушок пел солнышку так: «Ку-ка-ре-ку!». Но однажды солнышко не появилось. Петушок загрустил, а потом заболел. Он простыл, у него заболело горлышко, и он теперь не может пе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полняется песня «Петушок заболел» м. и сл. Картушиной. </w:t>
      </w:r>
    </w:p>
    <w:p>
      <w:pPr>
        <w:pStyle w:val="Normal"/>
        <w:rPr/>
      </w:pPr>
      <w:r>
        <w:rPr>
          <w:sz w:val="28"/>
          <w:szCs w:val="28"/>
        </w:rPr>
        <w:t>Поэтому он пришёл к нам в детский сад узнать, где солнышко жив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, детки, плохо без солнышка! Темно, холодно и людям и животным. Хорошо, что ты к нам пришёл! У нас детки дружные, обязательно помогут! Так ведь, дети? Дети вместе с Петушком отправляются искать, где солнышко живёт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овненькой дорожке шагают наши н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ют наши н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лужу пры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ямку ск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 уп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же мы попали</w:t>
      </w:r>
    </w:p>
    <w:p>
      <w:pPr>
        <w:pStyle w:val="Normal"/>
        <w:rPr/>
      </w:pPr>
      <w:r>
        <w:rPr>
          <w:sz w:val="28"/>
          <w:szCs w:val="28"/>
        </w:rPr>
        <w:t>Шли, мы ш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ёмный лес приш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Встреча с Ёлочкой</w:t>
      </w:r>
      <w:r>
        <w:rPr>
          <w:i/>
          <w:sz w:val="28"/>
          <w:szCs w:val="28"/>
        </w:rPr>
        <w:t>, которая растеряла свои иголочки - в лесу темно без солнышка. Дети находят Ёлочке иголочки (прикрепляют прищепки на форму). Вот какая ёлочка красивая с зелёными иголочка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 мне кажется кто то плачет, пойдёмте посмотрим, что там случилос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Встреча с Белочкой</w:t>
      </w:r>
      <w:r>
        <w:rPr>
          <w:i/>
          <w:sz w:val="28"/>
          <w:szCs w:val="28"/>
        </w:rPr>
        <w:t xml:space="preserve"> – рассыпала шишки и грибки. Дети помогают рассортировать и собрать в корзинки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, Белочка вам говорит спасибо и спрашивает, что вы ищете в лесу? </w:t>
      </w:r>
      <w:r>
        <w:rPr>
          <w:i/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чка, а не подскажешь, где нам солнышко найти?</w:t>
      </w:r>
    </w:p>
    <w:p>
      <w:pPr>
        <w:pStyle w:val="Normal"/>
        <w:rPr/>
      </w:pPr>
      <w:r>
        <w:rPr>
          <w:sz w:val="28"/>
          <w:szCs w:val="28"/>
        </w:rPr>
        <w:t>Ребята, а Белочка говорит, что солнышко спряталось, а куда сама не знает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уда же солнышко спряталось. </w:t>
      </w:r>
      <w:r>
        <w:rPr>
          <w:i/>
          <w:sz w:val="28"/>
          <w:szCs w:val="28"/>
        </w:rPr>
        <w:t>Ответы детей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авильно ребята, Солнышко за тучку спряталось. Посмотрите вот тучка, а за тучкой солнышко. Как нам помочь солнышку, чтобы оно появилось? </w:t>
      </w:r>
      <w:r>
        <w:rPr>
          <w:i/>
          <w:sz w:val="28"/>
          <w:szCs w:val="28"/>
        </w:rPr>
        <w:t>Ответы детей.</w:t>
      </w:r>
      <w:r>
        <w:rPr>
          <w:sz w:val="28"/>
          <w:szCs w:val="28"/>
        </w:rPr>
        <w:t xml:space="preserve"> Ребята мы же знаем потешку про солнышко, расскажем её оно и выглянет из за тучки. </w:t>
      </w:r>
      <w:r>
        <w:rPr>
          <w:i/>
          <w:sz w:val="28"/>
          <w:szCs w:val="28"/>
        </w:rPr>
        <w:t xml:space="preserve">Дети рассказывают потешку «Солнышко вёдрышко». солнышко не выглядывает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й, не помогла нам потешка выручить солнышко. Как же можно прогнать тучку, как вы думаете, ребята? </w:t>
      </w:r>
      <w:r>
        <w:rPr>
          <w:i/>
          <w:sz w:val="28"/>
          <w:szCs w:val="28"/>
        </w:rPr>
        <w:t xml:space="preserve">Ответы детей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авильно, ветер может прогнать тучку, ветер подует на тучку и прогонит её. У нас нет ветра. А давайте мы с вами будем дуть на тучку, как ветер, и прогоним её. Сначала на ладошку подуем. Чувствуете, какой ветерок? А теперь наберём много воздуха и подуем на тучку. </w:t>
      </w:r>
      <w:r>
        <w:rPr>
          <w:i/>
          <w:sz w:val="28"/>
          <w:szCs w:val="28"/>
        </w:rPr>
        <w:t>Дети дуют.</w:t>
      </w:r>
      <w:r>
        <w:rPr>
          <w:sz w:val="28"/>
          <w:szCs w:val="28"/>
        </w:rPr>
        <w:t xml:space="preserve"> Не улетает тучка. Давайте ещё раз попробуем сильно подуть на тучку. </w:t>
      </w:r>
      <w:r>
        <w:rPr>
          <w:i/>
          <w:sz w:val="28"/>
          <w:szCs w:val="28"/>
        </w:rPr>
        <w:t>Дети сильно дуют. Солнышко выглядывает, дети радуются, хлопают в ладо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етушок всё равно грустный, у него болит горлышко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оспитатель предлагает детям показать Петушку, как они делают себе массаж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это поможет ему:</w:t>
      </w:r>
    </w:p>
    <w:p>
      <w:pPr>
        <w:pStyle w:val="Normal"/>
        <w:rPr/>
      </w:pPr>
      <w:r>
        <w:rPr>
          <w:sz w:val="28"/>
          <w:szCs w:val="28"/>
        </w:rPr>
        <w:t xml:space="preserve">Солнышко проснулось,                </w:t>
      </w:r>
      <w:r>
        <w:rPr>
          <w:i/>
          <w:sz w:val="28"/>
          <w:szCs w:val="28"/>
        </w:rPr>
        <w:t>дети проводят руками по лб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бика косну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иками пров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гладило.</w:t>
      </w:r>
    </w:p>
    <w:p>
      <w:pPr>
        <w:pStyle w:val="Normal"/>
        <w:rPr/>
      </w:pPr>
      <w:r>
        <w:rPr>
          <w:sz w:val="28"/>
          <w:szCs w:val="28"/>
        </w:rPr>
        <w:t xml:space="preserve">Солнышко проснулось,                </w:t>
      </w:r>
      <w:r>
        <w:rPr>
          <w:i/>
          <w:sz w:val="28"/>
          <w:szCs w:val="28"/>
        </w:rPr>
        <w:t>проводят руками по ще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ёчек косну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иками пров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гладило.</w:t>
      </w:r>
    </w:p>
    <w:p>
      <w:pPr>
        <w:pStyle w:val="Normal"/>
        <w:rPr/>
      </w:pPr>
      <w:r>
        <w:rPr>
          <w:sz w:val="28"/>
          <w:szCs w:val="28"/>
        </w:rPr>
        <w:t xml:space="preserve">Солнце личико согрело,                </w:t>
      </w:r>
      <w:r>
        <w:rPr>
          <w:i/>
          <w:sz w:val="28"/>
          <w:szCs w:val="28"/>
        </w:rPr>
        <w:t>проводят руками по щекам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теплело, потеплело.                 </w:t>
      </w:r>
      <w:r>
        <w:rPr>
          <w:i/>
          <w:sz w:val="28"/>
          <w:szCs w:val="28"/>
        </w:rPr>
        <w:t>подборо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ручки потяну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губки улыбну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ок выздоровел и запел: «Кукареку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сё хорошо закончилось !Вот какое Солнышко! Всем оно нужно и людям и зверям! Молодцы детки, помогли Солнышко найти. Вот какие вы добрые и дружны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редлагает детям сделать много маленьких солнышек (из солёного теста жёлтого цвета), чтобы большое Солнце больше не скучало и не прята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чала  мы поиграем  с нашими руч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 «Мама, ма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толами дети выполняют работу приёмами скатывания, придавл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выполняет показ, помогает и контролирует выполнение. По окончании работы воспитатель хвалит детей и предлагает им поводить хоровод вокруг солныш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-та-та, тра-та-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есу шла мол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нче солнце золот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бе водит хор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раздник нас весё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ребяток позов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3:00:00Z</dcterms:created>
  <dc:creator>User</dc:creator>
  <dc:description/>
  <cp:keywords/>
  <dc:language>en-US</dc:language>
  <cp:lastModifiedBy>User</cp:lastModifiedBy>
  <dcterms:modified xsi:type="dcterms:W3CDTF">2015-10-11T05:02:00Z</dcterms:modified>
  <cp:revision>12</cp:revision>
  <dc:subject/>
  <dc:title/>
</cp:coreProperties>
</file>