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Средняя общеобразовательная школа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углублённым изучением отдельных предметов г.Пересв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ТВЕРЖД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____________ /И.В.Березина/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» 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истории (интегрированный курс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«А»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Цацина татьяна Валентино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по истории  как интегрированный курс для 9-ых классов составлена на основе  двух авторских програм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ая программа по истории России А.А.Данилова, Л.Г.Косулина для 9 класса- 68 часов в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ая программа О.С. Сороко- Цюпа и А. О. Сороко- Цюпа по Всеобщей истории для 9 класса- 34 часа в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изучение предмета истории в 9 классе БУП-2004 выделено 68 часов. В связи с этим объемы авторских программ по истории России и всеобщей истории сокращены на 30% за счет уплотнения материала и составляют 44 часа и 24 часа соответственно. В связи с этим часы авторской программы по истории России уменьшаются на 24 часа за счет отсутствия повторительно-обобщающих уроков (6 часов), в конце каждого раздела; уплотнения материала по темам: Коллективизация и индустриализация в СССР, Экономическая и политическая система СССР в 1953-1964 гг, Внешняя политика СССР в 1945 – середине 80- х гг. 20 века, Российская экономика на пути к рынку,  Перестрой ка в СССР(5 часов), за счет уменьшения на 1 час итогового повторения материала в конце года, за счет интегрирования (объединения) тем: 1 Мировая война, 2 Мировая война, "Холодная война", Рязрядка.  А часы по всеобщей истории уменьшаются на 10 часов за счет отсутствия повторительно-обобщающих уроков (2 часов), в конце каждого раздела; уплотнения материала по темам: Революции и распад империй, Великобритания и Франция в 1930-е годы, Италия, Германия, Испания в 1930-е г.г., Кризисы 1970-1980-х гг. Становление информационного общества, Страны Западной Европы во второй половине 20 века,за счет интегрирования (объединения) тем: 1 Мировая война, 2 Мировая война, "Холодная война", Разрядке.  Закрепление уплотненного материала происходит за счет самостоятельной поисково- исследовательской деятельности с применением компьютерных 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бор этих авторских программ обусловлен тем, что они способствуют деятельностному обучению учащихся. Позволяют сохранить преемственность в процессе преподавания, а также дать учащимся целостное интегрированное представление о всемирно-историческом развитии и о пути развития России в 20- нач.21 вв. Они направлены на воспитание уважения к традициям нашей Родины, помогают выработать у учащихся навыки исторического мышления, сформировать у них историко-политическую куль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обенностью изучения предмета история в школе является модульный подход, в рамках которого изучаются История России и всеобщая история. Для обеспечения целостности исторического образования материал приведен в единую линейную хронологически пространственную систему. Кроме того на принципах дифференциации и вариативности предусматривается перераспределение нагрузки между модуля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данной рабочей программы</w:t>
      </w:r>
      <w:r>
        <w:rPr>
          <w:rFonts w:cs="Times New Roman" w:ascii="Times New Roman" w:hAnsi="Times New Roman"/>
          <w:sz w:val="24"/>
          <w:szCs w:val="24"/>
        </w:rPr>
        <w:t>:  формирование у учащихся целостного представления об историческом пути России и об исторической картине мира в Новейшей период для осознания пути человечества к современному глобализирующему мир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анной рабочей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оспитать патриотизм, уважение к истории и традициям российской и мировой истории, к правам и свободам человека, демократическим принципам общественной жиз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воить знания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владеть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формировать ценностные ориентации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Научить применять знания и представления об исторически сложившихся системах социальных норм и ценностей жизни в поликультурном, полиэтническом и многоконфессиональном об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формировать опыт применения полученных знаний и умений для решения типичных задач  в  истори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, в нее входят следующие т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йшая история зарубежных стран ХХ- начало ХХI 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ХХ ве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Индустриальная модернизация традиционного общества (1900-1914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13 часов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индустриальная эпоха, ее основные характеристики. Модернизация и ее особенности. Политическое развитие в начале 20 века. Главные причины и суть « нового империализма». Протекционизм.  Завершение территориального раздела мира, нарастание противоречий. Образование двух военных блоков: Антанта и Тройственный союз. Развитие стран Европы и США в 1920-е годы. Германия-кризис Веймарской республики. Российская империя на рубеже веков и ее место в мире. Территориальная структура Российской империи. Политическое развитие. Характеристика политической системы. Личность Николая 2, его политическое воззрения. Политические преобразования. Борьба в высших эшелонах между С. Ю. Витте и В, К. Плеве. Национальная и конфессиональная политика Николая .Экономическое развитие. Особенности, роль государства в экономике. Иностранный капитал. Кустарная Россия. С\х. аграрное переселение. Социальная структура общества. Внешняя политика. Русско – японская война. Общественно–политические движения. Предпосылки формирования и особенности генезиса политических партий в России. Первая русская революция. Антиправительственное движение. Манифест 17. 10.1905. Создание Госдумы. Реформы П. А. Столып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Первая мировая война и ее последствия. Революционные события  в России ( 12 часов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мировая война. Парижское мирное урегулирование. Вашингтонская конференция. Последствия Первой Мировой Войн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ссия в Первой Мировой Войне. Русская внешняя политика. Обострение русско-германских противоречий.  Восточный фронт. Итоги военной кампании 1914-1916 гг. Обострение внутриполитической ситуации. Февральская революция. Двоевластие. Октябрьский переворот, становление советской власти, формирование советской государственности. Гражданская война.  Формирование белого движения. Причины, этапы и итоги Гражданской войны. Политика военного коммунизма.  Политический и экономический кризис начала 20-х г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Мир  с 1918- 1939 года ( 13 часов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Мировой экономический кризис. Политика «Нового курса» в США. Демократические режимы в Великобритании и Франции в 1930-е гг. Тоталитарные режимы в Италии, Германии, Испании. Восток в первой половине 20 века.  Освободительные движения в странах Латинской Америки . Культура и искусство первой половины 20 века. Международные отношения в 1930-х г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ЭП. Развитие политического процесса в 20-е годы.  Образование СССР. Внешняя политика в 20-е гг. 20 века. Политическое развитие в 20е гг. Экономическое развитие: хлебозаготовительный кризис, индустриализация и коллективизация ( цели, методы, итог). Политическая система в 30- е годы. Конституция 1936 года. Социальная политика: изменение социальной структуры( рабочий класс, крестьянство, интеллигенция) . « Спецконтигент»( ГУЛАГ). Духовная жизнь в СССР в 20-30-е гг. Внешняя политика. Борьба СССР за создание системы коллективной безопасности. Коминтерн. Мюнхенское соглаш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Вторая мировая война ( 1939-1945). Великая Отечественная вой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9 часов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ировая война 1939-1945 гг. Вторая мировая война. Причины, характер, этапы. Движение Сопротивления и его герои. Антигитлеровская коалиция и ее роль в разгроме фашизма. Проблема открытия второго фронта. Конференции глав государств – участников антигитлеровской коалиции. Итоги Второй Мировой войны. Великая Отечественная война. СССР накануне войны. Советско-германские отношения. Война с Финляндией. Начало ВОВ. Оборонительные сражения, героизм советских воинов. Причины неудач Красной Армии в начале войны.  Приказ № 270. Битва под Москвой. Тыл. Коренной перелом в ходе ВОВ. Разгром немецких войск под Сталинградом, Курская Дуга. Освобождение Украины и Крыма. Завешающий период ВОВ:  наступление в 1944 г., операция «Багратион», капитуляция Германии, разгром Японии. Причины победы Советского Союза над фашизм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Мир  во второй половине 20 – нач.21 вв.( 21 час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военное восстановление хозяйства, политическое развитие страны ( изменения в структуре власти).Изменения политической системы после смерти Сталина. Борьба за власть. Критика культа личности и ее пределы. Разработка новой Конституции. Экономический курс Маленкова. Сельскохозяйственная политика Хрущева. Начало освоение целины.  Политическое развитие в сер. 60-х- сер.80-х. отстранение Хрущева. Приход Брежнева. Реформа Косыгина. Конституция СССР в 1977г. Экономика «развитого социализма». Общественная жизнь. Развитие художественной культуры с 1945-1985 гг. Предпосылки превращения послевоенного мира в двухполюсный (биполярный). Причины и главные черты « холодной войны».Гонка вооружений и создание военно – политических блоков ( НАТО и ОВД). Ядерное оружие – равновесие страха и сдерживающий фактор. Особенности послевоенного экономического восстановления стран Запада и Европы. План Маршалла. Экономическая интеграция в западной Европе и Северной Америке. Причины экономического кризиса. НТР, предпосылки перехода к постиндустриальному (информационному) обществу, его важнейшие признаки. Главные идейно – политические направления партийной борьбы во 2-ой пол. 20 в.: консерватизм, либерализм, а также социалистическое и коммунистическое течения. Изменения в партийно  – политической расстановке сил в странах Запада во второй пол. ХХ в. Восточноевропейские страны. Географические и политические параметры понятия « Восточной Европы». Принципы формирования мировой социалистической системы (социалистический лагерь).  Революции 1989-1990-х гг. в странах Восточной Европы и ликвидация основ тоталитарного социализма. Страны Азии и Африки в современном мире. Международные отношения в условиях биполярного мира. Карибский кризис (1962) и его значение при переходе от конфронтации к переговорам. Расширение НАТО на Восток и превращение ее в глобальную силовую структуру. Роль ООН в современном мире. Региональная интеграция в мире: американский и европейский варианты. Российско – американские отношения в конце 20 – нач. 21 века. Культура. НТР. Достижения и проблемы. Новые философские направления: от экзистенцизма до постмодернизма. Литература, изобразительное искусство, кинематограф. Массовая и элитарная культура. Перестройка 1985-1991. Реформа политической системы (« кадровая революция»), возрождение многопартийности, национальная политика, антиалкогольная компания. Августовский кризис 1991 г. и его последствия. Роспуск КПСС. Распад СССР. Образование СНГ. Экономические реформы: стратегия « ускорения социально -экономического развития», программа « 500 дней». Общественная жизнь: пересмотр партийной идеолдогии, реабилитация жертв политических репрессий.Новая Россия 1991-2011 гг. Экономическое развитие: либерализация. Приватизация, первые результаты социальных реформ, финансовый кризис 1998 г. и его последствия. Россия в мировой экономике. Результаты первого десятилетия 21 века. Политическая жизнь: принятие Конституции 1993 г.,  первые выборы президента Б.Н. Ельцина, российская многопартийность. Итоги политического развития страны в 90-е годы. Политическое развитие в начале 21 века. Борьба с терроризмом. Укрепление российской государственности. Геополитическое положение и внешняя политика России. Итоговое повтор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истории в 9 классе ученик долже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этапы и ключевые события истории России и Новейшей истории (20-начало 21 века), выдающихся деятелей  отечественной и всеобщей исто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общественные явления в развитии, конкретно-исторических проявлениях, применяя принципы историз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сторические явления, процессы, фак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и систематизировать полученн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еренос  знаний ( межпредметные и внутрипредметные связи), решать ситуативные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и определять свою личную точку зрения, уметь ее формулировать и аргументирова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пределять и объяснять по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цели своей деятельности и уметь представлять ее результ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контроль и самооц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ть выделять главную мысль, идею в учебнике и рассказе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сторические явления, процессы, фак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ния собственных суждений об историческом наслед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я исторически сложившихся норм социаль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знаний об историческом пути и традициях России 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.</w:t>
      </w:r>
    </w:p>
    <w:tbl>
      <w:tblPr>
        <w:tblW w:w="112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1418"/>
        <w:gridCol w:w="62"/>
        <w:gridCol w:w="1632"/>
        <w:gridCol w:w="7"/>
        <w:gridCol w:w="13"/>
        <w:gridCol w:w="1543"/>
        <w:gridCol w:w="52"/>
        <w:gridCol w:w="1227"/>
        <w:gridCol w:w="992"/>
        <w:gridCol w:w="61"/>
      </w:tblGrid>
      <w:tr>
        <w:trPr>
          <w:trHeight w:val="13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урок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разделов и тем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хождения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А</w:t>
            </w:r>
          </w:p>
        </w:tc>
      </w:tr>
      <w:tr>
        <w:trPr/>
        <w:tc>
          <w:tcPr>
            <w:tcW w:w="1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дел 1.Индустриальная модернизация традиционного общества (1900-1914) ( 13 часов, 2 часа в неделю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ейшая история как историческая эпох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р в начале 20 века. Эшелоны модернизаци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и США в 1900-1914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рубеже веков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номическое развитие Росс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енно-политическое развитие России в нач. 20 век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рнутый пла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-японская войн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ая российская революци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реформы П.А. Столыпин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зентаци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-0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реформы. Политические партии России в 1900-1914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-0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жизнь Серебряного век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ссе»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0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дительное движение в странах Азии и Латинской Америки на пороге новейшей истори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0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теме: «Россия, сраны Европы и США с 1900-1914 гг»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Первая мировая война и ее последствия. Революционные события  в России (12 часов,2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ировая войн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жская мирная конференци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ская революция. Двоевласти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революци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.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етской  государственност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 xml:space="preserve">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аблиц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.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война: белы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.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война: красны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.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«военного коммунизма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.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жская мирная конференц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.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альско – Вашингтонская систем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.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онные движения в Европ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7.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ительно-обобщающий урок  по пройденной теме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-04.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Мир  с 1918- 1939 года ( 13 часов,2 часа в нед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ЭП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-04.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ССР. Внешняя политика в 20-е гг. 20 век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м учебника и к/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.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итическое развитие СССР в 20-е гг. 20 век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.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бум 20-х годов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кризис 1929-1931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устриализация в СССР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ктивизация в СССР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система СССР в 30-е гг. 20 век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1.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режимы в СССР, Германии, Японии, Италии в 30-е год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учебником  и заполнение таблиц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1.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Азии: борьба продолжаетс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в меняющемся мир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ление кроссворда»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ерсаля до Мюнхена: международные отношения в 20 -30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 по теме: «Мир с 1918- 1939 гг»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Вторая мировая война ( 1939-1945). Великая Отечественная война. (9 часов, 2 часа в неделю)</w:t>
            </w:r>
          </w:p>
        </w:tc>
      </w:tr>
      <w:tr>
        <w:trPr>
          <w:trHeight w:val="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, характер, этапы войны Второй мировой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бытия Второй мировой войны.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СР накануне Великой Отечественной во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еликой Отечественной войны. Оборона Москв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гитлеровская коалиция. Трудный путь к побед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м параграфа и таблиц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2.0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й перелом в ходе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ающий этап Великой Отечественной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ь и общество в годы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эссе»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ельно-обобщающий урок по теме: « Вторая мировая война»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Мир  во второй половине 20 – нач.21 вв.( 21 час, 2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военный мир: Запад и Восток, Север и Ю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-26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рыночной экономике в странах Западной Европы и СШ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-26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экономики после Отечественной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.02-04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ое развитие, идеология и культура после Отечественной войн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.02-04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политической системы в 1953-сер. 60-х 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-11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и политическая система СССР в 1953-1964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-11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итические кризисы 50-70-х г. Новые социальные движения в мире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-18.0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тепель» в духовной жиз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бщения учащихс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-18.0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 И. Брежнев. Экономика «развитого социализма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-08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ы в политической системы 1985-1991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-08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реформы 1985-1991 гг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-15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ый мир и повседневная жизнь советского человек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эссе»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-15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Восточной Европы в 1945- нач. 21 века: поиск своего пут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-22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Азии, Латинской  Америки и Африки во 2-ой половине 20 века .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рнутый пла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-22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отношения во 2-ой пол. 20- нач. 21 века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-29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реформы 90-х годов в Росси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-29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</w:tr>
      <w:tr>
        <w:trPr>
          <w:trHeight w:val="1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в 90-е годы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-06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политическое положение и внешняя политика современной России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-06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в начале  21 в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 по теме: «Мир  во 2-ой пол ХХ в.»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5.0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7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рческих работ:</w:t>
            </w:r>
          </w:p>
        </w:tc>
        <w:tc>
          <w:tcPr>
            <w:tcW w:w="7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2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7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х тестирований:</w:t>
            </w:r>
          </w:p>
        </w:tc>
        <w:tc>
          <w:tcPr>
            <w:tcW w:w="7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ный опрос позволяющий выявить знания по пройденному материалу, узнать уровень подготовки 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актические работы -7. Развивают самостоятельную деятельность, позволяющую осуществлять решение познавательных и практических задач, отражающих жизненную ситу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хся  с работой текстом учебник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Творческие работы (7), развивает самостоятельную деятельность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онтрольное тестирование  - 5.  Контрольное тестирование  позволяет более подробно выявить знания учащихся по пройденному материа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Итоговое повторение-1. Закрепление пройденного курса по истории за девятый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 -методического обеспеч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блиотечный фонд (книгопечатная продукция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тандарт основного образования по ис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ая программа основного образования по ис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рская программа Данилова А.А., Косулиной Л.Г. Россия в  XX в. // Программы общеобразовательных учреждений. История. 5-11 кл //.-  М.: Просвещение, 2012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вторская программа Сороко-Цюпа А.О., Стрелова О.Ю. Новейшая история зарубежных стран 20- начала 21 века // Программы общеобразовательных учреждений. История. 5-11 кл //.-М.: Просвещение, 2012. 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ик по истории России А.А.Данилова, Л.Г.Косулина для  9 кл. М.: Просвещение,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ик О.С. Сороко- Цюпа и А. О. Сороко- Цюпа по Всеобщей истории для 9 кл. М.: Просвещение,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России 20-начало 21 века для 9 класса, М.: Просвещение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Новейшей истории для 9 класса, М.: Просвещение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ы по истории России для 9 класса, М.: Просвещение, М.: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ы по Новейшей истории для 9 класса, М.: Просвещение, М.: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В. Агафонов. Тематическое и поурочное планирование по истории России 20-21 век. М. 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.А.Соловьев. Поурочные разработки по Новейшей истории зарубежных стран 20- нач. 21 века. М. «ВАКО»,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русского искусства, М,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К. Алиева. Всеобщая история в таблицах и схемах, М.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.М. Никифорова. Зачеты по истории. М.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.И.Ворожейкина. 1000 вопросов и ответов по истории. М.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нформационно-коммуникационные сре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lib.ru/HISTORY/</w:t>
      </w:r>
      <w:r>
        <w:rPr>
          <w:rFonts w:cs="Times New Roman" w:ascii="Times New Roman" w:hAnsi="Times New Roman"/>
          <w:sz w:val="24"/>
          <w:szCs w:val="24"/>
        </w:rPr>
        <w:t xml:space="preserve">  Библиотека Максима Мошк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http://rulers.narod.ru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мирная история в лиц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istorya.ru/</w:t>
      </w:r>
      <w:r>
        <w:rPr>
          <w:rFonts w:cs="Times New Roman" w:ascii="Times New Roman" w:hAnsi="Times New Roman"/>
          <w:sz w:val="24"/>
          <w:szCs w:val="24"/>
        </w:rPr>
        <w:t xml:space="preserve"> История. 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dio.ru/great_war/</w:t>
      </w:r>
      <w:r>
        <w:rPr>
          <w:rFonts w:cs="Times New Roman" w:ascii="Times New Roman" w:hAnsi="Times New Roman"/>
          <w:sz w:val="24"/>
          <w:szCs w:val="24"/>
        </w:rPr>
        <w:t xml:space="preserve"> Великая война (1939 – 194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coldwar.ru/</w:t>
      </w:r>
      <w:r>
        <w:rPr>
          <w:rFonts w:cs="Times New Roman" w:ascii="Times New Roman" w:hAnsi="Times New Roman"/>
          <w:sz w:val="24"/>
          <w:szCs w:val="24"/>
        </w:rPr>
        <w:t xml:space="preserve"> Холодная вой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cccp.narod.ru/</w:t>
      </w:r>
      <w:r>
        <w:rPr>
          <w:rFonts w:cs="Times New Roman" w:ascii="Times New Roman" w:hAnsi="Times New Roman"/>
          <w:sz w:val="24"/>
          <w:szCs w:val="24"/>
        </w:rPr>
        <w:t xml:space="preserve"> ССС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.archaeology.ru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еология. 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TTP://WWWHISTORI.CHAT.RU/</w:t>
      </w:r>
      <w:r>
        <w:rPr>
          <w:rFonts w:cs="Times New Roman" w:ascii="Times New Roman" w:hAnsi="Times New Roman"/>
          <w:sz w:val="24"/>
          <w:szCs w:val="24"/>
        </w:rPr>
        <w:t xml:space="preserve"> сайт «Интернет-истор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TTP:// </w:t>
      </w:r>
      <w:r>
        <w:rPr>
          <w:rFonts w:cs="Times New Roman" w:ascii="Times New Roman" w:hAnsi="Times New Roman"/>
          <w:sz w:val="24"/>
          <w:szCs w:val="24"/>
          <w:u w:val="single"/>
        </w:rPr>
        <w:t>WWW.GENSHTAB.RU/</w:t>
      </w:r>
      <w:r>
        <w:rPr>
          <w:rFonts w:cs="Times New Roman" w:ascii="Times New Roman" w:hAnsi="Times New Roman"/>
          <w:sz w:val="24"/>
          <w:szCs w:val="24"/>
        </w:rPr>
        <w:t xml:space="preserve"> «Генштаб»-сайт посвященный военной ис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коллекция (информационные образовательные ресурс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крытые уроки истории России 6-9 классы. О. И. Сумарина, Н.И. Шильнова. М. «ВАКО»,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тория  «Технологии гражданского образования» Социальное проектирование и интерактивные игры.9-11 класс –издательство «Учитель»,200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диск Битва за Москву, ч. 1, ч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диск Великая Отечественн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чатные пособ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енные карты по истории России 20-нач.21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по Новейшей истории зарубежных стран с комплектом контурных ка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по истории России 20-начало 21 века с комплектом контурных кар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ехнические средств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VD пле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метод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учителей от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В.Ма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дат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40:00Z</dcterms:created>
  <dc:creator>igor</dc:creator>
  <dc:description/>
  <cp:keywords/>
  <dc:language>en-US</dc:language>
  <cp:lastModifiedBy>Пользователь</cp:lastModifiedBy>
  <dcterms:modified xsi:type="dcterms:W3CDTF">2015-09-07T09:44:00Z</dcterms:modified>
  <cp:revision>8</cp:revision>
  <dc:subject/>
  <dc:title/>
</cp:coreProperties>
</file>