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Муниципального бюджетного образовательного учреждения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средней общеобразовательной школы №161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музык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5 класс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9"/>
                <w:szCs w:val="29"/>
              </w:rPr>
              <w:tab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.                   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9"/>
                <w:szCs w:val="29"/>
              </w:rPr>
            </w:pPr>
            <w:r>
              <w:rPr>
                <w:b/>
                <w:color w:val="000000"/>
                <w:sz w:val="29"/>
                <w:szCs w:val="29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работчик: учитель музык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кова Е.Е.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9"/>
          <w:szCs w:val="29"/>
        </w:rPr>
      </w:pPr>
      <w:r>
        <w:rPr>
          <w:b/>
          <w:bCs/>
          <w:color w:val="000000"/>
          <w:sz w:val="28"/>
          <w:szCs w:val="28"/>
        </w:rPr>
        <w:t>2015 - 2016 уч. 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«Искусство. Музыка» для 5 класса (Авторы: В.В.Алеев (научный руководитель). Т.И.Науменко), предназначена для общеобразовательных учреждений различно типа. Она разработана на основе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, Фундаментального ядра содержания общего образования, примерных программ «Музыка»  основного общего образования. Данную программу характеризует глубинная взаимосвязь с программой для 1-4 классов, проявляющаяся в единстве и развитии методологических  и методических  подходов, в координации тематического и музыкального материал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держание учебного материала ориентируется на систему основных понятий, относящихся к области «Искусство»: основы музыки (</w:t>
      </w:r>
      <w:r>
        <w:rPr>
          <w:rFonts w:cs="Times New Roman" w:ascii="Times New Roman" w:hAnsi="Times New Roman"/>
          <w:sz w:val="24"/>
          <w:szCs w:val="24"/>
        </w:rPr>
        <w:t>Истоки и природа музыкального искусства. Музыкальный фольклор. Народная и профессиональная музыка. Композитор — исполнитель — слушатель. Жизненное содержание музыкального искусства.  Взаимодействие музыки с другими видами искусства (литература, театр, хореография, изобразительное искусство).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предме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едмета «Музыка»</w:t>
      </w:r>
      <w:r>
        <w:rPr>
          <w:rFonts w:cs="Times New Roman" w:ascii="Times New Roman" w:hAnsi="Times New Roman"/>
          <w:sz w:val="24"/>
          <w:szCs w:val="24"/>
        </w:rPr>
        <w:t xml:space="preserve"> - развитие музыкальной культуры школьников как неотъемлемой части их духовно-нравственной  культуры (Д.Б.Кабалевский) – важнейшей составляющей гармонично-развитой личности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музыкального воспит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крывают цель предмета «Музыки» и заключаются в следующем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развитии общей музыкальности,  эмоциональности, эмпатии,  восприимчивости и потребности к музыкальным переживаниям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формировании  слушательской культуры на основе приобщения к высшим  достижениям музыкального искусства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владении художественно-практическими навыками в разнообразных видах музыкальной деятельности (пении, слушании музыки, инструментальном музицировании, музыкально- пластическом движении, драматизации музыкальных произведений, музыкально- творческой практике с применением ИКТ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и  системы знаний, способствующих осмысленному, адекватному восприятию музыки: азов элементарной теории музыки, характерных признаков стилей, жанров, форм, средств выразительности музыкальных произведений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и интереса к вершинам музыкального  искусства, собственному музыкальному творчеству, самовыражению;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и  культуры мышления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«Музыка» в учебном план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, отводимых на изучение учебного предмета «Музыка» базисным учебным планом в 5 классе, составляе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5 часов (один час в неделю).  </w:t>
      </w:r>
    </w:p>
    <w:p>
      <w:pPr>
        <w:pStyle w:val="Normal"/>
        <w:spacing w:lineRule="auto" w:line="240"/>
        <w:jc w:val="center"/>
        <w:rPr/>
      </w:pPr>
      <w:r>
        <w:rPr>
          <w:rStyle w:val="C2"/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результатам обучения и освоения содержания курса «Музыка»</w:t>
      </w:r>
    </w:p>
    <w:p>
      <w:pPr>
        <w:pStyle w:val="Style16"/>
        <w:spacing w:lineRule="auto" w:line="240" w:before="0" w:after="0"/>
        <w:contextualSpacing/>
        <w:jc w:val="both"/>
        <w:rPr>
          <w:rStyle w:val="C2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остное представление о поликультурной картине современного музыкального мира; 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ое  музыкально–эстетическое чувство, проявляющееся в эмоционально-ценностном, заинтересованном отношении к музыке во всем многообразии ее стилей, форм и жанров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овершенствованный художественный вкус, устойчивый  в области эстетически ценных произведений музыкального искусств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художественными умениями и навыками в процессе продуктивной музыкально-творческой деятельност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й  уровень развития общих музыкальных способностей, включая образное и ассоциативное мышление, творческое воображение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ые навыки  самостоятельной, целенаправленной, содержательной музыкально-учебной деятельност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о в ходе решения коллективных музыкально-творческих проектов и различных творческих задач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 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знаватель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научатся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обственную учебную деятельность и вносить  необходимые коррективы для достижения запланированных результатов;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источники информации; стремиться к самостоятельному общению с искусством и художественному самообразованию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о воздействии музыки на человека, ее взаимосвязи с жизнью и другими видами искусства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и и задачи собственной музыкальной деятельности, выбирать средства и способы ее осуществления в реальных жизненных ситуациях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1"/>
        <w:shd w:fill="auto" w:val="clear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чащиеся получат возможность научиться:</w:t>
      </w:r>
    </w:p>
    <w:p>
      <w:pPr>
        <w:pStyle w:val="141"/>
        <w:shd w:fill="auto" w:val="clear"/>
        <w:tabs>
          <w:tab w:val="clear" w:pos="708"/>
          <w:tab w:val="left" w:pos="636" w:leader="none"/>
        </w:tabs>
        <w:spacing w:lineRule="auto" w:line="240"/>
        <w:ind w:hanging="0"/>
        <w:rPr/>
      </w:pPr>
      <w:r>
        <w:rPr>
          <w:i w:val="false"/>
          <w:sz w:val="24"/>
          <w:szCs w:val="24"/>
        </w:rPr>
        <w:t>• </w:t>
      </w:r>
      <w:r>
        <w:rPr>
          <w:sz w:val="24"/>
          <w:szCs w:val="24"/>
        </w:rPr>
        <w:t>основам рефлексивного чтения;</w:t>
      </w:r>
    </w:p>
    <w:p>
      <w:pPr>
        <w:pStyle w:val="141"/>
        <w:shd w:fill="auto" w:val="clear"/>
        <w:tabs>
          <w:tab w:val="clear" w:pos="708"/>
          <w:tab w:val="left" w:pos="631" w:leader="none"/>
        </w:tabs>
        <w:spacing w:lineRule="auto" w:line="240"/>
        <w:ind w:hanging="0"/>
        <w:rPr/>
      </w:pPr>
      <w:r>
        <w:rPr>
          <w:i w:val="false"/>
          <w:sz w:val="24"/>
          <w:szCs w:val="24"/>
        </w:rPr>
        <w:t>• </w:t>
      </w:r>
      <w:r>
        <w:rPr>
          <w:sz w:val="24"/>
          <w:szCs w:val="24"/>
        </w:rPr>
        <w:t>ставить проблему, аргументировать её актуальность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hanging="0"/>
        <w:rPr/>
      </w:pPr>
      <w:r>
        <w:rPr>
          <w:i w:val="false"/>
          <w:sz w:val="24"/>
          <w:szCs w:val="24"/>
        </w:rPr>
        <w:t>• </w:t>
      </w:r>
      <w:r>
        <w:rPr>
          <w:sz w:val="24"/>
          <w:szCs w:val="24"/>
        </w:rPr>
        <w:t>самостоятельно проводить исследование на основе</w:t>
      </w:r>
      <w:r>
        <w:rPr>
          <w:rStyle w:val="1497"/>
          <w:sz w:val="24"/>
          <w:szCs w:val="24"/>
        </w:rPr>
        <w:t xml:space="preserve"> </w:t>
      </w:r>
      <w:r>
        <w:rPr>
          <w:sz w:val="24"/>
          <w:szCs w:val="24"/>
        </w:rPr>
        <w:t>применения методов наблюдения и эксперимента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hanging="0"/>
        <w:rPr/>
      </w:pPr>
      <w:r>
        <w:rPr>
          <w:i w:val="false"/>
          <w:sz w:val="24"/>
          <w:szCs w:val="24"/>
        </w:rPr>
        <w:t>• </w:t>
      </w:r>
      <w:r>
        <w:rPr>
          <w:sz w:val="24"/>
          <w:szCs w:val="24"/>
        </w:rPr>
        <w:t>выдвигать гипотезы о связях и закономерностях событий, процессов, объектов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hanging="0"/>
        <w:rPr/>
      </w:pPr>
      <w:r>
        <w:rPr>
          <w:i w:val="false"/>
          <w:sz w:val="24"/>
          <w:szCs w:val="24"/>
        </w:rPr>
        <w:t>• </w:t>
      </w:r>
      <w:r>
        <w:rPr>
          <w:sz w:val="24"/>
          <w:szCs w:val="24"/>
        </w:rPr>
        <w:t>организовывать исследование с целью проверки гипотез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hanging="0"/>
        <w:rPr/>
      </w:pPr>
      <w:r>
        <w:rPr>
          <w:i w:val="false"/>
          <w:sz w:val="24"/>
          <w:szCs w:val="24"/>
        </w:rPr>
        <w:t>• </w:t>
      </w:r>
      <w:r>
        <w:rPr>
          <w:sz w:val="24"/>
          <w:szCs w:val="24"/>
        </w:rPr>
        <w:t>делать умозаключения (индуктивное и по аналогии)</w:t>
      </w:r>
      <w:r>
        <w:rPr>
          <w:rStyle w:val="1497"/>
          <w:sz w:val="24"/>
          <w:szCs w:val="24"/>
        </w:rPr>
        <w:t xml:space="preserve"> </w:t>
      </w:r>
      <w:r>
        <w:rPr>
          <w:sz w:val="24"/>
          <w:szCs w:val="24"/>
        </w:rPr>
        <w:t>и выводы на основе арг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егулятив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научатс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 творческую инициативу и самостоятельность в процессе овладения учебными действиям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временную культурную и музыкальную жизнь общества и видение своего предназначения в не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и и задачи собственной музыкальной деятельности, выбирать средства и способы ее осуществления в реальных жизненных ситуациях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1"/>
        <w:shd w:fill="auto" w:val="clear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чащиеся получат возможность научиться:</w:t>
      </w:r>
    </w:p>
    <w:p>
      <w:pPr>
        <w:pStyle w:val="141"/>
        <w:shd w:fill="auto" w:val="clear"/>
        <w:tabs>
          <w:tab w:val="clear" w:pos="708"/>
          <w:tab w:val="left" w:pos="1096" w:leader="none"/>
        </w:tabs>
        <w:spacing w:lineRule="auto" w:line="240"/>
        <w:ind w:hanging="0"/>
        <w:rPr/>
      </w:pPr>
      <w:r>
        <w:rPr>
          <w:i w:val="false"/>
          <w:sz w:val="24"/>
          <w:szCs w:val="24"/>
        </w:rPr>
        <w:t>• </w:t>
      </w:r>
      <w:r>
        <w:rPr>
          <w:sz w:val="24"/>
          <w:szCs w:val="24"/>
        </w:rPr>
        <w:t>самостоятельно ставить новые учебные цели и задачи;</w:t>
      </w:r>
    </w:p>
    <w:p>
      <w:pPr>
        <w:pStyle w:val="141"/>
        <w:shd w:fill="auto" w:val="clear"/>
        <w:tabs>
          <w:tab w:val="clear" w:pos="708"/>
          <w:tab w:val="left" w:pos="1099" w:leader="none"/>
        </w:tabs>
        <w:spacing w:lineRule="auto" w:line="240"/>
        <w:ind w:hanging="0"/>
        <w:rPr/>
      </w:pPr>
      <w:r>
        <w:rPr>
          <w:i w:val="false"/>
          <w:sz w:val="24"/>
          <w:szCs w:val="24"/>
        </w:rPr>
        <w:t>• </w:t>
      </w:r>
      <w:r>
        <w:rPr>
          <w:sz w:val="24"/>
          <w:szCs w:val="24"/>
        </w:rPr>
        <w:t>построению жизненных планов во временной перспективе;</w:t>
      </w:r>
    </w:p>
    <w:p>
      <w:pPr>
        <w:pStyle w:val="141"/>
        <w:shd w:fill="auto" w:val="clear"/>
        <w:tabs>
          <w:tab w:val="clear" w:pos="708"/>
          <w:tab w:val="left" w:pos="1090" w:leader="none"/>
        </w:tabs>
        <w:spacing w:lineRule="auto" w:line="240"/>
        <w:ind w:hanging="0"/>
        <w:rPr/>
      </w:pPr>
      <w:r>
        <w:rPr>
          <w:i w:val="false"/>
          <w:sz w:val="24"/>
          <w:szCs w:val="24"/>
        </w:rPr>
        <w:t>• </w:t>
      </w:r>
      <w:r>
        <w:rPr>
          <w:sz w:val="24"/>
          <w:szCs w:val="24"/>
        </w:rPr>
        <w:t>при планировании достижения целей самостоятельно</w:t>
      </w:r>
      <w:r>
        <w:rPr>
          <w:rStyle w:val="14103"/>
          <w:sz w:val="24"/>
          <w:szCs w:val="24"/>
        </w:rPr>
        <w:t xml:space="preserve"> </w:t>
      </w:r>
      <w:r>
        <w:rPr>
          <w:sz w:val="24"/>
          <w:szCs w:val="24"/>
        </w:rPr>
        <w:t>и адекватно учитывать условия и средства их достижения;</w:t>
      </w:r>
    </w:p>
    <w:p>
      <w:pPr>
        <w:pStyle w:val="141"/>
        <w:shd w:fill="auto" w:val="clear"/>
        <w:tabs>
          <w:tab w:val="clear" w:pos="708"/>
          <w:tab w:val="left" w:pos="1099" w:leader="none"/>
        </w:tabs>
        <w:spacing w:lineRule="auto" w:line="240"/>
        <w:ind w:hanging="0"/>
        <w:rPr/>
      </w:pPr>
      <w:r>
        <w:rPr>
          <w:i w:val="false"/>
          <w:sz w:val="24"/>
          <w:szCs w:val="24"/>
        </w:rPr>
        <w:t>• </w:t>
      </w:r>
      <w:r>
        <w:rPr>
          <w:sz w:val="24"/>
          <w:szCs w:val="24"/>
        </w:rPr>
        <w:t>выделять альтернативные способы достижения цели</w:t>
      </w:r>
      <w:r>
        <w:rPr>
          <w:rStyle w:val="14103"/>
          <w:sz w:val="24"/>
          <w:szCs w:val="24"/>
        </w:rPr>
        <w:t xml:space="preserve"> </w:t>
      </w:r>
      <w:r>
        <w:rPr>
          <w:sz w:val="24"/>
          <w:szCs w:val="24"/>
        </w:rPr>
        <w:t>и выбирать наиболее эффективный способ;</w:t>
      </w:r>
    </w:p>
    <w:p>
      <w:pPr>
        <w:pStyle w:val="141"/>
        <w:shd w:fill="auto" w:val="clear"/>
        <w:tabs>
          <w:tab w:val="clear" w:pos="708"/>
          <w:tab w:val="left" w:pos="1123" w:leader="none"/>
        </w:tabs>
        <w:spacing w:lineRule="auto" w:line="240"/>
        <w:ind w:hanging="0"/>
        <w:rPr/>
      </w:pPr>
      <w:r>
        <w:rPr>
          <w:i w:val="false"/>
          <w:sz w:val="24"/>
          <w:szCs w:val="24"/>
        </w:rPr>
        <w:t>• </w:t>
      </w:r>
      <w:r>
        <w:rPr>
          <w:sz w:val="24"/>
          <w:szCs w:val="24"/>
        </w:rPr>
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141"/>
        <w:shd w:fill="auto" w:val="clear"/>
        <w:tabs>
          <w:tab w:val="clear" w:pos="708"/>
          <w:tab w:val="left" w:pos="1104" w:leader="none"/>
        </w:tabs>
        <w:spacing w:lineRule="auto" w:line="240"/>
        <w:ind w:hanging="0"/>
        <w:rPr/>
      </w:pPr>
      <w:r>
        <w:rPr>
          <w:i w:val="false"/>
          <w:sz w:val="24"/>
          <w:szCs w:val="24"/>
        </w:rPr>
        <w:t>• </w:t>
      </w:r>
      <w:r>
        <w:rPr>
          <w:sz w:val="24"/>
          <w:szCs w:val="24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141"/>
        <w:shd w:fill="auto" w:val="clear"/>
        <w:tabs>
          <w:tab w:val="clear" w:pos="708"/>
          <w:tab w:val="left" w:pos="1099" w:leader="none"/>
        </w:tabs>
        <w:spacing w:lineRule="auto" w:line="240"/>
        <w:ind w:hanging="0"/>
        <w:rPr/>
      </w:pPr>
      <w:r>
        <w:rPr>
          <w:i w:val="false"/>
          <w:sz w:val="24"/>
          <w:szCs w:val="24"/>
        </w:rPr>
        <w:t>• </w:t>
      </w:r>
      <w:r>
        <w:rPr>
          <w:sz w:val="24"/>
          <w:szCs w:val="24"/>
        </w:rPr>
        <w:t>адекватно оценивать объективную трудность</w:t>
      </w:r>
      <w:r>
        <w:rPr>
          <w:rStyle w:val="14103"/>
          <w:sz w:val="24"/>
          <w:szCs w:val="24"/>
        </w:rPr>
        <w:t xml:space="preserve"> </w:t>
      </w:r>
      <w:r>
        <w:rPr>
          <w:sz w:val="24"/>
          <w:szCs w:val="24"/>
        </w:rPr>
        <w:t>как меру фактического или предполагаемого расхода ресурсов на решение задачи;</w:t>
      </w:r>
    </w:p>
    <w:p>
      <w:pPr>
        <w:pStyle w:val="141"/>
        <w:shd w:fill="auto" w:val="clear"/>
        <w:tabs>
          <w:tab w:val="clear" w:pos="708"/>
          <w:tab w:val="left" w:pos="654" w:leader="none"/>
        </w:tabs>
        <w:spacing w:lineRule="auto" w:line="240"/>
        <w:ind w:hanging="0"/>
        <w:rPr/>
      </w:pPr>
      <w:r>
        <w:rPr>
          <w:i w:val="false"/>
          <w:sz w:val="24"/>
          <w:szCs w:val="24"/>
        </w:rPr>
        <w:t>• </w:t>
      </w:r>
      <w:r>
        <w:rPr>
          <w:sz w:val="24"/>
          <w:szCs w:val="24"/>
        </w:rPr>
        <w:t>адекватно оценивать свои возможности достижения</w:t>
      </w:r>
      <w:r>
        <w:rPr>
          <w:rStyle w:val="14101"/>
          <w:sz w:val="24"/>
          <w:szCs w:val="24"/>
        </w:rPr>
        <w:t xml:space="preserve"> </w:t>
      </w:r>
      <w:r>
        <w:rPr>
          <w:sz w:val="24"/>
          <w:szCs w:val="24"/>
        </w:rPr>
        <w:t>цели определённой сложности в различных сферах самостоятельной деятельности;</w:t>
      </w:r>
    </w:p>
    <w:p>
      <w:pPr>
        <w:pStyle w:val="141"/>
        <w:shd w:fill="auto" w:val="clear"/>
        <w:tabs>
          <w:tab w:val="clear" w:pos="708"/>
          <w:tab w:val="left" w:pos="636" w:leader="none"/>
        </w:tabs>
        <w:spacing w:lineRule="auto" w:line="240"/>
        <w:ind w:hanging="0"/>
        <w:rPr/>
      </w:pPr>
      <w:r>
        <w:rPr>
          <w:i w:val="false"/>
          <w:sz w:val="24"/>
          <w:szCs w:val="24"/>
        </w:rPr>
        <w:t>• </w:t>
      </w:r>
      <w:r>
        <w:rPr>
          <w:sz w:val="24"/>
          <w:szCs w:val="24"/>
        </w:rPr>
        <w:t>основам саморегуляции эмоциональных состояний;</w:t>
      </w:r>
    </w:p>
    <w:p>
      <w:pPr>
        <w:pStyle w:val="141"/>
        <w:shd w:fill="auto" w:val="clear"/>
        <w:tabs>
          <w:tab w:val="clear" w:pos="708"/>
          <w:tab w:val="left" w:pos="630" w:leader="none"/>
        </w:tabs>
        <w:spacing w:lineRule="auto" w:line="240"/>
        <w:ind w:hanging="0"/>
        <w:rPr/>
      </w:pPr>
      <w:r>
        <w:rPr>
          <w:i w:val="false"/>
          <w:sz w:val="24"/>
          <w:szCs w:val="24"/>
        </w:rPr>
        <w:t>• </w:t>
      </w:r>
      <w:r>
        <w:rPr>
          <w:sz w:val="24"/>
          <w:szCs w:val="24"/>
        </w:rPr>
        <w:t>прилагать волевые усилия и преодолевать трудности</w:t>
      </w:r>
      <w:r>
        <w:rPr>
          <w:rStyle w:val="14101"/>
          <w:sz w:val="24"/>
          <w:szCs w:val="24"/>
        </w:rPr>
        <w:t xml:space="preserve"> </w:t>
      </w:r>
      <w:r>
        <w:rPr>
          <w:sz w:val="24"/>
          <w:szCs w:val="24"/>
        </w:rPr>
        <w:t>и препятствия на пути достижения ц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муника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научатся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вою точку зрения в отношении музыкальных произведений, различных явлений отечественной и зарубежной музыкальн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еся получат возможность: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участвовать в жизни класса, школы, города и др., общаться, взаимодействовать со сверстниками в совместной творческой   деятельности</w:t>
      </w:r>
    </w:p>
    <w:p>
      <w:pPr>
        <w:pStyle w:val="141"/>
        <w:numPr>
          <w:ilvl w:val="0"/>
          <w:numId w:val="11"/>
        </w:numPr>
        <w:shd w:fill="auto" w:val="clear"/>
        <w:tabs>
          <w:tab w:val="clear" w:pos="708"/>
          <w:tab w:val="left" w:pos="1128" w:leader="none"/>
        </w:tabs>
        <w:spacing w:lineRule="auto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  <w:t>применять полученные знания о музыке как виде искусства для решения разнообразных художественно-творческих задач;</w:t>
      </w:r>
    </w:p>
    <w:p>
      <w:pPr>
        <w:pStyle w:val="141"/>
        <w:numPr>
          <w:ilvl w:val="0"/>
          <w:numId w:val="11"/>
        </w:numPr>
        <w:shd w:fill="auto" w:val="clear"/>
        <w:tabs>
          <w:tab w:val="clear" w:pos="708"/>
          <w:tab w:val="left" w:pos="1128" w:leader="none"/>
        </w:tabs>
        <w:spacing w:lineRule="auto" w:line="240"/>
        <w:ind w:left="42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говариваться и приходить к общему решению в совместной</w:t>
      </w:r>
      <w:r>
        <w:rPr>
          <w:rStyle w:val="1499"/>
          <w:sz w:val="24"/>
          <w:szCs w:val="24"/>
        </w:rPr>
        <w:t xml:space="preserve"> </w:t>
      </w:r>
      <w:r>
        <w:rPr>
          <w:sz w:val="24"/>
          <w:szCs w:val="24"/>
        </w:rPr>
        <w:t>деятельности, в том числе в ситуации столкновения интересов;</w:t>
      </w:r>
    </w:p>
    <w:p>
      <w:pPr>
        <w:pStyle w:val="141"/>
        <w:numPr>
          <w:ilvl w:val="0"/>
          <w:numId w:val="11"/>
        </w:numPr>
        <w:shd w:fill="auto" w:val="clear"/>
        <w:tabs>
          <w:tab w:val="clear" w:pos="708"/>
          <w:tab w:val="left" w:pos="1128" w:leader="none"/>
        </w:tabs>
        <w:spacing w:lineRule="auto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  <w:t>вступать в диалог, а также участвовать в коллективном обсуждении проблем, участвовать в дискуссии</w:t>
      </w:r>
      <w:r>
        <w:rPr>
          <w:rStyle w:val="1499"/>
          <w:sz w:val="24"/>
          <w:szCs w:val="24"/>
        </w:rPr>
        <w:t xml:space="preserve"> </w:t>
      </w:r>
      <w:r>
        <w:rPr>
          <w:sz w:val="24"/>
          <w:szCs w:val="24"/>
        </w:rPr>
        <w:t>и аргументировать свою позицию.</w:t>
      </w:r>
    </w:p>
    <w:p>
      <w:pPr>
        <w:pStyle w:val="141"/>
        <w:shd w:fill="auto" w:val="clear"/>
        <w:tabs>
          <w:tab w:val="clear" w:pos="708"/>
          <w:tab w:val="left" w:pos="1128" w:leader="none"/>
        </w:tabs>
        <w:spacing w:lineRule="auto" w:line="240"/>
        <w:ind w:left="426" w:hanging="0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  <w:t>Предметные</w:t>
      </w:r>
    </w:p>
    <w:p>
      <w:pPr>
        <w:pStyle w:val="141"/>
        <w:numPr>
          <w:ilvl w:val="0"/>
          <w:numId w:val="5"/>
        </w:numPr>
        <w:shd w:fill="auto" w:val="clear"/>
        <w:tabs>
          <w:tab w:val="clear" w:pos="708"/>
          <w:tab w:val="left" w:pos="1128" w:leader="none"/>
        </w:tabs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мение находить взаимодействие между музыкой и литературой, музыкой и изобразительным искусством на основе знаний, полученных из учебника 5 класса. А выражать их в размышлениях о музыке, подборе музыкальных стихотворений, создании музыкальных рисунков;</w:t>
      </w:r>
    </w:p>
    <w:p>
      <w:pPr>
        <w:pStyle w:val="141"/>
        <w:numPr>
          <w:ilvl w:val="0"/>
          <w:numId w:val="5"/>
        </w:numPr>
        <w:shd w:fill="auto" w:val="clear"/>
        <w:tabs>
          <w:tab w:val="clear" w:pos="708"/>
          <w:tab w:val="left" w:pos="1128" w:leader="none"/>
        </w:tabs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мение определять главные отличительные особенности музыкальных жанров – песни, романса, хоровой музыки, оперы, балета, а также музыкально-изобразительных жанров;</w:t>
      </w:r>
    </w:p>
    <w:p>
      <w:pPr>
        <w:pStyle w:val="141"/>
        <w:numPr>
          <w:ilvl w:val="0"/>
          <w:numId w:val="5"/>
        </w:numPr>
        <w:shd w:fill="auto" w:val="clear"/>
        <w:tabs>
          <w:tab w:val="clear" w:pos="708"/>
          <w:tab w:val="left" w:pos="1128" w:leader="none"/>
        </w:tabs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нание имен композиторов—К. Дебюсси и М. равеля, а также некоторых художественных особенностей музыкального импрессионизма;</w:t>
      </w:r>
    </w:p>
    <w:p>
      <w:pPr>
        <w:pStyle w:val="141"/>
        <w:numPr>
          <w:ilvl w:val="0"/>
          <w:numId w:val="5"/>
        </w:numPr>
        <w:shd w:fill="auto" w:val="clear"/>
        <w:tabs>
          <w:tab w:val="clear" w:pos="708"/>
          <w:tab w:val="left" w:pos="1128" w:leader="none"/>
        </w:tabs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явление навыков вокально-хоровой деятельности: исполнение одноголосных произведений с недублирующим вокальную партию аккомпанементом, пение а capella в унисон, правильное распределение дыхания в длинной фразе, использование цепного дыхания.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Содержание учебного предмета  </w:t>
      </w:r>
    </w:p>
    <w:p>
      <w:pPr>
        <w:pStyle w:val="Normal"/>
        <w:jc w:val="center"/>
        <w:rPr/>
      </w:pPr>
      <w:r>
        <w:rPr/>
        <w:t>5 класс (35 ч)</w:t>
      </w:r>
    </w:p>
    <w:p>
      <w:pPr>
        <w:pStyle w:val="Normal"/>
        <w:jc w:val="center"/>
        <w:rPr/>
      </w:pPr>
      <w:r>
        <w:rPr/>
        <w:t>Тема года: «МУЗЫКА И ДРУГИЕ ВИДЫ ИСКУССТВА»</w:t>
      </w:r>
    </w:p>
    <w:p>
      <w:pPr>
        <w:pStyle w:val="Normal"/>
        <w:rPr/>
      </w:pPr>
      <w:r>
        <w:rPr/>
        <w:t>Музыка рассказывает обо всем.</w:t>
      </w:r>
    </w:p>
    <w:p>
      <w:pPr>
        <w:pStyle w:val="Normal"/>
        <w:rPr>
          <w:b/>
          <w:b/>
        </w:rPr>
      </w:pPr>
      <w:r>
        <w:rPr>
          <w:b/>
        </w:rPr>
        <w:t>Древний союз</w:t>
      </w:r>
    </w:p>
    <w:p>
      <w:pPr>
        <w:pStyle w:val="Normal"/>
        <w:rPr/>
      </w:pPr>
      <w:r>
        <w:rPr/>
        <w:t>Истоки. Искусство открывает мир. Искусства различны, тема едина.</w:t>
      </w:r>
    </w:p>
    <w:p>
      <w:pPr>
        <w:pStyle w:val="Normal"/>
        <w:rPr>
          <w:b/>
          <w:b/>
        </w:rPr>
      </w:pPr>
      <w:r>
        <w:rPr/>
        <w:t xml:space="preserve">Часть первая. </w:t>
      </w:r>
      <w:r>
        <w:rPr>
          <w:b/>
        </w:rPr>
        <w:t>МУЗЫКА И ЛИТЕРАТУРА</w:t>
      </w:r>
    </w:p>
    <w:p>
      <w:pPr>
        <w:pStyle w:val="Normal"/>
        <w:rPr>
          <w:b/>
          <w:b/>
        </w:rPr>
      </w:pPr>
      <w:r>
        <w:rPr>
          <w:b/>
        </w:rPr>
        <w:t>Слово и музыка</w:t>
      </w:r>
    </w:p>
    <w:p>
      <w:pPr>
        <w:pStyle w:val="Normal"/>
        <w:rPr/>
      </w:pPr>
      <w:r>
        <w:rPr/>
        <w:t>Два великих начала искусства. «Стань музыкою, слово!» Музыка «дружит» не только с поэзией.</w:t>
      </w:r>
    </w:p>
    <w:p>
      <w:pPr>
        <w:pStyle w:val="Normal"/>
        <w:rPr>
          <w:b/>
          <w:b/>
        </w:rPr>
      </w:pPr>
      <w:r>
        <w:rPr>
          <w:b/>
        </w:rPr>
        <w:t>Песня</w:t>
      </w:r>
    </w:p>
    <w:p>
      <w:pPr>
        <w:pStyle w:val="Normal"/>
        <w:rPr/>
      </w:pPr>
      <w:r>
        <w:rPr/>
        <w:t>Песня – верный спутник человека. Мир русской песни. Песни народов мира.</w:t>
      </w:r>
    </w:p>
    <w:p>
      <w:pPr>
        <w:pStyle w:val="Normal"/>
        <w:rPr>
          <w:b/>
          <w:b/>
        </w:rPr>
      </w:pPr>
      <w:r>
        <w:rPr>
          <w:b/>
        </w:rPr>
        <w:t>Романс</w:t>
      </w:r>
    </w:p>
    <w:p>
      <w:pPr>
        <w:pStyle w:val="Normal"/>
        <w:rPr/>
      </w:pPr>
      <w:r>
        <w:rPr/>
        <w:t>Романса трепетные звуки. Мир человеческих чувств.</w:t>
      </w:r>
    </w:p>
    <w:p>
      <w:pPr>
        <w:pStyle w:val="Normal"/>
        <w:rPr>
          <w:b/>
          <w:b/>
        </w:rPr>
      </w:pPr>
      <w:r>
        <w:rPr>
          <w:b/>
        </w:rPr>
        <w:t>Хоровая музыка</w:t>
      </w:r>
    </w:p>
    <w:p>
      <w:pPr>
        <w:pStyle w:val="Normal"/>
        <w:rPr/>
      </w:pPr>
      <w:r>
        <w:rPr/>
        <w:t>Народная хоровая музыка. Хоровая музыка в храме.</w:t>
      </w:r>
    </w:p>
    <w:p>
      <w:pPr>
        <w:pStyle w:val="Normal"/>
        <w:rPr/>
      </w:pPr>
      <w:r>
        <w:rPr/>
        <w:t>Что может изображать хоровая музыка.</w:t>
      </w:r>
    </w:p>
    <w:p>
      <w:pPr>
        <w:pStyle w:val="Normal"/>
        <w:rPr>
          <w:b/>
          <w:b/>
        </w:rPr>
      </w:pPr>
      <w:r>
        <w:rPr>
          <w:b/>
        </w:rPr>
        <w:t>Опера</w:t>
      </w:r>
    </w:p>
    <w:p>
      <w:pPr>
        <w:pStyle w:val="Normal"/>
        <w:rPr/>
      </w:pPr>
      <w:r>
        <w:rPr/>
        <w:t>Самый значительный жанр вокальной музыки. Из чего состоит опера.</w:t>
      </w:r>
    </w:p>
    <w:p>
      <w:pPr>
        <w:pStyle w:val="Normal"/>
        <w:rPr>
          <w:b/>
          <w:b/>
        </w:rPr>
      </w:pPr>
      <w:r>
        <w:rPr>
          <w:b/>
        </w:rPr>
        <w:t>Балет</w:t>
      </w:r>
    </w:p>
    <w:p>
      <w:pPr>
        <w:pStyle w:val="Normal"/>
        <w:rPr/>
      </w:pPr>
      <w:r>
        <w:rPr/>
        <w:t>Единство музыки и танца. «Русские сезоны» в Париже.</w:t>
      </w:r>
    </w:p>
    <w:p>
      <w:pPr>
        <w:pStyle w:val="Normal"/>
        <w:rPr>
          <w:b/>
          <w:b/>
        </w:rPr>
      </w:pPr>
      <w:r>
        <w:rPr>
          <w:b/>
        </w:rPr>
        <w:t>Музыка звучит в литературе</w:t>
      </w:r>
    </w:p>
    <w:p>
      <w:pPr>
        <w:pStyle w:val="Normal"/>
        <w:rPr/>
      </w:pPr>
      <w:r>
        <w:rPr/>
        <w:t>Музыкальность слова. Музыкальные сюжеты в литературе.</w:t>
      </w:r>
    </w:p>
    <w:p>
      <w:pPr>
        <w:pStyle w:val="Normal"/>
        <w:rPr>
          <w:b/>
          <w:b/>
        </w:rPr>
      </w:pPr>
      <w:r>
        <w:rPr/>
        <w:t xml:space="preserve">Часть вторая. </w:t>
      </w:r>
      <w:r>
        <w:rPr>
          <w:b/>
        </w:rPr>
        <w:t>МУЗЫКА И ИЗОБРАЗИТЕЛЬНОЕ ИСКУССТВО</w:t>
      </w:r>
    </w:p>
    <w:p>
      <w:pPr>
        <w:pStyle w:val="Normal"/>
        <w:rPr>
          <w:b/>
          <w:b/>
        </w:rPr>
      </w:pPr>
      <w:r>
        <w:rPr>
          <w:b/>
        </w:rPr>
        <w:t>Образы живописи в музыке</w:t>
      </w:r>
    </w:p>
    <w:p>
      <w:pPr>
        <w:pStyle w:val="Normal"/>
        <w:rPr/>
      </w:pPr>
      <w:r>
        <w:rPr/>
        <w:t>Живописность искусства. «Музыка – сестра живописи».</w:t>
      </w:r>
    </w:p>
    <w:p>
      <w:pPr>
        <w:pStyle w:val="Normal"/>
        <w:rPr>
          <w:b/>
          <w:b/>
        </w:rPr>
      </w:pPr>
      <w:r>
        <w:rPr>
          <w:b/>
        </w:rPr>
        <w:t>Музыкальный портрет</w:t>
      </w:r>
    </w:p>
    <w:p>
      <w:pPr>
        <w:pStyle w:val="Normal"/>
        <w:rPr/>
      </w:pPr>
      <w:r>
        <w:rPr/>
        <w:t>Может ли музыка выразить характер человека?</w:t>
      </w:r>
    </w:p>
    <w:p>
      <w:pPr>
        <w:pStyle w:val="Normal"/>
        <w:rPr>
          <w:b/>
          <w:b/>
        </w:rPr>
      </w:pPr>
      <w:r>
        <w:rPr>
          <w:b/>
        </w:rPr>
        <w:t>Пейзаж в музыке</w:t>
      </w:r>
    </w:p>
    <w:p>
      <w:pPr>
        <w:pStyle w:val="Normal"/>
        <w:rPr/>
      </w:pPr>
      <w:r>
        <w:rPr/>
        <w:t>Образы природы в творчестве музыкантов. «Музыкальные краски» в произведениях композиторов-импрессионистов.</w:t>
      </w:r>
    </w:p>
    <w:p>
      <w:pPr>
        <w:pStyle w:val="Normal"/>
        <w:rPr>
          <w:b/>
          <w:b/>
        </w:rPr>
      </w:pPr>
      <w:r>
        <w:rPr>
          <w:b/>
        </w:rPr>
        <w:t>«Музыкальная живопись» сказок и былин</w:t>
      </w:r>
    </w:p>
    <w:p>
      <w:pPr>
        <w:pStyle w:val="Normal"/>
        <w:rPr/>
      </w:pPr>
      <w:r>
        <w:rPr/>
        <w:t>Волшебная красочность музыкальных сказок. Сказочные герои в музыке. Тема богатырей в музыке.</w:t>
      </w:r>
    </w:p>
    <w:p>
      <w:pPr>
        <w:pStyle w:val="Normal"/>
        <w:rPr>
          <w:b/>
          <w:b/>
        </w:rPr>
      </w:pPr>
      <w:r>
        <w:rPr>
          <w:b/>
        </w:rPr>
        <w:t>Музыка в произведениях изобразительного искусства</w:t>
      </w:r>
    </w:p>
    <w:p>
      <w:pPr>
        <w:pStyle w:val="Normal"/>
        <w:rPr/>
      </w:pPr>
      <w:r>
        <w:rPr/>
        <w:t>Что такое музыкальность в живописи. «Хорошая живопись – это музыка, это мелодия».</w:t>
      </w:r>
    </w:p>
    <w:p>
      <w:pPr>
        <w:pStyle w:val="Normal"/>
        <w:rPr/>
      </w:pPr>
      <w:r>
        <w:rPr/>
        <w:t>Подводим итоги.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алендарно - тематическое планирова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класс (35ч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года «Музыка и другие виды искусства»</w:t>
      </w:r>
    </w:p>
    <w:tbl>
      <w:tblPr>
        <w:tblW w:w="1590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559"/>
        <w:gridCol w:w="142"/>
        <w:gridCol w:w="2410"/>
        <w:gridCol w:w="2126"/>
        <w:gridCol w:w="1984"/>
        <w:gridCol w:w="3261"/>
        <w:gridCol w:w="992"/>
        <w:gridCol w:w="992"/>
        <w:gridCol w:w="851"/>
        <w:gridCol w:w="24"/>
      </w:tblGrid>
      <w:tr>
        <w:trPr>
          <w:trHeight w:val="5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ьзование ресурсов кабин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содержание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н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видов деятельност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, форма контр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-рекц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метны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апредментные (УУД)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ая четверть (9ч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 рассказывает обо всё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можно изучать музыку (разные пути приобщения к музыкальному искусству). Что есть главное и что второстепенное в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ая тема года «Музыка и другие виды искусства» и особенности её п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ы наблюдения. Сравнения, сопоставления как важнейшие инструменты анализа и оценки произведений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льны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Алеев, стихи С.Маршака. Гвоздь и подкова (п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Различать характерные виды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Находить ассоциативные связ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 художественными образами музыки и другими образам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Использовать песенные произведения в соответствии с их интонационно – образным содержани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 роли музыки в жизни человека ; понятие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исполнять произведения, петь легко и звонко, без форсирования вырабатывая певческий выдо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музыкально- эстетического чувства, проявляющегося в эмоционально-ценностном, заинтересованном отношении к музыке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ние умения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ть о роли музыки в жизни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слушать и слышать мнения других людей, способность излагать свои мысли о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евний сою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3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 нов. зн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уда берется музыка. Передача звуков природы в музыкальных звучаниях. В чем состоит единство истоков видов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льны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.Струве, стихи И.Исаковой. Музыка (п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.Крылатов, стихи Н.Добронрав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де музыка берет начало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оспринимать и выявлять внешние связи между звуками природы и звукам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онимать единство истоков различных видов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Проявлять эмоциональную отзывчивость к музыкальным произведениям при их восприятии и исполн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, что жизнь является источником вдохновения для музыканта (природа, храм, искусство, поэз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пользоваться певческим голосом, петь в соответствии с образным строем хорового испол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ние духовно-нравственных оснований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различные источники информации, стремится к самостоятельному общению с искусством и художественному самообра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личие стремления находить продуктивные сотрудничество со сверстниками при решении музыкально- творческий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хоровое п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кусство открывает мир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кие миры открывает искусство (на примере произведений искусства, представленных в №3). Соотнесение понят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альность жизни и реальность ду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удожественный матери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Таривердиев, стихи Н. Добронрав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енький принц (слушание, п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 де Сент-Экзюпери. Маленький прин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.К. Андерсен. Солов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Живо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Ге. Портрет Л.Н. Толст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 Репин. Портрет А.Г.Рубинште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сенный репертуа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. Крылатов, стихи Ю.Энтина. Крылатые качели (пени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Анализировать и обобщать многообразие связей музыки, литературы и изобразительного искусства по критериям, заданным в учеб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Исполнять музыку, передавая её общий художественный смыс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виды искусства;  роль музыки в семье искус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выразительно исполнять произведение, используя приобретенные вокально-хоровые навы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музыкально- эстетического чувства, проявляющегося в эмоционально-ценностном, заинтересованном отношении к музыке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явление навыков вокально-хоровой деятельности, исполнение одноголосных произведений с недублирующим вокальную партию аккомпанемен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нять полученные знания о музыке, как виде искусства для решения разнообразных художественно- творческих задач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хоровое п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кусства различны, тема едина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ие качества необходимы человеку, чтобы понять смысл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как фактор объединения произведений разных видов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ение художественных произведений, представленных в п.4,с точки зрения сходства их образов и настро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удожественны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Чайковский. Октябрь. Осенняя пес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фортепианного цикла «Времена года» (слуша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Шуман. Первая утрата. Из фортепианного цикла «Альбом для юношества»(слуш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э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Толстой. Осень. Обсыпается весь наш бедный с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во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Левитан. Осенний день. Соколь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Бродский. Опавшие лист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енный репертуа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Гайдн, русский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Синявского. Мы дружим с музыкой (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ыявлять связи между музыкой. Находить ассоциативные связи между образами музыки, литературы и изобразительного искусства по заданным в учебнике критерия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Выявлять связи между музыкой, литературой и изобразительным искусством на уровн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Использовать образовательные ресурсы сети Интернет для поиска произведений музыкального, поэтического, изобразительного искусств к изучаемой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сновные темы в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приводить примеры тем природы, Родины, любви к музыке, литературе,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вершенствование художественного вкус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являть творческую инициативу и самостоятельность в процессе овладения учебными действиям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ставить задачи,  используя ИКТ реш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явление творческой инициативы и самостоятельности в процессе овладения учебными действия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 и 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о и музы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3ч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ва великих начала искус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о и музыка – могучие силы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взаимодействия стихотворных текстов и музыки в вокальных произве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льны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.Глин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стих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.Пушки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Я помню чудное мгновенье…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.Шубер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стих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.Мюлле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В п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вокального цикла «Прекрасная мельничи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сенный репертуа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селый мельник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мериканская народная песн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слуш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оспринимать и выявлять внутренние связи между музыкой и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Исследовать значение литературы для воплощения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ассуждать об общности и различии выразительных средств музыки и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ть о неразрывной связи музыки и художественного слова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характеризовать сочетание формы, характера, содержания  и средств выразительности в произведениях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 находить взаимосвязь музыки и литературы (стихотворение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 Пушкина «Я помню чудное мгновение»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остное представление о поликультурной картине современного музыкально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ые цели и задачи, контролировать и оценивать собственные учебные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различные источники информации, стремится к самостоятельному общению с искусством и художественному самообра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сходство и различие музыкаль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тань музыкою слово!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ты сходства между литературой и музыкальной речью (на примере музыкально- поэтических интонаций на инструментальную музыку (на примере финала Концерта № 1 для фортепиано с оркестром П.Чайковско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льны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.А.Моцарт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имфония № 40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асть. Фрагмент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.Чайковск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Концерт № 1 для фортепиано с оркестром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асть. Фрагмент (слуш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сенный репертуа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снянка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раинская народная песн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оспринимать и выявлять внутренние  связи между музыкой и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Исследовать значение литературы для воплощения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ассуждать об общности и различии организации речи в произведениях литературы 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 различных жанрах вок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азмышлять о музыке; применять полученные знания и вокально- хоровые навы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тивация учебной деятельности и формирование личностного смысла обучения, раскрытие связей между литературой и музы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мышлять о воздействии музыки на человека, её взаимосвязи с жизнью и другими видами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являть творческую инициативу и самостоятельность в процессе овладения учебными действ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хоровое п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 «дружит» не только с поэз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роизведение человеческой речи в вокальном произведении, написанном на нестихотворный текст (на примере пьесы «Кот Матрос» из вокального цикла «Детская» М.Мусоргско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е жанры, возникшие под влиянием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льны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.Мусоргск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Кот Матрос. Из вокального цикла «Детская» (слушани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сследовать значение литературы для воплощения музыкальных образов. 2.Анализировать и обобщать многообразие связей музыки и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понятие «песни без сл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проникаться эмоциональным содержанием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ьно дышать при пении, образовывать и извлекать звук, петь естественным голосом (без форсирования), петь звонко в песне подвижного характер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мышлять о воздействии музыки на человека, её взаимосвязи с жизнью и другими видами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эстетического чувства, проявляющегося в эмоционально-ценностном, заинтересованном отношении к музыке, литературе, живо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делять и удерживать предмет обсуждения и критерии его оце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с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сня – верный спутник челове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умений и рефлек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песни в жизни человека. Песни детства, их особое значение для каждого человека (на примере литературных фрагментов из воспоминаний Ю.Нагибина и В. Астафь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удожественны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Ю.Нагиб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Книга детства. Фрагмен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. Астафье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оследний поклон. Фраг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В.Баснер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их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.Матусовского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чего начинается Родина? (слушание, участие в исполнении)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сознавать и рассказывать о влиянии музыки на человека (на примере песенного жан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ыявльть возможности эмоционального воздействия музыки н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Сотрудничать со сверстниками в процессе коллективного обсуждения вопросов учебника (учитывать мнения товарищ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характеристику и виды песен, их отличия от романса и серен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азмышлять о музыке; слушать и исполнять протяжно песню напевного харак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музыкально- эстетического чувства, проявляющегося в эмоционально-ценностном, заинтересованном отношении к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гнозировать содержание песни по её названию и жан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сходство  и различие разговорной и музыкаль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хоровое п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игры-ватель СD, фонохр., нот. хрест., фо-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ительный уро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образие музыкальных жанров, тем. Музыка как вид искусства, её возникновение и взаимосвязь с литератур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ть изученные по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применять полученные знания и анализировать музыкаль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ние целостного, социально ориентированного взгляда на мир в процессе  познания песен разных сти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делять и удерживать предмет обсуждения и критерии его 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воспринимать художественные произведения, выполнять творческие задачи, не имеющие однозначного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нять полученные знания о музыке, как виде искусства для решения разнообразных художественно- твор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ая четверть (7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ре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 русской песни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чем поется в русских народных песнях. Русские народные песни, основанные на авторских стихотворениях  (на примере песни «Вечерний звон» на стихи И.Козл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удожественны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х ты, степь широкая…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усская народная песн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обработк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Т.Триоди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слушание, участие в исполнени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черний звон. Стих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.Козло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обработк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.Ивано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.Александр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Уж ты зимушка – зима. Обрабо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Ю.Тугарино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е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Ю.Тугарин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стихи Е.Румянцева. Если другом стала песня (пе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.Френкель, стих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.Рождествен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огоня. Из кинофильма «Новые приключения неуловимых» (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зучать специфические черты русской народной музыки и исполнять её отдельные образ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Осознавать интонационно – образные, жанровые и стилевые основы музыки(в рамках изученного на уроке материа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Интерпретировать вокальную музыку в коллективной музыкально – 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Рассказывать о народной музыке своего региона (края, республики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сновные признаки народной песни, виды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приводить примеры русских народных песен, исполнять протяжно песню напевного характер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овершенствованный художественный вкус, устойчивый в области эстетически ценных произведений музыка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нимать и сохранять учебные цели и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различие отражения жизни в научных и художественных текс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аствовать в коллективном обсуждении, принимать разные точки з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 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сни народов мира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чего мы изучаем народную культуру других  стран  (на примере польской народной песни «Висла»). Почему народные песни привлекали композиторов как  источник вдохновения (на примере «музыкальной басни» Г.Малера «Похвала знатока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чем состоит своеобразие жанра песни без слов  (на примере Песни без слов № 14 Ф. Мендельсо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льны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сла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ьская народная песн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.Мале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тихи из немецкой народной поэзии. Похвала знатока.  Из вокального цикла «Волшебный рог мальчика»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.Мендельсо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есня без слов № 14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.Лебеде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стих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Ю. Ряшинце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ня гардемаринов (п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кализ на тему «Песня без слов» №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 Мендельсо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обработк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.Кича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слуш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нализировать и обобщать характерные признаки музыкального фольклора отдельных стран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Сравнивать и определять музыкальные произведения разных жанров и сти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Находить ассоциативные связи между художественными образ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и и другими видам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Использовать образовательные ресурсы сети интернет для поиска музыкальных произведений к изучаемой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характеристику и отличия народных песен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приводить примеры песен народов мира; исполнять выразительно песню, чисто интонируя мелоди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музыкально- эстетического чувства, проявляющегося в эмоционально-ценностном, заинтересованном отношении к му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гнозировать содержание произведения по его названию и жан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ировать собственную учебную деятельность и вносить необходимые коррективы для достижения запланированных результ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трудничество со сверстниками в коллективном обсуждении пес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 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с (2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са трепетные звуки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 образов, запечатленных в звуках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ты общности и отличия между романсом и песней. Внимание и любовь к окружающему миру как одна из излюбленных тем в русском романсе (на примере романса «Жаворонок» М.Глин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льны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.Глин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стих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.Кукольн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Жаворонок (слушание, 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равнивать музыкальные произведения разных жанров и сти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Находить ассоциативные связи между художественными образами литературы 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Раскрывать особенности музыкального воплощения поэтических текс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пределение романса, виды романсов, историю возникновения этого жанра вок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 размышлять о музыке, применять знания полученные на музыкальных уроках; приводить примеры романсов и называть их авторов, исполнителе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овершенствованный художественный вкус, устойчивый в области эстетически ценных произведений музыка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восхищать композиторские решения по созданию музыкальных образо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ировать собственную учебную деятельность и вносить необходимые коррективы для достижения запланированны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трудничество со сверстниками в коллективном обсуждении роман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 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 человеческих чувств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. зн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ение темы единства природы и души человека в русском романсе (на примере романса «Ночь печальна» С.Рахманин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фортепианного сопровождения в роман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льны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Рахманин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стих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.Буни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Ночь печальна (слуш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подбирать сходные произведения литературы (поэзии) к изучаемой музы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пределение серенады, музыкальный характер и чувства, передаваемые в музыке серенады музыкальные инструменты, под которые исполняют серенад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музыкально- эстетического чувства, проявляющегося в эмоционально-ценностном, заинтересованном отношении к му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ировать свои действия, оценивать правильность выполнения, саморегуля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имать функции частей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ушать чужое мнение, аргументировать свою точку з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ровая музыка (2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одная хоров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ровая музыка в храме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особенности народной хоровой песни (на примере русской народной песни «Есть  на Волге утес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ая музыка в храме. «Господняя» молитва  «Отче наш» (на примере хорового произведения П.Чайковского). Влияние церковной музыки на творчество русских композиторов (на примере оперы «Сказание о невидимом граде Китеже и деве Февронии» Н.Римского – Корсак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льны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сть  на Волге утес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усская народная песн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.Чайковск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Отче наш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.Римский – Корсак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 «Сказание о невидимом граде Китеже и деве Февронии» 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йствие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.Бортнянск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Многолетие (п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т VIII века «Музы согласно» (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зучать специфические черты русской народ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Эмоционально воспринимать духовную музыку русских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Осознавать и рассказывать о влиянии музыки на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виды хоров, хоровых произведений, авторы хоровых произведений и известные хоровые коллективы; понятия церковное пение, храмов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азмышлять о музыке, музыкальном настроении; исполнять хоровые песни одноголосно в ансамбле, используя певческое дыхание, приемы звуковедения, возможности голосового аппарата; отличать народную хоровую музыку от церковн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важение к творческим достижениям народной музык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рректировать результаты своей исполнитель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различные источники информации, стремиться к самостоятельному общению с искусством и художественному самообразов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овать с учителем и одноклассниками в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о может изображать хоровая музыка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 нов. зн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ые возможности хоровой музыки (изобразительность, создание эффекта пространства). Роль оркестра в хоровых партитурах (на примере хора «Поет зима» Г.Свирид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льны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.Свирид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оет зима. Из поэмы памяти Сергея Есенина» (слуша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веселой песней. Музыка и стихи неизвестного ав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Находить ассоциативные связи между художественными образами литературы 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Наблюдать за развитием и сопоставлением образов на основе сходства и различия интонаций, музыкальных 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 вечной теме в искусстве - высокой темы веры, любви, доброты, мира, надежды; о том, что и какими средствами изображается в хорово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азличать виды хоровой музыки по темам и жанрам; слушать и характеризовать вокальные произвед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моциональное восприятие содержания хоровой музы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ценивать   музыкальную жизнь общества и видение своего предназначения в 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имать смысл преобразований музыкальных тем и интон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нимать различные точки з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ительный урок(1ч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– концер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цертная деятель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название изученных произведений и их композиторов; определение понятий, рассмотренных на уро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на слух воспринимать музыкальные произведения по запомнившимся темам, фрагментам и наз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явление интереса к художествен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договариваться о распределении ролей в совмес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нимать различные точки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отрудничать в ходе решения коллективных музыкально- творческих проектов, решения различных твор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тья четверть(11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ый значительный жанр вокальной музыки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 – синтетический вид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ликие и русские композиторы, художники и артисты – создатели оперных произве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оперное либретто. В чем состоит отличие оперного либретто от литературного первоисточника (на примере увертюры из оперы М.Глинка «Руслан и Людмила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льны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.Глин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Увертюра из оперы «Руслан и Людмила»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.Глин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стих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.Городец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Финальный хор «Славься». Из оперы «Жизнь за царя» (п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сследовать значение литературы и изобразительного искусства для воплощения музыкальных образов (с учетом критериев, представленных в учебни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нализировать  и обобщать многообразие связей музыки, литературы и изобразительного искусства ((с учетом критериев, представленных в учебни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Творчески интерпретировать содержание музыкальных произведений в п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Сотрудничать со сверстниками в процессе исполнения высокохудожественных произведений или их фрагмен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пределение оперы, историю рождения этого жанра вокальной музыки, виды оперного искусства, участников и создателей опер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приводить примеры опер разных жанров, называть  оперы и их композиторов, либреттистов,  исполнителей; исполнять хоровые произведения стройно, слаженно с точной интонаци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проявление эмоциональной отзывчивости при восприятии музыкального произведения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различные источники информации, стремиться к самостоятельному общению с искусством и художественному самообра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сказывать свое м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чего состоит опера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арии и инструментальных эпизодов в оперных произведениях (на примере арии Снегурочки из оперы Н.Римского - Корсакова «Снегурочка» и  инструментального эпизода «Сеча при Керженце» из оперы Н.Римского - Корсакова  «Сказание о невидимом граде Китеже  и деве Феврон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льны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.Римский – Корсак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Сцена таяния Снегурочки. Из оперы Снегурочка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йствие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.Римский – Корсако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ча при Керженце. Из оперы «Сказание о невидимом граде Китеже  и деве Февронии»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йствие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 Баневич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усть будет радость в каждом доме. Финал оперы «История Кая и Герды» (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нализировать многообразие связей музыки, литературы и изобразительного искусства (с учетом критериев, представленных в учебни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Наблюдать за развитием одного ил нескольких образов в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Рассуждать о яркости и контрастности образов в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Творчески интерпретировать содержание музыкальных произведений в изобразитель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виды искусства, синтез которых позволяет композиторам создать оперу; знать родоначальника русской оперы, части оперы и соста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тличать оперу от других видов музыкального искусства, определять оперные жанр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дет иметь определенный уровень развития общих музыкальных способностей, включая образное и ассоциативное мышление, творческое воображение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восхищать композиторские решения по созданию музыкальных образов, их развитие и взаимодействию музыкальн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мышлять о воздействии музыки на человека, её взаимосвязи с жизнью и други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нимать различные точки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отрудничать в ходе решения коллективных музыкально- творческих проектов, решения различных твор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ство музыки и танца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м отличает жанр балета; кто участвует в его создании. Взаимодействие оперы и балета (на примере мазурки из оперы М.Глинки «Жизнь за царя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о - разному может проявлять себя один и тот же танцевальный жанр (сравнение мазурок М.Глинки из оперы «Жизнь за царя» и Ф Шопена, соч17 №4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льны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.Глин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Мазурка . Из оперы «Жизнь за царя»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йствие. Фрагмент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.Шопе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Мазурка ля минор, соч.17 №4. Фрагмент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.Адле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стих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.Дымов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есня менуэта (пение, музыкально – ритмические движ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нализировать многообразие связей музыки, литературы и изобразительного искусства (с учетом критериев, представленных в учебни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ыявлять круг музыкальных образов в различных музыкальных произве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Воспринимать и сравнивать музыкальный язык в произведениях разного смыслового и эмоционально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Творчески интерпретировать содержание музыкальных произведений в пении, музыкально – ритмическом движ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пределение балета, историю создания балета как вида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пределять образное содержание бале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остное представление о поликультурной картине современного музыкаль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различные источники информации, стремится к самостоятельному общению с искусством и художественному самообраз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, пре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усские сезоны в Париже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Русские сезоны» в Париже – звездный час русского балета.  Великие создатели «Русских сезонов». Многоплановость содержания в балете «Петрушка» И.Стравинского (на примере сравнения фрагментов «Русская» и «У Петрушки»). Изобразительность балетной музыки ( на примере Вариаци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балета П.Чайковского “Щелкунч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льны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.Стравинск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Русская; У Пет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балета «Петрушка»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.Чайковск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Вариац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Из балета “Щелкун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луша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Живоп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.Кустодие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Маслениц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.Бену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Петербургские балаганы. Эскиз декорации к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йствию балета И.Стравинского «Петрушк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.Гончаро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Эскиз декорации к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йствию опер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.Римского – Корсако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Золотой петушок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.Сапун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Карусе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.Кустодие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Ярмар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.Бену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Эскиза костюмов Балерины и Арлекина к балету И.Стравинского «Петруш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сенный репертуа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.Чайковск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Вальс цветов. Из балета «Спящая красавица». Переложение для фортепиано и текст Н.Пановой (пение, танцевальная импровизац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сследовать значение изобразительного искусства для воплощения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аходить ассоциативные связи между художественными образами  музыки и другими видам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Воспринимать разные по смыслу музыкальные интонации (при прослушивании музыкальных произведений, в исполне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Ипмровизировать, передавая в общих чертах характерные интонации заданного музыкального образа (танцевальная импровизац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Творчески интерпретировать содержание музыкальных произведений в изобразитель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что такое балет, особенности балетных школ мира, жанры балета имена известных авторов балетов, постановщиков, балетместеров, выдающихся артистов бал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пределять характер балетной выразительности; образы и содержания созданные средствами балетного искусст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являть творческую инициативу и самостоятельность в процессе овладения учебными действ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оритет устойчивые навыки самостоятельной, целенаправленной, содержательной музыкально-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 звучит в литературе (2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ость слова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 как одна из важнейших тем литературы. В чем проявляется музыкальность стихотворения А.Пушкина «Зимний вечер». Музыка природы в «Сорочинской ярмарке» Н.Гог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удожественны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.Пушк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Зимний веч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Гоголь. Сорочинская ярмарка. Фраг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.Яковле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стих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.Пушки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Зимний вечер (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Находить ассоциативные связи между художественными образами литературы и 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Исследовать значение музыки для воплощения литератур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Анализировать и обобщать многообразие связей музыки и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пределение литературного сюжета, из каких частей состоит сю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пределять значимость музыки в литературном произведении, характеризовать, как сочетаются воедино слово и музы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ировать собственную учебную деятельность и вносить необходимые коррективы для достижения запланированных результа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ргументировать свою точку зрения в отношении музыкальных произведений, различных явлений отечественной и зарубежной музыкальной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ые сюжеты в литературе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 – главный действующий герой рассказа И.Тургенева «Певцы»; сила этой музыки, могучее преобразующее воз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смертный памятник литературы – «Миф об Орфе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удожественны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.Тургене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евцы.Франмен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ф об Орф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.В.Глю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Жалоба Эврид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оперы «Орфей и Эвридика» (слуш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сследовать значение музыки для воплощения литературных образов и на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аходить ассоциативные связи между художественными образами музыки и литературы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Анализировать и обобщать многообразие связей музыки и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Анализировать  примеры преобразующего воздействия  музыки на чело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, из каких частей состоит сюжет, в каких литературных произведениях действия разворачиваются на основе музыкального сю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пределять произведения в сочетании музыки и литературы, объяснять как эти виды искусства взаимодополняют друг друга; исполнять хоровое пение одноголосно, пытаясь донести до слушателя характер музыки, музыкальный образ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ировать собственную учебную деятельность и вносить необходимые коррективы для достижения запланированных результа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дет иметь определенный уровень развития общих музыкальных способностей, включая образное и ассоциативное мышление, творческое воображ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втора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 и изобразительное искус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ы живописи в музыке (1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вописност. искусства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изобразительное искусство способно рождать музыкальные звучания (образные, жанровые параллели). Поэтический пейзаж и пейзаж музыкальный (на примере произведений искусства – фрагмента «Вот север, тучи нагоняя…» из романа А.Пушкина «Евгений Онегин», картины И.Грабаря «Иней. Восход солнца»,  Вариация Феи зимы из балета С.Прокофьева «Золушка»). Претворение идеи пространства в музыке  (на примере хора О.Лассо «Эхо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удожественны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оэз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.Пушк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Вот север, тучи нагоняя… Фрагмент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романа  «Евгений Онег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Живо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.Грабар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И ней. Восход солн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.Прокофьев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ариация Феи зимы. Из балета «Золушка» (слуш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сенный репертуа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Г.Струве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еселое эхо (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сследовать значение изобразительного искусства  для воплощения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аходить ассоциативные связи между художественными образами музыки и другими видам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Анализировать многообразие связей музыки, литературы и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Понимать характерные особенности музыкального языка и передавать их в исполн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ассуждать об образности искусства на примере музыкального произведения, о живописности искусства; исполнять песню хором весело задорно, легко, стройно, в ансамбл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дет иметь определенный уровень развития общих музыкальных способностей, включая образное и ассоциативное мышление, творческое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различные источники информации, стремится к самостоятельному общению с искусством и художественному самообраз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узыка – сестра живописи» (1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Рельеф» и «фон» как важнейшие пространственные характеристики  произведений живописи и музыки ( на примере картины К.Моне «Стог сена в Живерни» и  фрагмен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асти Первого концерта для фортепиано с оркестром П.Чайковского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аст в живописи и музыке (на примере  картины Э.Дробицкого «Жизнь и смерть» и пьесы «Два еврея, богатый и бедный» из фортепианного цикла  «Картинки с выставки» М.Мусоргско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понятиями, перешедшими из области изобразительного искусства в область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удожественны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Живоп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.Мон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Стог сена в Живер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.Дробиц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Жизнь и см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.Чайковский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нцерт № 1 для фортепиано с оркестром.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асть. Фрагмент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.Мусоргский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ва еврея, богатый и бедный. Из фортепианного цикла  «Картинки с выставки» (слуш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сенный репертуа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Ю.Тугарин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стих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.Орло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Я рисую море (п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нализировать многообразие связей музыки и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оспринимать и выявлять внутренние связи между музыкой и изобразительным искус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Рассуждать об общности и различии «планов содержания и выражения» (с учетом критериев, представленных в учебни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Понимать специфику деятельности композитора и художника на основе соотнесения средств художественной выразительности музыки и живописи (с учетом критериев, представленных в учебнике и Дневнике музыкальных наблюдений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бъяснять средства образности, рассуждать об образности искусства на примере конкретного музыкального произведения; приводить примеры живописных полотен, основа которых составляет изображение музы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мышлять о воздействии музыки на человека, её взаимосвязи с жизнью и другими видами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вершенствование художественного вк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ый портрет (1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, пре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жет ли музыка выразить характер человека? 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ча характера человека в изображении и в музыке (на примере сравнения образов Протодъякона И.Репина и Варлаама из оперы «Борис Годунов» М.Мусоргско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зыкальное изображение внешнего и внутреннего облика персонажа (на примере пьесы «Гном»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тепианного цикла  «Картинки с выставки» М.Мусоргско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удожественны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Живоп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И.Репин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тодъяк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.Мусоргский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сня Варлаама. Из оперы «Борис Годунов»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.Мусоргский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ном. Из фортепианного цикла  «Картинки с выставки» (слуш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сенный репертуа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.Гладк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стих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Ю.Энти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есня о картинах (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нализировать многообразие связей музыки и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Находить ассоциативные связи между художественными образами музыки и другими видам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Различать характерные признаки видов искусства (с учетом критериев, представленных в учебни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Воспринимать и сравнивать разнообразные по смыслу музыкальные интонации в процессе слушания музы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значение выражения «музыкальный портрет», понятия «программная музыка», о творческом содружестве музыкантов, критиков, художников, литераторов «Могучая ку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сопоставлять произведения живописи и музыки; исполнять эмоционально и слажено песн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музыкально- эстетического чувства, проявляющегося в эмоционально-ценностном, заинтересованном отношении к му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мышлять о воздействии музыки на человека, её взаимосвязи с жизнью и другими видам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йзаж в музыке (2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гры-ватель СD, фонохр., нот. хрест., фо-но, порт. комп., пре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ы природы в творчестве музыкантов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духотворенность природы в произведениях искусства. Черты общности и отличия в воплощени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ейзаж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изобразительном искусстве и муз зыке. Передача настроения весенней радости в пьесе П.Чайковского  «Апрель. Подснежник» из фортепианного цикла  «Времена года». Изображение «действия весеннего произрастания» в  «Весне священной» И. Стравинского (на примере фрагмента «Поцелуй земли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льны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.Чайковск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Апрель. Подснежник. Из фортепианного цикла  «Времена года»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. Стравинск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оцелуй земли. Вступление к балету  «Весна священн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.Чайковск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стих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.Иващенк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Неаполитанская песенка (пе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.Серебрянник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стих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.Степа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ь моих цветных карандашей (п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нализировать многообразие связей музыки и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Рассуждать об общности и различии выразительных средств музыки и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Самостоятельно подбирать сходные поэтические и живописные произведения к изучаем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Использовать образовательные ресурсы Интернет для поиска художественных произведений к изучаем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Импровизировать, передавая характерные интонации заданного музыкального об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окально – танцевальная импровизаци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пределение понятия «музыкальный пейзаж», основные сведения о творчестве импрессионистов, композиторов изображающих прир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выразить цветом в рисунке свои музыкальные ощущения и передать настроение композитора; исполнять протяжно, напевно народную мелодию, передавать лирический характер пес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ировать собственную учебную деятельность и вносить необходимые коррективы для достижения запланированных результа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являть творческую инициативу и самостоятельность в процессе овладения учебными действ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, пре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узыкальные краски» в произведениях композиторов – импрессионистов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прессионизм в искусстве (выдающиеся представители в области живописи и музыки; эстетика импрессионизма; характерные стилевые особенности). «Музыкальные краски» в пьесе «Игра воды» М.Равеля. Воплощение пространства, стихии воздуха в оркестровом ноктюрне К. Дебюсси «Облака». Поэтический пейзаж в музыке: романс К. Дебюсси «Оград бесконечный ряд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удожественны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Живоп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.Мон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ка в Аржанте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.Сезан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Гора Святой Викт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. Ван Го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Море в Сен-Ма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.Рав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Игра воды. Фрагмент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. Дебюсс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Облака. Из симфонического цикла «Ноктюрны». Фрагмент (слуш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сенный репертуа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ы река ли моя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усская народная песн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Обработка А. Лядова (п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Понимать характерные черты музыкального импрессионизма (с учетом критериев, представленных в учебнике)  и называть его основных представ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Исследовать значение изобразительного искусства для воплощения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ходить ассоциативные связи между художественными образами музыки и изобразительного 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Воспринимать внутренние связи между музыкой и изобразительным  искусст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имена и творческую биографию композиторов- импрессионистов; понятие «музыкальные крас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приводить примеры «музыкальных картин» , характеризовать средства музыкальной выразительности в создании оригинального живописного образ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различные источники информации, стремится к самостоятельному общению с искусством и художественному самообра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нять полученные знания о музыке, как виде искусства для решения разнообразных художественно- твор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ая четверть (8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, пре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узыкальные краски» в произведениях композиторов – импрессионистов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должение, 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этический пейзаж в музыке; К.Дебюсси. «Оград бесконечный ряд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удожественны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оэз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.Верлен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град бесконечный ряд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Дебюсси, стихи П.Варл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д бесконечный ряд…(слуш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Живоп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.Валь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Морской залив в Антео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.Мон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печатление. Восход солнц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.Писсарр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Красные кр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сследовать значение литературы и изобразительного искусства для воплощения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аходить ассоциативные связи между художественными образами музыки и другими видам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ассуждать об общности и различии выразительных средств музыки, литературы,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Понимать специфику деятельности композитора, поэта и художника на основе взаимодополнения средств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Расскрыватьособенности музыкального воплощения поэтических текс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имена и творческую биографию композиторов- импрессионистов; понятие «музыкальные крас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приводить примеры «музыкальных картин» , характеризовать средства музыкальной выразительности в создании оригинального живописного образ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нять полученные знания о музыке, как виде искусства для решения разнообразных художественно- творческих задач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различные источники информации, стремится к самостоятельному общению с искусством и художественному самообра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узыкальная живопись» сказок и былин (3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, пре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шебная сказочность музыкальных сказок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азочные темы и сюжеты в музыке. Роль изобразительности в музыкальных сказках. Танец красок и бликов в «Пляске златоперых и сереброчешуйных рыбок» из оперы «Садко» Н.Римского – Корсакова. Картина рождественского праздника в балете «Щелкунчик» П.Чай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льны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. Римский – Корсак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ляске златоперых и сереброчешуйных рыбок.  Из оперы «Садко»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.Чайковск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А-де-де. Из балета  «Щелкунчик»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.Никит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стих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Ю.Мори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Сказка по лесу идет (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Анализировать многообразие связей музыки и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аходить ассоциативные связи между художественными образами музыки и другими видам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Воспринимать музыкальное произведение с точки зрения единства содержания и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нимать стилевые черты русской классической музыкальной школы (с учетом критериев, представленных в учебник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роль музыки и проявление её волшебной силы в сказ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 определять и описывать услышанный образ. Закрепить вокально- хоровые навыки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ировать собственную учебную деятельность и вносить необходимые коррективы для достижения запланированных результа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дет иметь определенный уровень развития общих музыкальных способностей, включая образное и ассоциативное мышление, творческое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азочные герои в музыке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оизобразительные эффекты в создании сказочных образов (на примере фрагмента «Заколдованный сад Кащея» из  балета «Жар – птица» И.Стравинского). Воплощение сказочных образов в фортепианном цикле М. Мусоргского «Картинки с выставки» (на примере пьесы «Избушка на курьих ножках. Баба яга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льны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.Стравинск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Заколдованный сад Кащея. Из  балета «Жар – птица»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. Мусоргский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бушка на курьих ножках (Баба яга). Из фортепианного цикла «Картинки с выставки»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.Зацеп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стих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.Дербене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Волшебник (п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нализировать многообразие связей музыки, литературы и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ассуждать о яркости и контрастности образов в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Ориентироваться в специфике выразительных средств музыки (с учетом критериев, представленных в учебник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характеризовать сказочный персонаж, определяя образ и настрое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вокально- хоровые навы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дет иметь определенный уровень развития общих музыкальных способностей, включая образное и ассоциативное мышление, творческое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, пре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богатырей в музыке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традиционности богатырской темы в русском искусстве. Отражение силы и мощи русского народа в «Богатырской» симфонии А.Бородина и пьесе  М.Мусоргского  «Богатырские ворота» из фортепианного цикла «Картинки с выстав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удожественны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Живоп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.Билиб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Илья Муромец и Соловей разбойни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.Васнец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Богаты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.Бород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Симфония №2 «Богатырская». I часть. Фрагмент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.Мусоргск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Богатырские ворота. (В стольном граде Киеве). Из фортепианного цикла «Картинки с выставки»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ылина о Добрыне Никитече. Былинный напев сказителе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ябини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Понимать значение народного творчества в сохранении и развитии общей культуры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аходить ассоциативные связи между художественными образами музыки и другими видам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Творчески интерпрет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узыкальных произведений в пении, изобразитель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пределить общие черты «богатырской» темы в музыкальных произведениях; воспроизводить на слух и анализировать музыкальны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вокально- хоровые навы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дет иметь определенный уровень развития общих музыкальных способностей, включая образное и ассоциативное мышление, творческое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мышлять о воздействии музыки на человека, её взаимосвязи с жизнью и другими видам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 в произведениях изобразительного искусства (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., фо-но, порт. комп., пре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о такое музыкальность в живописи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ы и сюжеты живописи, связанные с воплощением музыкальных идей. Их содержание и смы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удожественны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Живоп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араваджо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ютни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.Аппиа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арна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.Ромб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ес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.Дег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Оркестр оп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епейн. Придворный б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.Торре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nz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.Семен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Звездная река (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оспринимать и выявлять внешние и внутренние связи между музыкой и изобразительным искус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нализировать и обобщать многообразие связей между музыкой и изобразительным искус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Устанавливать ассоциативные связи между художественными образами музыки 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Самостоятельно подбирать сходные произведения изобразительного искусства к изучаем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Использовать образовательные ресурсы Интернет для поиска произведений изобразительного искус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музыкальные и живописные средства вырази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мышлять о воздействии музыки на человека, её взаимосвязи с жизнью и другими видам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вершенствование художественного вк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, пре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Хорошая живопись – это музыка, это мелодия»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. нов.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ение музыкальности в портретных изображениях. Музыкальная выразительность картин, не связанных с музыкальными те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удожественны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.Делакру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ртрет Шопе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.Реп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Михаил Иванович Глинка в период сочинения оперы «Руслан и Людмил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соргск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.Реп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ортрет композитора Модеста Петрович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.Реп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ортрет А,П.Бород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.Сер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ортрет актрисы М.Е.Ермолов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.Нестер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ртрет скульптора В.И.Мухин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.Айвазовск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Наполеон на острове Святой Ел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.Чайковск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Концерт № 1 для фортепиано с оркестром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часть 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раг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оспринимать и выявлять внешние и внутренние связи между музыкой и изобразительным искус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Исследовать значение  изобразительного искусства для воплощения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Анализировать и обобщать многообразие связей между музыкой и изобразительным искус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ходить ассоциативные связи между художественными образами музыки и другими видам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Различать характерные признаки музыки и изобразительного искус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музыкальные и живописные средства вырази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ние целостной картины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различные источники информации, стремится к самостоятельному общению с искусством и художественному самообраз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фонохр., нот. хрест., фо-но, порт. комп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одим итоги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, литература и живопись обогащают и преобразуют друг друга. Облагораживающее воздействие искусства на душу человека. Нравственные цел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сенный репертуа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.Высоцк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есня о друге (пе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.Окуджа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ожелание друзьям (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Различать характерные признаки видов искусства (с учетом критериев, представленных в учебни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онимать специфику деятельности композитора, поэта и художника (с учетом критериев, представленных в учебни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Приводить примеры преобразующего влияния музыки (в рамках главной темы го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ть специальными музыкальными терминами в пределах изучаемого кур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проявить знания, умения и навыки в образовательной области «Искусство» (музыка); полученные в процессе обучения за курс 5 класс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аствовать в жизни класса, общаться, взаимодействовать со сверстниками в совместной творче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вое п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ы-ватель СD, нот. хрест., фо-но,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ительный урок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– концерт, Урок – викторина, Урок – обобщ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агменты музыкальных произведений для слушания (задания викторины), исполнение изученных песен (по желанию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пределение музыкальных понятий, объяснение музыкальн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пределять на слух по фрагменту известное музыкальное произведение, назвать музыкальное произведение и его автор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аствовать в жизни класса, общаться, взаимодействовать со сверстниками в совместной творче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-методическое обеспечение предмета </w:t>
      </w:r>
      <w:r>
        <w:rPr>
          <w:rStyle w:val="C2"/>
          <w:b/>
          <w:bCs/>
          <w:color w:val="000000"/>
          <w:sz w:val="24"/>
          <w:szCs w:val="24"/>
        </w:rPr>
        <w:t>«Музык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–методический комплек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менко Т.И., Алеев В.В., Кичак Т.Н.  </w:t>
      </w:r>
      <w:r>
        <w:rPr>
          <w:rFonts w:cs="Times New Roman" w:ascii="Times New Roman" w:hAnsi="Times New Roman"/>
          <w:bCs/>
          <w:sz w:val="24"/>
          <w:szCs w:val="24"/>
        </w:rPr>
        <w:t>Искусство. Музыка. 5-9 классы. Рабочая программа для общеобразовательных учрежд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менко Т.И., Алеев В.В.  </w:t>
      </w:r>
      <w:r>
        <w:rPr>
          <w:rFonts w:cs="Times New Roman" w:ascii="Times New Roman" w:hAnsi="Times New Roman"/>
          <w:bCs/>
          <w:sz w:val="24"/>
          <w:szCs w:val="24"/>
        </w:rPr>
        <w:t>Искусство. Музыка.  Учебник. Москва. Дрофа 2013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менко Т.И., Алеев В.В. </w:t>
      </w:r>
      <w:r>
        <w:rPr>
          <w:rFonts w:cs="Times New Roman" w:ascii="Times New Roman" w:hAnsi="Times New Roman"/>
          <w:bCs/>
          <w:sz w:val="24"/>
          <w:szCs w:val="24"/>
        </w:rPr>
        <w:t>Искусство.Музык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Аудиоприлож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менко Т.И., Алеев В.В., Кичак Т.Н.  </w:t>
      </w:r>
      <w:r>
        <w:rPr>
          <w:rFonts w:cs="Times New Roman" w:ascii="Times New Roman" w:hAnsi="Times New Roman"/>
          <w:bCs/>
          <w:sz w:val="24"/>
          <w:szCs w:val="24"/>
        </w:rPr>
        <w:t>Искусство.Музыка. Рабочая тетрадь «Дневник музыкальных наблюдений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менко Т.И., Алеев В.В., Кичак Т.Н.  </w:t>
      </w:r>
      <w:r>
        <w:rPr>
          <w:rFonts w:cs="Times New Roman" w:ascii="Times New Roman" w:hAnsi="Times New Roman"/>
          <w:bCs/>
          <w:sz w:val="24"/>
          <w:szCs w:val="24"/>
        </w:rPr>
        <w:t>Искусство.Музыка. Нотное прилож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менко Т.И., Алеев В.В., Кичак Т.Н.  </w:t>
      </w:r>
      <w:r>
        <w:rPr>
          <w:rFonts w:cs="Times New Roman" w:ascii="Times New Roman" w:hAnsi="Times New Roman"/>
          <w:bCs/>
          <w:sz w:val="24"/>
          <w:szCs w:val="24"/>
        </w:rPr>
        <w:t>Искусство.Музыка. 5-9 классы. Методическое пособие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8. Материально - техническое обеспечение</w:t>
      </w:r>
    </w:p>
    <w:tbl>
      <w:tblPr>
        <w:tblW w:w="14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2678"/>
        <w:gridCol w:w="3555"/>
        <w:gridCol w:w="4518"/>
        <w:gridCol w:w="27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Наименование объектов и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атериально – технического обеспеч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наличи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оличество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имечание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тандарт основного общего образования по образовательной области «Искусство»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тандарт по музыке, примерная программа, рабочие программы. Входящие в состав обязательного программно – методического обеспечения кабинета музыки 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имерная программа основного общего образования по музыке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абочие программы по музыке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Хрестоматии с нотным материалом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ля каждого года обучен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борники песен и хоров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ля хорового пения в классе и школьном хоре (с учетом разных возрастных составов)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етодические пособия (рекомендации к проведению уроков музыки)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особия могут входить в учебно – методический комплект  проблемы электронного музыкального творчества по музыке, а  также освещать различные разделы и темы курса. В том числе пробл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Электронного – музыкального творчества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етодические журналы по искусству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Федерального значен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чебно - методические комплекты к программе  по музыке, выбранной в качестве  основной для проведения уроков музыки. Учебники по музыке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и комплектации библиотечного фонда полными комплектами учебников целесообразно включить в состав книгопечатной продукции, имеющейся в кабинете, по нескольку экземпляров учебников из разных  УМК и изобразительному искусству) 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новной школы. Эти учебники могут быть использованы учащимися для выполнения практических работ, а так же учителем как часть методического обеспечения кабинета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абочие тетради (Дневники музыкальных наблюдений/размышлений)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 состав библиотечного фонда целесообразно включать тетради, соответствующие используемым комплектам учебников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чебное пособие по электронному музицированию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ля каждого года обучен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ниги о музыке и музыкантах. Научно – популярная литература по искусству.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обходимы для самостоятельной работы учащихся, подготовки сообщений, творческих работ, проектной деятельности и должны находится в фондах школьных библиотеки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правочные пособия, энциклопедии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/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узыкальная энциклопедия, энциклопедии по театру, кино, изобразительному искусству, хореографии, музыкальный энциклопедический словарь, словарь юного музыканта, словарь основных терминов по искусствоведению, эстетике, педагогике и психологии («В мире искусства»)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чатные пособи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Таблицы: нотные примеры, признаки характера звучания, средства музыкальной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аглядные пособия в виде таблиц и плакатов. Таблицы, схемы могут быть представлены в демонстрационном (настенном) и индивидуальном раздаточном вариантах, в полиграфических  изданиях и на электронных носителях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хемы: расположение инструментов и оркестровых групп в различных видах оркестров, расположение партий в хоре, графические парти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Транспарант: нотный и поэтический текст Гимна России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ртреты композиторов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мплекты могут содержаться в настенном варианте, полиграфических изданий (альбомы по искусству) и на электронных носителях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ртреты исполнителей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тласы музыкальных инструментов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льбомы с демонстрационным материалом, составленным в соответствии с тематическими линиями учебной программы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идактический раздаточный матери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арточки с признаками характера звучания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мплек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арточки с обозначением выразительных возможностей различных музыкальных средств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мплек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арточки с обозначением исполнительских средств выразительности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мплек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Театральный реквизит (костюмы, декорации и пр.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ля театрализованных форм работы на уроках музыки и во внеурочной деятельности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Цифровые образовательные ресурс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Цифровые компонен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чебно – методических комплектов по музык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/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Цифровые компоненты учебно- методического комплекта могут быть ориентированы на различные формы учебной деятельности (в том числе и игровую), носить проблемно-тематический характер и обеспечивать дополнительные условия для изучения отдельных предметных тем и разделов стандарта.  В любом случае эти пособия должны представлять техническую возможность построения системы текущего и итогового контроля уровня подготовки учащихся (в том числе в форме тестового контроля).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лекция цифровых образовательных ресурсов по музыке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/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лекция образовательных ресурсов включает комплект информационно-справочных материалов, объединенных единой системой навигации и ориентированных на различные формы познавательной деятельности. В том числе исследовательскую проектную работу. В состав коллекции могут входить тематические базы данных, фрагменты исторических источников и текстов из научных и научно-популярных изданий, фотографии, анимация, таблицы. Схемы. Диаграммы, иллюстративные материалы, аудио- и видеоматериалы, ссылки на внешние источники. Коллекция образовательных ресурсов может размещаться на СД или создаваться в сетевом варианте (в том числе на базе образовательного учреждения)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Цифровая база данных для создания тематических и итоговых разноуровневых и проверочных материалов для организации и индивидуальной работы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/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Цифровой компонент учебно-методического комплекта, включающий обновляемый набор заданий по музыке, а также системы комплектования тематических и итоговых работ с учетом вариативности, уровня усвоения знаний и особенностей индивидуальной образовательной траектории учащихс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бщепользовательские цифровые инструменты учебной деятельности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/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 общепользовательским цифровым инструментам учебной деятельности, используемым в курсе музыки, относятся, в частности, текстовый редактор, редактор создания презентаций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пециализированные цифровые инструменты учебной деятельно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/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 специализированным цифровым инструментам  учебной деятельности, используемым в курсе музыки, относятся, в частности, редактор нотной грамоты, система обработки звука, редактор временной оси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Экранно-звуковые пособия могут быть в цифровом виде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удиозаписи и фонохрестоматии по музык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мплекты компакт-дисков и аудиокассет по темам и разделам курса каждого года обучения включают материал для слушания и исполнения (возможно в цифровом вид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есенный материал может быть представлен в виде инструментального сопровождения, специально аранжированного для учащихся основной школы (возможно в цифровом виде)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идеофильмы, посвященные творчеству выдающихся отечественных и зарубежных композиторов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идеофильмы с записью фрагментов оперных спектаклей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идеофильмы с записью фрагментов из балетных спектаклей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идеофильмы с записью выдающихся отечественных и зарубежных певцов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идеофильмы с записью известных хоровых коллективов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идеофильмы с записью известных оркестровых коллективов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идеофильмы с записью фрагментов из мюзиклов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лайды(диапозитивы):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чебно-практическое оборудование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узыкальные инструменты: фортепиано (пианино, роя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баян/аккорде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крип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ит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лавишный синтеза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ва инструмента: для кабинета музыки и школьного зала для учител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етские клавишные инструменты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мплект детских музыкальных инстр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блок-флей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локеншпиль/колокольч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бубе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бараб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треугольн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умб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арака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астанье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силоф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ародные инструменты (свистульки, деревянные ложки, трещотки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ирижерская палочка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абор народных инструментов определяется содержанием регионального компонента и может быть значительно расширен. Комплектацией инструментов занимается учитель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мплект знаков нотного письма (на магнитной основе)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асходные материалы: нотная бумага;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ля оформления музыкально-графических схем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цветные фломастер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цветные мелки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мплект звуковоспроизводящей аппаратуры (микрофоны, усилители звука, динамики)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 комплекте не менее трех микрофонов и двух динамиков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узыкальные инструменты для эстрадного ансамбля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 комплекте не менее двух электрогитар и ударной установки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ерсональный компьютер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ля учител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едиапроектор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center" w:pos="2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ля демонстрации электронных образовательных ресурсов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онкретное количество указанных средств и объектов музыкально-технического обеспечения учитывает средний расчет наполняемости класса (25-30 учащихся). Для отражения количественных показателей в рекомендациях используется следующая система символических обозначени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демонстрационный материал (1 экз., кроме специально оговоренных случаев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iCs/>
          <w:sz w:val="24"/>
          <w:szCs w:val="24"/>
        </w:rPr>
        <w:t>–полный комплект (исходя из реальной наполняемости класса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Ф – 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>комплект для фронтальной работы (примерно в два раза меньше, чем полный комплект, т.е. не менее 1 экз. на двух учащихся)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П– 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>комплект, необходимый для практической работы в группах, насчитывающих по нескольку учащихся (6-7 экз.).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ланируемые результаты изучения предмета «Музы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роли музыкального искусства в жизни общества и каждого отдельного человека;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конкретные музыкальные произведения и различные события в мире музык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устойчивый интерес к музыке, художественным традициям своего народа; различным видам музыкально-творческой деятельност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нтонационно-образную природу музыкального искусства и средства  художественной выразительност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жанры музыкально-поэтического народного творчества, отечественного и зарубежного музыкального наследи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ать  о специфике музыки, особенностях музыкального языка, отдельных произведений и стилях музыкального искусства в целом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пециальную терминологию для классификации различных явлений музыкальной культуры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гать музыкальные и культурные традиции своего народа и разных народов мир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и обогащать опыт в разнообразных видах музыкально-творческой деятельности, включая информационно-коммуникационные технологи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знание о музыке, овладевать практическими умениями и навыками реализации собственного творческого потенциала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взаимодействие между музыкой и литературой, музыкой и изобразительным искусством на основе знаний, полученных из учебника для 5 класса,  и выражать их в размышлениях о музыке, подборе музыкальных стихотворений и создавать музыкальные рисунки;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лавные отличительные особенности музыкальных жанров – песни, романса, хоровой музыки, оперы, балета, а также музыкально – изобразительных жанров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мена композиторов – К.Дебюсси и М.Равеля, а также некоторых художественных особенностей музыкального импрессионизм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явление навыки вокально–хоровой деятельности: исполнять одноголосные произведения с недублирующим вокальную партию аккомпанементом, петь а </w:t>
      </w:r>
      <w:r>
        <w:rPr>
          <w:rFonts w:cs="Times New Roman" w:ascii="Times New Roman" w:hAnsi="Times New Roman"/>
          <w:sz w:val="24"/>
          <w:szCs w:val="24"/>
          <w:lang w:val="en-US"/>
        </w:rPr>
        <w:t>capella</w:t>
      </w:r>
      <w:r>
        <w:rPr>
          <w:rFonts w:cs="Times New Roman" w:ascii="Times New Roman" w:hAnsi="Times New Roman"/>
          <w:sz w:val="24"/>
          <w:szCs w:val="24"/>
        </w:rPr>
        <w:t xml:space="preserve"> в унисон, правильно распределять дыхание в длинной фразе, использовать цепное дыхание.</w:t>
      </w:r>
    </w:p>
    <w:p>
      <w:pPr>
        <w:pStyle w:val="Normal"/>
        <w:spacing w:lineRule="auto" w:line="240"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basedOn w:val="Style12"/>
    <w:qFormat/>
    <w:rPr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14">
    <w:name w:val="Основной текст (14)_"/>
    <w:basedOn w:val="Style12"/>
    <w:qFormat/>
    <w:rPr>
      <w:i/>
      <w:iCs/>
      <w:sz w:val="22"/>
      <w:szCs w:val="22"/>
      <w:shd w:fill="FFFFFF" w:val="clear"/>
    </w:rPr>
  </w:style>
  <w:style w:type="character" w:styleId="1497">
    <w:name w:val="Основной текст (14)97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14103">
    <w:name w:val="Основной текст (14)103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 w:bidi="ar-SA"/>
    </w:rPr>
  </w:style>
  <w:style w:type="character" w:styleId="14101">
    <w:name w:val="Основной текст (14)101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 w:bidi="ar-SA"/>
    </w:rPr>
  </w:style>
  <w:style w:type="character" w:styleId="1499">
    <w:name w:val="Основной текст (14)99"/>
    <w:basedOn w:val="14"/>
    <w:qFormat/>
    <w:rPr>
      <w:rFonts w:ascii="Times New Roman" w:hAnsi="Times New Roman" w:cs="Times New Roman"/>
      <w:spacing w:val="0"/>
      <w:lang w:val="en-US" w:eastAsia="en-US" w:bidi="ar-SA"/>
    </w:rPr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rFonts w:ascii="Times New Roman" w:hAnsi="Times New Roman" w:eastAsia="Times New Roman" w:cs="Times New Roman"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36:00Z</dcterms:created>
  <dc:creator>Ольга</dc:creator>
  <dc:description/>
  <cp:keywords/>
  <dc:language>en-US</dc:language>
  <cp:lastModifiedBy>елена носкова</cp:lastModifiedBy>
  <dcterms:modified xsi:type="dcterms:W3CDTF">2015-10-10T16:18:00Z</dcterms:modified>
  <cp:revision>15</cp:revision>
  <dc:subject/>
  <dc:title/>
</cp:coreProperties>
</file>